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119/ 347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8 styczni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7 ust. 2 ustawy z dnia 21 marca 1985 roku o drogach publicznych (Dz. U. z 2007 roku Nr 19 poz. 115),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 Powiatu w Kamieniu Pomorskim</w:t>
      </w:r>
      <w:r>
        <w:rPr>
          <w:rFonts w:eastAsia="Tahoma" w:cs="Tahoma" w:ascii="Tahoma" w:hAnsi="Tahoma"/>
          <w:b/>
          <w:szCs w:val="20"/>
          <w:lang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</w:t>
      </w:r>
      <w:r>
        <w:rPr>
          <w:rFonts w:eastAsia="Tahoma" w:cs="Tahoma" w:ascii="Tahoma" w:hAnsi="Tahoma"/>
          <w:szCs w:val="20"/>
          <w:lang w:bidi="zxx"/>
        </w:rPr>
        <w:t>1.</w:t>
      </w:r>
      <w:r>
        <w:rPr>
          <w:rFonts w:eastAsia="Tahoma" w:cs="Tahoma" w:ascii="Tahoma" w:hAnsi="Tahoma"/>
          <w:b/>
          <w:szCs w:val="20"/>
          <w:lang w:bidi="zxx"/>
        </w:rPr>
        <w:t xml:space="preserve"> </w:t>
      </w:r>
      <w:r>
        <w:rPr>
          <w:rFonts w:eastAsia="Tahoma" w:cs="Tahoma" w:ascii="Tahoma" w:hAnsi="Tahoma"/>
          <w:szCs w:val="20"/>
          <w:lang w:bidi="zxx"/>
        </w:rPr>
        <w:t xml:space="preserve">Opiniuje się pozytywnie propozycję Gminy Kamień Pomorski w sprawie zaliczenia niżej wskazanych działek do kategorii dróg gminnych.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147/9 pow. 0,46 ha obręb Rzewno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12 o pow. 0,44 ha obręb Buszęcin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214 o pow. 0,51 ha obręb Skarcho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155 o pow. 0,38 ha obręb Skarcho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166 o pow. 0,60 ha obręb Skarcho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11 o pow. 0,39 ha obręb Jarzysław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232 o pow. 0,44 ha obręb Jarsze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233 o pow. 0,64 ha obręb Jarsze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215 o pow. 1,13 ha obręb Jarsze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216 o pow. 0,99 ha obręb Jarsze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218 o pow. 0,52 ha obręb Jarszew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nr 219 o pow. 0,84 ha obręb Jarszewo.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2. Szczegółowe położenie i przebieg poszczególnych dróg wskazane jest </w:t>
        <w:br/>
        <w:t xml:space="preserve">na załącznikach mapowych od nr 1 do nr 6 do niniejszej uchwały.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     </w:t>
      </w:r>
      <w:r>
        <w:rPr>
          <w:rFonts w:cs="Tahoma" w:ascii="Tahoma" w:hAnsi="Tahoma"/>
          <w:lang w:bidi="zxx"/>
        </w:rPr>
        <w:t>Marek Kawa                   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cs="Tahoma" w:ascii="Tahoma" w:hAnsi="Tahoma"/>
          <w:lang w:bidi="zxx"/>
        </w:rPr>
        <w:tab/>
        <w:tab/>
        <w:tab/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Uzasadnienie </w:t>
        <w:br/>
        <w:t>do Uchwały Nr  119/    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8 stycznia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Burmistrz Kamienia Pomorskiego wystąpił z wnioskiem o wydanie opinii odnośnie zaliczenia działek położonych w m. Rzewnowo, Buszęcin, Skarchowo, Jarzysław i Jarszewo do kategorii drogi gminnej.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 xml:space="preserve">Zaliczenie działek do kategorii dróg gminnych związane jest z uchwaleniem przez gminę planu zagospodarowania przestrzennego niezbędnego, aby dokonać podziału działek który zgodny jest z planem zagospodarowania przestrzennego Parku Siłowni Wiatrowych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>Na podstawie art. 7 ust 2 ustawy z dnia 21 marca 1985 roku o drogach publicznych (Dz. U. z 2007 roku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09:00Z</dcterms:created>
  <dc:creator/>
  <dc:description/>
  <dc:language>en-US</dc:language>
  <cp:lastModifiedBy>mhaba</cp:lastModifiedBy>
  <cp:lastPrinted>2010-01-25T13:38:00Z</cp:lastPrinted>
  <dcterms:modified xsi:type="dcterms:W3CDTF">2010-03-03T07:32:00Z</dcterms:modified>
  <cp:revision>6</cp:revision>
  <dc:subject/>
  <dc:title/>
</cp:coreProperties>
</file>