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 118 / 343  / 20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 Powiatu w Kamieniu Pomorskim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2 stycznia 2010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w sprawie wyrażenia zgody na sprzedaż urządzeń kotłowni gazowej znajdujących się w budynku gospodarczym przy ul. Kościuszki 1 w Kamieniu Pomorskim. 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</w:rPr>
        <w:tab/>
        <w:t xml:space="preserve">Na podstawie art. 32 ust. 2 pkt 3 ustawy z dnia 5 czerwca 1998 roku                           o samorządzie powiatowym (Dz. U. z 2001 roku Nr 142 poz. 1592 ze zmianami), 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yraża się zgodę na sprzedaż w trybie składania ofert urządzeń wchodzących                w skład kotłowni gazowej znajdującej się w budynku gospodarczym w Kamieniu  Pomorskim przy ul. Kościuszki 1.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Ceną wywoławczą poszczególnych urządzeń będzie wartość po zużyciu wskazana               w ocenie technicznej sporządzonej przez Wacława Grynkiewicza P.U.P. ul. Szczecińska 12b/6 Kamień Pomorski i doliczony do tej wartości podatek 22% Vat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Nabywcą będzie osoba, która zaproponuje najwyższą cenę w pisemnej ofercie złożonej w terminie wyznaczonym przez Starostę w ogłoszeniu o sprzedaży, za poszczególne urządzenia przeznaczone do sprzedaży, nie niższą od ceny wywoławczej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dstawą do zbycia urządzeń będzie spisana z nabywcą umowa kupna – sprzedaży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W załączeniu ocena techniczna stanowiąca załącznik nr 1 do uchwały. 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Wykonanie uchwały powierza się Staroście Kamieńskiemu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                        </w:t>
      </w:r>
    </w:p>
    <w:p>
      <w:pPr>
        <w:pStyle w:val="Normal"/>
        <w:spacing w:lineRule="auto" w:line="276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 d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y Nr 118/     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2 stycznia2010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wyrażenia zgody na sprzedaż urządzeń kotłowni gazowej znajdujących się w budynku gospodarczym przy ul. Kościuszki 1 w Kamieniu Pomorskim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32 ust. 2 pkt 3 ustawy o samorządzie powiatowym do zadań Zarządu Powiatu należy gospodarowanie mieniem powiatu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edaż urządzeń wchodzących w skład kotłowni gazowej spowodowane jest ich  zużyciem oraz faktem, iż kotłownia nie będzie wykorzystywana przez Powiat.  Zgodnie                z opinią techniczną sporządzoną przez P.U.P. „GRAWA” Wacław Grynkiewicz                            ul. Szczecińska 12b/6 Kamień Pomorski urządzenia wchodzące w skład kotłowni są zużyte średnio w 70%. Od roku 2008 z uwagi na wyłączenie kotłowni z produkcji ciepła i ciepłej wody  nastąpiło  szybsze utlenianie się elementów i bloku kotła zatem jego szybsza korozja. Łączna wartość urządzeń po ich zużyciu zgodnie z wyceną wynosi 10.157,82 zł. 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zedaż urządzeń wchodzących w skład kotłowni byłaby na zasadzie złożonych ofert.                Nabywcą urządzenia będzie osoba, która złoży najwyższą ofertę. Po wyłonieniu nabywcy będzie spisana umowa kupna sprzedaży.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31:00Z</dcterms:created>
  <dc:creator>Adamiec</dc:creator>
  <dc:description/>
  <dc:language>en-US</dc:language>
  <cp:lastModifiedBy>Katarzyna Zatylna - Powiat kamieński</cp:lastModifiedBy>
  <cp:lastPrinted>2010-01-13T09:08:00Z</cp:lastPrinted>
  <dcterms:modified xsi:type="dcterms:W3CDTF">2010-01-20T08:02:00Z</dcterms:modified>
  <cp:revision>5</cp:revision>
  <dc:subject/>
  <dc:title>PROJEKT</dc:title>
</cp:coreProperties>
</file>