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Uchwała Nr 118/ 342 /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 dnia 12 stycznia 2010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 xml:space="preserve">nieruchomości lokalowej znajdującej się w budynku Przychodni w Kamieniu Pomorskim stanowiącej własność Powiatu Kamieńskiego przeznaczonej do najmu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32 ust.2 pkt.3 ustawy z dnia 5 czerwca 1998 roku                        o samorządzie powiatowym (Dz. U. z 2001r. Nr 142 poz. 1592 z późn.zm.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najęcie na okres do 3 lat nieruchomości lokalowej stanowiącej własność Powiatu Kamieńskiego, położonej w budynku przychodni przy ulicy Kopernika 26 </w:t>
      </w:r>
      <w:r>
        <w:rPr>
          <w:rFonts w:eastAsia="Tahoma" w:cs="Tahoma" w:ascii="Tahoma" w:hAnsi="Tahoma"/>
          <w:lang w:eastAsia="zxx" w:bidi="zxx"/>
        </w:rPr>
        <w:t>(dz. nr 180 o pow. 0,4743 ha) z przeznaczeniem do najmu                 w celu świadczenia usług w zakresie opieki zdrowotn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2. Stawka minimalna opłaty z tytułu najmu wynosi 24 zł za 1 m² wynajmowanej powierzchn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3. 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 xml:space="preserve">       Janina Mańczak</w:t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b/>
          <w:lang w:eastAsia="zxx"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>Uchwały Nr 118/      /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z dnia 12 stycznia 2010 rok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 xml:space="preserve">nieruchomości lokalowej znajdującej się w budynku Przychodni w Kamieniu Pomorskim stanowiącej własność Powiatu Kamieńskiego przeznaczonej do najmu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Podjęcie niniejszej uchwały ma na celu zapewnienie obecnemu najemcy możliwość kontynuacji umowy najmu na lokal użytkowy znajdujący się w budynku nr 26 przy                               ul. Kopernika w Kamieniu Pomorskim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o Uchwały Nr 118/         /2010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 dnia 12 stycznia 2010 roku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WYKAZ NIERUCHOMOŚCI STANOWIĄCYCH WŁASNOŚĆ POWIATU KAMIEŃSKIEGO PRZEZNACZONYCH  DO NAJMU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tbl>
      <w:tblPr>
        <w:tblW w:w="16174" w:type="dxa"/>
        <w:jc w:val="left"/>
        <w:tblInd w:w="-10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00"/>
        <w:gridCol w:w="1225"/>
        <w:gridCol w:w="663"/>
        <w:gridCol w:w="1700"/>
        <w:gridCol w:w="1462"/>
        <w:gridCol w:w="1749"/>
        <w:gridCol w:w="1763"/>
        <w:gridCol w:w="1825"/>
        <w:gridCol w:w="2062"/>
        <w:gridCol w:w="1851"/>
      </w:tblGrid>
      <w:tr>
        <w:trPr/>
        <w:tc>
          <w:tcPr>
            <w:tcW w:w="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SPOSÓB ZAGOSPODAROWANIA NIERUCHOMOŚCI</w:t>
            </w:r>
          </w:p>
        </w:tc>
        <w:tc>
          <w:tcPr>
            <w:tcW w:w="14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IERZCHNIA PRZEZNACZONA DO NAJMU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(m²)</w:t>
            </w:r>
          </w:p>
        </w:tc>
        <w:tc>
          <w:tcPr>
            <w:tcW w:w="17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WYSOKOŚĆ MINIMALNYCH OPŁAT                 Z TYTUŁU NAJMU</w:t>
            </w:r>
          </w:p>
        </w:tc>
        <w:tc>
          <w:tcPr>
            <w:tcW w:w="1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1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12,35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</w:rPr>
        <w:t>Wykaz został wywieszony na tablicy ogłoszeń w budynku Starostwa dnia............................................. na okres 21 dni.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Przewodniczący Zarządu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Paweł Czapkin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38:00Z</dcterms:created>
  <dc:creator>Katarzyna Zatylna - Powiat kamieński</dc:creator>
  <dc:description/>
  <dc:language>en-US</dc:language>
  <cp:lastModifiedBy>mhaba</cp:lastModifiedBy>
  <cp:lastPrinted>2010-01-12T08:47:00Z</cp:lastPrinted>
  <dcterms:modified xsi:type="dcterms:W3CDTF">2010-01-20T08:04:00Z</dcterms:modified>
  <cp:revision>6</cp:revision>
  <dc:subject/>
  <dc:title/>
</cp:coreProperties>
</file>