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17/ 335 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stycznia  2010 roku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poważnienia Pani Grażyny Stodulskiej p.o. Kierownika Powiatowego Centrum Pomocy Rodzinie w Kamieniu Pomorskim                      do negocjowania, zawierania i podpisywania umów cywilno-praw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48 ust. 2 ustawy o samorządzie powiatowym z dnia              5 czerwca 1998 roku (Dz. U. z 2001r. Nr 142 poz. 1592 z póź. zm.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Zarząd Powiatu upoważnia Panią Grażynę Stodulską p.o. Kierownika Powiatowego Centrum Pomocy Rodzinie w Kamieniu Pomorskim do negocjowania, zawierania                         i podpisywania umów cywilno – prawnych w imieniu Powiatu w zakresie działalności Powiatowego Centrum Pomocy Rodz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</w:t>
      </w:r>
      <w:r>
        <w:rPr>
          <w:rFonts w:cs="Tahoma" w:ascii="Tahoma" w:hAnsi="Tahoma"/>
        </w:rPr>
        <w:t xml:space="preserve">.Wykonanie uchwały powieża się Staroście Kamień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wodniczący Zarządu</w:t>
      </w:r>
      <w:r>
        <w:rPr>
          <w:rFonts w:cs="Tahoma" w:ascii="Tahoma" w:hAnsi="Tahoma"/>
        </w:rPr>
        <w:t xml:space="preserve"> </w:t>
        <w:tab/>
        <w:tab/>
        <w:t xml:space="preserve">                </w:t>
      </w:r>
      <w:r>
        <w:rPr>
          <w:rFonts w:cs="Tahoma" w:ascii="Tahoma" w:hAnsi="Tahoma"/>
          <w:b/>
        </w:rPr>
        <w:t>Członkowie Zarządu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Paweł Czapkin  </w:t>
        <w:tab/>
        <w:tab/>
        <w:tab/>
        <w:t xml:space="preserve">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   Janina Mańczak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 Bogdan Wilkowski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Stanisław Drzewiński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>Kamień Pomorski, dnia 7 stycznia 2010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POWAŻNIENI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arząd Powiatu w Kamieniu Pomorskim upoważnia Panią Grażynę Stodulską, p.o. Kierownika Powiatowego Centrum Pomocy Rodzinie w Kamieniu Pomorskim                    do negocjowania, zawierania i podpisywania umów cywilno-prawnych w imieniu Powiatu           w zakresie działalności Powiatowego Centrum Pomocy Rodzinie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46:00Z</dcterms:created>
  <dc:creator/>
  <dc:description/>
  <dc:language>en-US</dc:language>
  <cp:lastModifiedBy>mhaba</cp:lastModifiedBy>
  <cp:lastPrinted>2010-01-05T12:24:00Z</cp:lastPrinted>
  <dcterms:modified xsi:type="dcterms:W3CDTF">2010-01-20T07:53:00Z</dcterms:modified>
  <cp:revision>3</cp:revision>
  <dc:subject/>
  <dc:title/>
</cp:coreProperties>
</file>