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XXXIV/205/200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2 grudnia 2009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skargi na działalność Starosty Kamieńskiego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>Na podstawie art. 229 pkt 4 ustawy z dnia 14 czerwca 1960 roku – Kodeks postępowania administracyjnego ( Dz. U. z 200r. Nr 98 poz. 1071; z 2001r. Nr 49 poz. 509; z 2002r. Nr 113 poz. 984, Nr 153 poz. 1271, Nr 169 poz. 1387; z 2003r. Nr 130 poz. 1188, Nr 170 poz. 1660; z 2004r. Nr 162 poz. 1692; z 2005r. Nr 64 poz. 565, Nr 78 poz. 682, Nr 181 poz. 1524; z 2008r. Nr 229 poz.1539; z 2009r. Nr 195 poz. 1501)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1. Postanawia uznać za bezzasadną skargę wniesioną przez Pana Bogdana Marcinkowskiego na działalność Starosty Kamieńskiego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 Uzasadnienie stanowiska Rady Powiatu stanowi załącznik do niniejszej uchwały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Wykonanie uchwały powierza się Przewodniczącemu Rady Powiatu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60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60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Mariusz Wawrzyński</w:t>
      </w:r>
    </w:p>
    <w:p>
      <w:pPr>
        <w:pStyle w:val="Normal"/>
        <w:spacing w:lineRule="auto" w:line="60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60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60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01:00Z</dcterms:created>
  <dc:creator>Katarzyna Zatylna - Powiat kamieński</dc:creator>
  <dc:description/>
  <cp:keywords/>
  <dc:language>en-US</dc:language>
  <cp:lastModifiedBy>Katarzyna Zatylna - Powiat kamieński</cp:lastModifiedBy>
  <cp:lastPrinted>2009-12-23T08:29:00Z</cp:lastPrinted>
  <dcterms:modified xsi:type="dcterms:W3CDTF">2009-12-23T09:01:00Z</dcterms:modified>
  <cp:revision>2</cp:revision>
  <dc:subject/>
  <dc:title/>
</cp:coreProperties>
</file>