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V/203/2009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grudni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zmiany Uchwały Nr XXVII/164/2009 Rady Powiatu w Kamieniu Pomorskim z dnia 19 lutego 2009 roku w sprawie przyjęcia zadań na rzecz osób niepełnosprawnych w Powiecie Kamieńskim na 2009 rok finansowanych ze środków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 xml:space="preserve">Na podstawie art. 35 a ust. 3 ustawy z dnia 27 sierpnia 1997 roku </w:t>
        <w:br/>
        <w:t>o rehabilitacji zawodowej i społecznej oraz zatrudnianiu osób niepełnosprawnych               ( Dz. U. z 2008 roku Nr 14 poz. 92, Nr 223 poz. 1463, Nr 227 poz. 1505, Nr 237 poz. 1652, z 2009 roku Nr 6 poz. 33, Nr 97 poz. 802, Nr 98 poz. 817, Nr 157 poz. 1241),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Zmienia się Uchwałę Nr XXVII/164/2009 Rady Powiatu w Kamieniu Pomorskim  z dnia 19 lutego 2009 roku w sprawie przyjęcia zadań na rzecz osób niepełnosprawnych w Powicie Kamieńskim na 2009 rok finansowanych ze środków Państwowego Funduszu Rehabilitacji Osób Niepełnosprawnych   w ten sposób,</w:t>
        <w:br/>
        <w:t>że  załącznik do Uchwały Nr XXVII/164/2009 „Zadania na rzecz osób niepełnosprawnych  w Powiecie Kamieńskim w 2009 r. finansowane ze środków Państwowego Funduszu Rehabilitacji Osób Niepełnosprawnych„  otrzymuje brzmienie jak w załączniku do niniejszej uchwały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w zakresie rehabilitacji społecznej powierza się Powiatowemu Centrum Pomocy Rodzinie w Kamieniu Pomorskim, w zakresie rehabilitacji zawodowej Powiatowemu Urzędowi Pracy w Kamieniu Pomorskim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spacing w:lineRule="auto" w:line="276"/>
        <w:ind w:left="4248" w:firstLine="708"/>
        <w:rPr/>
      </w:pPr>
      <w:r>
        <w:rPr>
          <w:rFonts w:cs="Tahoma" w:ascii="Tahoma" w:hAnsi="Tahoma"/>
        </w:rPr>
        <w:t xml:space="preserve">Przewodniczący Rady Powiatu </w:t>
      </w:r>
    </w:p>
    <w:p>
      <w:pPr>
        <w:pStyle w:val="TextBody"/>
        <w:spacing w:lineRule="auto" w:line="276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76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Mariusz Wawrzyński</w:t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Heading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Uchwały Nr XXXIV/203/2009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dy Powiatu w Kamieniu Pomorskim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22 grudnia 2009 roku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3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miany Uchwały Nr XXVII/164/2009 Rady Powiatu w Kamieniu Pomorskim z dnia 19 lutego 2009 roku w sprawie przyjęcia zadań na rzecz osób niepełnosprawnych w Powiecie Kamieńskim na 2009 rok finansowanych ze środków Państwowego Funduszu Rehabilitacji Osób Niepełnosprawnych.</w:t>
      </w:r>
    </w:p>
    <w:p>
      <w:pPr>
        <w:pStyle w:val="Tekstpodstawowywcity3"/>
        <w:ind w:left="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Na podstawie art. 35a ust. 3 ustawy z dnia 27 sierpnia 1997 roku                   o rehabilitacji zawodowej i społecznej oraz  zatrudnianiu osób niepełnosprawnych (Dz. U. z 2008 roku Nr 14, poz. 92 ze zmianami) Rada Powiatu w Kamieniu Pomorskim w drodze uchwały dokonuje określenia rodzajów zadań z zakresu  rehabilitacji zawodowej i społecznej,  na realizację których przeznacza środki finansowe Państwowy Fundusz Rehabilitacji Osób Niepełnosprawnych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</w:rPr>
        <w:t xml:space="preserve">Po zasięgnięciu opinii Powiatowej Społecznej Rady do Spraw Osób Niepełnosprawnych w Powiecie Kamieńskim oraz analizie złożonych wniosków postanowiono dokonać podziału zgodnie z przedstawionym załącznikiem do uchwały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1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711"/>
        <w:gridCol w:w="1919"/>
        <w:gridCol w:w="1560"/>
        <w:gridCol w:w="1741"/>
      </w:tblGrid>
      <w:tr>
        <w:trPr>
          <w:tblHeader w:val="true"/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przed zmia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zmian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po zmianie</w:t>
            </w:r>
          </w:p>
        </w:tc>
      </w:tr>
      <w:tr>
        <w:trPr>
          <w:trHeight w:val="107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, prowadzonego przez Polskie Stowarzyszenie na Rzecz Osób z Upośledzeniem Umysłowym  Koło w Kamieniu Pomorskim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.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.984,00</w:t>
            </w:r>
          </w:p>
        </w:tc>
      </w:tr>
      <w:tr>
        <w:trPr>
          <w:trHeight w:val="57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kosztów utworzenia i działania Warsztatu Terapii Zajęciowej dla 20 osób niepełnosprawnych prowadzonego przez Polskie Stowarzyszenie na Rzecz Osób z Upośledzeniem Umysłowym  Koło w Wolinie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9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974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finansowanie uczestnictwa osób niepełnosprawnych i opiekunów w turnusach rehabilitacyjnych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5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4.093,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445,00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7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120,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602,00</w:t>
            </w:r>
          </w:p>
        </w:tc>
      </w:tr>
      <w:tr>
        <w:trPr>
          <w:trHeight w:val="49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4.7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2.883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.626,00</w:t>
            </w:r>
          </w:p>
        </w:tc>
      </w:tr>
      <w:tr>
        <w:trPr>
          <w:trHeight w:val="337" w:hRule="atLeast"/>
          <w:cantSplit w:val="true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gółem środki finansowane na rehabilitację społeczn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1.131.9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- 1.33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1.130.631,00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EHABILITACJA SPOŁECZNA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EHABILITACJA ZAWODOWA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4678"/>
        <w:gridCol w:w="1799"/>
        <w:gridCol w:w="1619"/>
        <w:gridCol w:w="1799"/>
      </w:tblGrid>
      <w:tr>
        <w:trPr>
          <w:trHeight w:val="348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przed zmian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zmian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 po zmianie</w:t>
            </w:r>
          </w:p>
        </w:tc>
      </w:tr>
      <w:tr>
        <w:trPr>
          <w:trHeight w:val="76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i instrumenty rynku pracy (staże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514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+ 1.3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844,00</w:t>
            </w:r>
          </w:p>
        </w:tc>
      </w:tr>
      <w:tr>
        <w:trPr>
          <w:trHeight w:val="91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60% wynagrodzenia oraz obowiązkowych składek na ubezpieczenie społeczne  nowo zatrudnionej osoby niepełnosprawnej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552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552,00</w:t>
            </w:r>
          </w:p>
        </w:tc>
      </w:tr>
      <w:tr>
        <w:trPr>
          <w:trHeight w:val="52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kosztów wyposażenia stanowiska pracy osoby niepełnosprawnej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00,00</w:t>
            </w:r>
          </w:p>
        </w:tc>
      </w:tr>
      <w:tr>
        <w:trPr>
          <w:trHeight w:val="337" w:hRule="atLeast"/>
          <w:cantSplit w:val="true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zawodow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77.066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+ 1.3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78.396,00</w:t>
            </w:r>
          </w:p>
        </w:tc>
      </w:tr>
      <w:tr>
        <w:trPr>
          <w:trHeight w:val="301" w:hRule="atLeast"/>
          <w:cantSplit w:val="true"/>
        </w:trPr>
        <w:tc>
          <w:tcPr>
            <w:tcW w:w="52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RAZEM </w:t>
            </w:r>
          </w:p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REHABILITACJA SPOŁECZNA</w:t>
            </w:r>
          </w:p>
          <w:p>
            <w:pPr>
              <w:pStyle w:val="TextBody"/>
              <w:spacing w:lineRule="auto" w:line="240"/>
              <w:jc w:val="center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eastAsia="Tahoma"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</w:rPr>
              <w:t>I ZAWODOWA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1.209.027,00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0,00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right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1.209.027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</w:t>
      </w:r>
      <w:r>
        <w:rPr>
          <w:rFonts w:cs="Tahoma" w:ascii="Tahoma" w:hAnsi="Tahoma"/>
          <w:b/>
          <w:sz w:val="18"/>
          <w:szCs w:val="18"/>
        </w:rPr>
        <w:t xml:space="preserve">Załącznik 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</w:t>
      </w:r>
      <w:r>
        <w:rPr>
          <w:rFonts w:cs="Tahoma" w:ascii="Tahoma" w:hAnsi="Tahoma"/>
          <w:b/>
          <w:sz w:val="18"/>
          <w:szCs w:val="18"/>
        </w:rPr>
        <w:t>do Uchwały Nr  XXXIV/203/2009</w:t>
      </w:r>
    </w:p>
    <w:p>
      <w:pPr>
        <w:pStyle w:val="Heading3"/>
        <w:spacing w:before="0" w:after="0"/>
        <w:jc w:val="right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       </w:t>
      </w:r>
      <w:r>
        <w:rPr>
          <w:rFonts w:cs="Tahoma" w:ascii="Tahoma" w:hAnsi="Tahoma"/>
          <w:bCs w:val="false"/>
          <w:sz w:val="18"/>
          <w:szCs w:val="18"/>
        </w:rPr>
        <w:tab/>
        <w:tab/>
        <w:tab/>
        <w:tab/>
        <w:tab/>
        <w:tab/>
        <w:tab/>
        <w:t xml:space="preserve">           Rady Powiatu  w Kamieniu Pomorskim </w:t>
      </w:r>
    </w:p>
    <w:p>
      <w:pPr>
        <w:pStyle w:val="Heading3"/>
        <w:spacing w:before="0" w:after="0"/>
        <w:ind w:left="4956" w:firstLine="708"/>
        <w:jc w:val="right"/>
        <w:rPr/>
      </w:pPr>
      <w:r>
        <w:rPr>
          <w:rFonts w:cs="Tahoma" w:ascii="Tahoma" w:hAnsi="Tahoma"/>
          <w:bCs w:val="false"/>
          <w:sz w:val="18"/>
          <w:szCs w:val="18"/>
        </w:rPr>
        <w:t xml:space="preserve">z dnia 22 grudnia 2009 roku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DANIA NA RZECZ OSÓB NIEPEŁNOSPRAWNYCH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POWIECIE KAMIEŃSKIM W 2009 ROKU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NANSOWANE ZE ŚRODKÓW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AŃSTWOWEGO FUNDUSZU REHABILITACJI OSÓB NIEPEŁNOSPRAW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rPr/>
      </w:pPr>
      <w:r>
        <w:rPr>
          <w:rFonts w:eastAsia="Tahoma"/>
        </w:rPr>
        <w:t xml:space="preserve">           </w:t>
      </w:r>
      <w:r>
        <w:rPr/>
        <w:t xml:space="preserve">REHABILITACJA SPOŁECZNA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670"/>
        <w:gridCol w:w="1961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107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54 osób niepełnosprawnych, prowadzonego przez Polskie Stowarzyszenie na Rzecz Osób z Upośledzeniem Umysłowym  Koło w Kamieniu Pomorskim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8.984,00</w:t>
            </w:r>
          </w:p>
        </w:tc>
      </w:tr>
      <w:tr>
        <w:trPr>
          <w:trHeight w:val="57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kosztów utworzenia i działania Warsztatu Terapii Zajęciowej dla 20 osób niepełnosprawnych prowadzonego przez Polskie Stowarzyszenie na Rzecz Osób z Upośledzeniem Umysłowym  Koło w Wolinie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.974,00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finansowanie uczestnictwa osób niepełnosprawnych i opiekunów w turnusach rehabilitacyjnych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.445,00</w:t>
            </w:r>
          </w:p>
        </w:tc>
      </w:tr>
      <w:tr>
        <w:trPr>
          <w:trHeight w:val="36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602,00</w:t>
            </w:r>
          </w:p>
        </w:tc>
      </w:tr>
      <w:tr>
        <w:trPr>
          <w:trHeight w:val="49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7.626,00</w:t>
            </w:r>
          </w:p>
        </w:tc>
      </w:tr>
      <w:tr>
        <w:trPr>
          <w:trHeight w:val="337" w:hRule="atLeast"/>
          <w:cantSplit w:val="true"/>
        </w:trPr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społeczn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30.63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550"/>
        <w:gridCol w:w="2081"/>
      </w:tblGrid>
      <w:tr>
        <w:trPr>
          <w:trHeight w:val="34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sługi i instrumenty rynku pracy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.844,00</w:t>
            </w:r>
          </w:p>
        </w:tc>
      </w:tr>
      <w:tr>
        <w:trPr>
          <w:trHeight w:val="91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60% wynagrodzenia oraz obowiązkowych składek na ubezpieczenie społeczne nowo zatrudnionej osoby niepełnosprawnej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552,00</w:t>
            </w:r>
          </w:p>
        </w:tc>
      </w:tr>
      <w:tr>
        <w:trPr>
          <w:trHeight w:val="52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kosztów wyposażenia stanowiska pracy osoby niepełnosprawnej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.000,00</w:t>
            </w:r>
          </w:p>
        </w:tc>
      </w:tr>
      <w:tr>
        <w:trPr>
          <w:trHeight w:val="337" w:hRule="atLeast"/>
          <w:cantSplit w:val="true"/>
        </w:trPr>
        <w:tc>
          <w:tcPr>
            <w:tcW w:w="7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zawodową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.396,00</w:t>
            </w:r>
          </w:p>
        </w:tc>
      </w:tr>
    </w:tbl>
    <w:p>
      <w:pPr>
        <w:pStyle w:val="Legenda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 xml:space="preserve">REHABILITACJA ZAWODOWA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00:00Z</dcterms:created>
  <dc:creator>Pracownik</dc:creator>
  <dc:description/>
  <cp:keywords/>
  <dc:language>en-US</dc:language>
  <cp:lastModifiedBy>Katarzyna Zatylna - Powiat kamieński</cp:lastModifiedBy>
  <cp:lastPrinted>2009-12-23T08:26:00Z</cp:lastPrinted>
  <dcterms:modified xsi:type="dcterms:W3CDTF">2009-12-23T09:00:00Z</dcterms:modified>
  <cp:revision>2</cp:revision>
  <dc:subject/>
  <dc:title/>
</cp:coreProperties>
</file>