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V/201/2009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grudni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XIV/155/2008 Rady Powiatu w Kamieniu Pomorskim z dnia 18 grudnia 2008 roku w sprawie uchwalenia budżetu Powiatu Kamieńskiego na 2009 rok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5 oraz pkt 8 lit d ustawy z dnia 5 czerwca 1998 r.                           o samorządzie powiatowym ( Dz. U. z 2001 r. Nr 142 poz. 1592; z 2002 r. Nr 23 poz. 220, Nr 62 poz. 558, Nr 113 poz. 984, Nr 153 poz. 1271, Nr 200 poz. 1688, Nr 214 poz. 1806;   z 2003 r. Nr 162 poz. 1568; z 2004 r. Nr 102 poz. 1055; z 2007 r. Nr 173 poz. 1218;                    z 2008 r. Nr 180 poz. 1111, Nr 223 poz. 1458; z 2009 r. Nr 92 poz. 753, Nr 157 poz. 1241) oraz art. 165, art. 184, art. 188 ust. 2, art. 195 ust. 2 ustawy z dnia 30 czerwca 2005 roku o finansach publicznych ( Dz. U. z 2005 r. Nr 249 poz. 2104, Nr 169 poz. 1420; z 2006 r. Nr 45 poz. 319, Nr 104 poz. 708, Nr 170 poz. 1217, Nr 170 poz. 1218, Nr 187 poz. 1381, Nr 249 poz. 1832; z 2007 r. Nr 82 poz. 560, Nr 88 poz. 587, Nr 115 poz. 791, Nr 140 poz. 984; z 2008 r. Nr 180 poz. 1112, Nr 209 poz. 1317, Nr 216 poz. 1370, Nr 227 poz. 1505; z 2009 r. Nr 19 poz. 100, Nr 62 poz. 504, Nr 72 poz. 619, Nr 79 poz. 666,      Nr 157 poz. 1241, Nr 161 poz. 1277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XIV/155/2008</w:t>
      </w:r>
      <w:r>
        <w:rPr/>
        <w:t xml:space="preserve"> </w:t>
      </w:r>
      <w:r>
        <w:rPr>
          <w:b w:val="false"/>
        </w:rPr>
        <w:t xml:space="preserve">Rady Powiatu w Kamieniu Pomorskim </w:t>
        <w:br/>
        <w:t>z dnia 18 grudnia 2008 roku w sprawie uchwalenia budżetu Powiatu Kamieńskiego</w:t>
        <w:br/>
        <w:t xml:space="preserve"> na 2009 rok, w ten sposób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3 „</w:t>
      </w:r>
      <w:r>
        <w:rPr>
          <w:rFonts w:cs="Tahoma" w:ascii="Tahoma" w:hAnsi="Tahoma"/>
          <w:szCs w:val="22"/>
        </w:rPr>
        <w:t>Przychody i rozchody budżetu Powiatu Kamieńskiego w 2009 r.</w:t>
      </w:r>
      <w:r>
        <w:rPr>
          <w:rFonts w:cs="Tahoma" w:ascii="Tahoma" w:hAnsi="Tahoma"/>
          <w:bCs/>
        </w:rPr>
        <w:t xml:space="preserve">” otrzymuje brzmienie jak w załączniku Nr 1 do niniejszej uchwał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Załącznik Nr 4 „Limity wydatków Powiatu Kamieńskiego na wieloletnie programy inwestycyjne w latach 2007 – 2011” otrzymuje brzmienie jak w załączniku </w:t>
        <w:br/>
        <w:t xml:space="preserve">Nr 2 do niniejszej uchwały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4a „Zadania inwestycyjne w 2009 r.” otrzymuje brzmienie jak                   w załączniku Nr 3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5 „Limity wydatków Powiatu Kamieńskiego na projekty planowane             do realizacji w ramach poszczególnych programów operacyjnych w latach 2008                i kolejnych” otrzymuje brzmienie jak w załączniku Nr 4 do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V/201/2009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grud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XIV/155/2008 Rady Powiatu w Kamieniu Pomorskim z dnia 18 grudnia 2008 roku w sprawie uchwalenia budżetu Powiatu Kamieńskiego na 2009 rok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Zmienia się załącznik nr 3 „Przychody i rozchody budżetu Powiatu Kamieńskiego                  w 2009 r.” w związku z mniejszymi przychodami z kredytów. Pierwotnie planowana wysokość kredytu to 8 000 000 zł, zaś faktycznie zaciągnięty kredyt wynosi 7 900 000 zł. Kredyt, który został zaciągnięty na podstawie Uchwały XXXII/190/2009 Rady Powiatu w Kamieniu Pomorskim z dnia 15 września 2009 roku w sprawie zaciągnięcia kredytu długoterminowego, będzie wykorzystany w inny niż pierwotnie wskazany                w uzasadnieniu sposób, a mianowic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Cs w:val="22"/>
        </w:rPr>
        <w:t>Na zadania inwestycyjne – 7 250 000 zł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drogi powiatowej nr 0006Z Międzywodzie - Wolin, na odcinku Unin  do skrzyżowania z drogą powiatową nr 0003Z i odcinka drogi nr 0003Z Wisełka - Wolin od skrzyżowania z drogą powiatową nr 0006Z do skrzyżowania z wiaduktem kolejowym - 371 848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drogi powiatowej 0015Z Rzeczyn – Wiejkowo – 200 000 zł,</w:t>
      </w:r>
    </w:p>
    <w:p>
      <w:pPr>
        <w:pStyle w:val="Normal"/>
        <w:ind w:left="720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- Przebudowa poboczy dróg powiatowych: nr 0005Z w miejscowości Kołczewo,                nr 0011Z w miejscowości Recław, nr 0003Z w miejscowości Wisełka – 2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ulicy Słowiańskiej w Wolinie – 1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drogi powiatowej 0003Z Wisełka - Warnowo – Wolin – 6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drogi powiatowej i gminnej na odcinku Gostyń - Trzebieradz - wjazd na drogę powiatową nr 81/14 – 2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ulic: Chopina, Władysława Reymonta, Warcisława I, Ogińskiego, 3-go Maja, Żółcińska, Karola Szymanowskiego w Kamieniu Pomorskim wraz ze zmianą organizacji ruchu – 2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odcinka ulicy Kozielickiej w Wysokiej Kamieńskiej w ramach poprawy bezpieczeństwa pieszych – 1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Remont budynku przy ulicy Wolińskiej na potrzeby Starostwa Powiatowego            w Kamieniu Pomorskim ze zmianą sposobu użytkowania oraz termomodernizacją budynku – 2 623 041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drogi, budowa parkingów wraz z zagospodarowaniem terenu wokół budynku przy ulicy Wolińskiej 7B w Kamieniu Pomorskim – 998 17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Zakup wyposażenia  na potrzeby Starostwa Powiatowego w Kamieniu Pomorskim do remontowanego budynku przy ulicy Wolińskiej – 4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Budowa sali gimnastycznej dla LO w Kamieniu Pomorskim – 1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boiska sportowego przy Liceum Ogólnokształcącym w Kamieniu Pomorskim – 1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Budowa bazy hippicznej w ZSP w Benicach – 176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Modernizacja Sali Gastronomicznej przy Zespole Szkół Ponadgimnazjalnych            w Kamieniu Pomorskim – 2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Adaptacja budynku ZSP w Wolinie w zakresie utworzenia bazy dydaktycznej                dla Technikum architektury krajobrazu - I etap – 12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Termomodernizacja budynków użyteczności publicznej położonych na terenie Powiatu Kamieńskiego - Dom Dziecka w Lubinie – 15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źródła ciepła w obiekcie Domu Pomocy Społecznej Śniatowo 17 – 61 52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 xml:space="preserve">- </w:t>
      </w:r>
      <w:r>
        <w:rPr>
          <w:rFonts w:cs="Tahoma" w:ascii="Tahoma" w:hAnsi="Tahoma"/>
        </w:rPr>
        <w:t>Zmiana sposobu użytkowania części budynku szkolno-wychowawczego na internat przyszkolny</w:t>
      </w:r>
      <w:r>
        <w:rPr>
          <w:b/>
        </w:rPr>
        <w:t xml:space="preserve"> </w:t>
      </w:r>
      <w:r>
        <w:rPr>
          <w:rFonts w:cs="Tahoma" w:ascii="Tahoma" w:hAnsi="Tahoma"/>
        </w:rPr>
        <w:t>Specjalnego Ośrodka Szkolno-Wychowawczego w Kamieniu Pomorskim</w:t>
      </w:r>
      <w:r>
        <w:rPr>
          <w:rFonts w:cs="Tahoma" w:ascii="Tahoma" w:hAnsi="Tahoma"/>
          <w:szCs w:val="22"/>
        </w:rPr>
        <w:t xml:space="preserve"> – 500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Remont i zmiana sposobu użytkowania budynku oraz budowa kotłowni gazowej w miejsce koksowej na potrzeby internatu dla ZSP w Kamieniu Pom. na dz. Nr 165 obręb 3 przy ul. Jedności Narodowej 5 w Kamieniu Pom. – 133 238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Przebudowa pierwszego piętra internatu w budynku ZSP w Benicach wpisanego do rejestru zabytków – 104 2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Cs w:val="22"/>
        </w:rPr>
        <w:t>- Termomodernizacja budynków użyteczności publicznej położonych na terenie Powiatu Kamieńskiego - Dom Wczasów Dziecięcych w Międzyzdrojach – 151 983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lang w:bidi="zxx"/>
        </w:rPr>
        <w:t>Pokrycie ujemnego wyniku finansowego SP ZZOZ w Kamieniu Pomorskim              w likwidacji – 650 000 z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związku ze zmianą terminów i zakresu realizacji inwestycji Powiatu Kamieńskiego zaistniała konieczność zmiany załącznika Nr 4 </w:t>
      </w:r>
      <w:r>
        <w:rPr>
          <w:rFonts w:cs="Tahoma" w:ascii="Tahoma" w:hAnsi="Tahoma"/>
        </w:rPr>
        <w:t xml:space="preserve">„Limity wydatków Powiatu Kamieńskiego </w:t>
        <w:br/>
        <w:t>na wieloletnie programy inwestycyjne w latach 2007 – 2011”</w:t>
      </w:r>
      <w:r>
        <w:rPr>
          <w:rFonts w:cs="Tahoma" w:ascii="Tahoma" w:hAnsi="Tahoma"/>
          <w:bCs/>
        </w:rPr>
        <w:t xml:space="preserve">, załącznika Nr 4a </w:t>
      </w:r>
      <w:r>
        <w:rPr>
          <w:rFonts w:cs="Tahoma" w:ascii="Tahoma" w:hAnsi="Tahoma"/>
        </w:rPr>
        <w:t>„Zadania inwestycyjne w 2009 r.” oraz załącznika Nr 5 „</w:t>
      </w:r>
      <w:r>
        <w:rPr>
          <w:rFonts w:cs="Tahoma" w:ascii="Tahoma" w:hAnsi="Tahoma"/>
          <w:bCs/>
        </w:rPr>
        <w:t xml:space="preserve">Limity wydatków Powiatu Kamieńskiego na projekty planowane do realizacji w ramach poszczególnych programów operacyjnych w latach 2008 i kolejnych” </w:t>
      </w:r>
      <w:r>
        <w:rPr>
          <w:rFonts w:cs="Tahoma" w:ascii="Tahoma" w:hAnsi="Tahoma"/>
        </w:rPr>
        <w:t>do uchwał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Nr XXIV/155/2008 Rady Powiatu w Kamieniu Pomorskim z dnia 18 grudnia 2008 roku w sprawie uchwalenia budżetu Powiatu Kamieńskiego na 2009 rok. Zmiany w zadaniach inwestycyjnych polegają na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  <w:bCs w:val="false"/>
        </w:rPr>
        <w:t>Inwestycja „Przebudowa drogi powiatowej nr 0006Z Międzywodzie - Wolin,                      na odcinku Unin do skrzyżowania z drogą powiatową nr 0003Z i odcinka drogi                nr 0003Z Wisełka - Wolin od skrzyżowania z drogą powiatową nr 0006Z                       do skrzyżowania z wiaduktem kolejowym”</w:t>
      </w:r>
      <w:r>
        <w:rPr>
          <w:b w:val="false"/>
        </w:rPr>
        <w:t>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7 740 000 zł, jest 6 250 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1 800 000 zł, jest 917 812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25 010 zł, jest 545 964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874 990 zł, jest 371 848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900 000 zł, jest 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Modernizacja drogi powiatowej 0022Z  Łukęcin – Strzeżewo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6 260 000 zł, jest 6 26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1 130 000 zł, jest 738 295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0 zł, jest 738 295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1 130 000 zł, jest 0 zł.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eastAsia="Tahoma"/>
          <w:b w:val="false"/>
        </w:rPr>
        <w:t xml:space="preserve"> </w:t>
      </w:r>
      <w:r>
        <w:rPr>
          <w:b w:val="false"/>
        </w:rPr>
        <w:t>Inwestycja „Przebudowa drogi powiatowej 0015Z Rzeczyn – Wiejkowo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1 900 000 zł, jest 1 9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1 750 000 zł, jest 631 016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0 zł, jest 431 016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0 zł, jest 20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było 1 750 000 zł, jest 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Przebudowa drogi powiatowej 0011Z Gogolice – Zagórze” nie będzie realizowana na wniosek Gminy Wolin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niesiono inwestycję „Przebudowa poboczy dróg powiatowych: nr 0005Z                    w miejscowości Kołczewo, nr 0011Z w miejscowości Recław, nr 0003Z                          w miejscowości Wisełka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jest 2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jest 2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- jest 200 00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Przebudowa drogi powiatowej 0003Z Wisełka - Warnowo – Wolin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było 1 500 000 zł, jest 1 500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09 – było 50 000 zł, jest 6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50 000 zł, jest 60 000 zł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ieniono nazwę inwestycji „Przebudowa drogi powiatowej 0023Z Białobudz – Gostyń – Trzebieradz w ramach wspólnego projektu zgłoszonego przez Gminę Świerzno do Narodowego Programu Przebudowy Dróg Lokalnych” na „Przebudowa drogi powiatowej i gminnej na odcinku Gostyń - Trzebieradz - wjazd na drogę powiatową nr 81/14”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Wniesiono inwestycję „Zakup samochodu osobowego, ciągnika i sprzętu do robót przy bieżącym utrzymaniu dróg powiatowych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jest 22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jest 22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jest 220 00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Budowa budynku mieszkalnego dla ofiar pożaru w Kamieniu Pomorskim” nie będzie dofinansowana przez Powiat Kamieński, w związku z otrzymaną informacją z Gminy Kamień Pomorski o zabezpieczeniu finansowania inwestycji z innych źróde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Remont budynku przy ulicy Wolińskiej na potrzeby Starostwa Powiatowego w Kamieniu Pomorskim ze zmianą sposobu użytkowania                        oraz termomodernizacją budynku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3 100 000 zł, jest 3 1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2 595 223 zł, jest      2 995 459,36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82 396 zł, jest 372 418,36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2 512 827 zł, jest 2 623 041 zł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Przebudowa drogi, budowa parkingów wraz z zagospodarowaniem terenu wokół budynku przy ulicy Wolińskiej 7B w Kamieniu Pomorskim”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1 250 000 zł, jest 1 0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1 200 000 zł, jest 998 17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1 200 000 zł, jest 998 17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Wniesiono inwestycję „Zakup wyposażenia  na potrzeby Starostwa Powiatowego               w Kamieniu Pomorskim do remontowanego budynku przy ulicy Wolińskiej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jest 400 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jest 4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jest 400 00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Rozwój usług publicznych on-line w Starostwie Powiatowym                  w Kamieniu Pomorskim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500 000 zł, jest 15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350 000 zł, jest 39 118,8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0 zł, jest 39 118,8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350 000 zł, jest 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Wprowadzenie systemu informatycznego obiegu dokumentów e-urząd” w związku z długim terminem rozpatrywania wniosku o dofinansowanie, realizacja zadania następuje etapami, przewidywana realizacja w latach 2010-2012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Budowa i przebudowa kompleksu budynków przy ul. Wolińskiej 7                  w Kamieniu Pomorskim dla potrzeb Komendy Powiatowej i Jednostki Ratowniczo-Gaśniczej PSP w Kamieniu Pomorskim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2 212 000 zł, jest 2 230 8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50 000 zł, jest 68 8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50 000 zł, jest 68 80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niesiono inwestycję „Budowa Centrum Powiadamiania Ratunkowego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jest 125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09 – jest 125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jest 125 00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Wniesiono inwestycję „Zakup urządzeń dyspozytorskich systemu pozycjonowania pojazdów i transmisji danych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jest 17 655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jest 17 655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jest 17 655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Budowa sali gimnastycznej dla LO w Kamieniu Pomorskim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2 300 000 zł, jest 2 300 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800 000 zł, jest 1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320 000 zł, jest 1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480 000 zł, jest 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Budowa bazy hippicznej w ZSP w Benicach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1 566 000 zł, jest 1 566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326 000 zł, jest 176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176 000 zł, jest 176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150 000 zł, jest 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Modernizacja Sali Gastronomicznej przy Zespole Szkół Ponadgimnazjalnych w Kamieniu Pomorskim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1 000 000 zł, jest 1 0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400 712 zł, jest 200 712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dochodów własnych – było 712 zł, jest 712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200 000 zł, jest 20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było 200 000 zł, jest 0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Budowa dwóch domków z przeznaczeniem na salę terapeutyczną                dla dzieci i pokój gościnny na terenie Domu Dziecka w Lubinie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49 000 zł, jest 63 126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49 000 zł, jest 63 126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49 000 zł, jest 63 126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Termomodernizacja budynków użyteczności publicznej położonych                na terenie Powiatu Kamieńskiego - Dom Dziecka w Lubinie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400 000 zł, jest 405 8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400 000 zł, jest 2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0 zł, jest 5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200 000 zł, jest 15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200 000 zł, jest 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„Przebudowa źródła ciepła w obiekcie Domu Pomocy Społecznej    Śniatowo 17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379 344 zł, jest 228 864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161 520 zł, jest 61 52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61 520 zł, jest 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0 zł, jest 61 52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100 000 zł, jest 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Inwestycja  „Zmiana sposobu użytkowania części budynku szkolno-wychowawczego na internat przyszkolny Specjalnego Ośrodka Szkolno-Wychowawczego w Kamieniu Pomorskim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330 000 zł, jest 5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330 000 zł, jest 5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330 000 zł, jest 500 000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ieniono nazwę inwestycji „Modernizacja budynku na potrzeby internatu dla Zespołu Szkół Ponadgimnazjalnych w Kamieniu Pom.” na „Remont i zmiana sposobu użytkowania budynku oraz budowa kotłowni gazowej w miejsce koksowej na potrzeby internatu dla ZSP w Kamieniu Pom. na dz. Nr 165 obręb 3 przy ul. Jedności Narodowej 5 w Kamieniu Pom.” oraz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600 000 zł, jest 60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60 000 zł, jest 133 238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60 000 zł, jest 133 238 zł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Inwestycja „Termomodernizacja budynków użyteczności publicznej położonych                na terenie Powiatu Kamieńskiego - Dom Wczasów Dziecięcych w Międzyzdrojach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403 948 zł, jest 407 148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09 – było 403 948 zł, jest 201 983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dochodów własnych – było 0 zł, jest 5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201 983 zł, jest 151 983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201 965 zł, jest 0 zł.</w:t>
      </w:r>
    </w:p>
    <w:sectPr>
      <w:footerReference w:type="default" r:id="rId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Batang;바탕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Batang;바탕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Batang;바탕" w:cs="Tahoma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56:00Z</dcterms:created>
  <dc:creator>Donata Kuryłło</dc:creator>
  <dc:description/>
  <cp:keywords/>
  <dc:language>en-US</dc:language>
  <cp:lastModifiedBy>Katarzyna Zatylna - Powiat kamieński</cp:lastModifiedBy>
  <cp:lastPrinted>2009-12-23T08:02:00Z</cp:lastPrinted>
  <dcterms:modified xsi:type="dcterms:W3CDTF">2009-12-23T08:56:00Z</dcterms:modified>
  <cp:revision>2</cp:revision>
  <dc:subject/>
  <dc:title>PROJEKT</dc:title>
</cp:coreProperties>
</file>