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V/200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grudni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09 rok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5 ustawy z dnia 5 czerwca 1998 r. o samorządzie powiatowym              ( Dz. U. z 2001 r. Nr 142 poz. 1592; z 2002 r. Nr 23 poz. 220, Nr 62 poz. 558, Nr 113</w:t>
        <w:br/>
        <w:t xml:space="preserve"> poz. 984, Nr 153 poz. 1271, Nr 200 poz. 1688, Nr 214 poz. 1806; z 2003 r. Nr 162 poz. 1568; z 2004 r. Nr 102 poz. 1055; z 2007 r. Nr 173 poz. 1218; z 2008 r. Nr 180 poz. 1111,</w:t>
        <w:br/>
        <w:t xml:space="preserve"> Nr 223 poz. 1458; z 2009 r. Nr 92 poz. 753, Nr 157 poz. 1241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7 038 327 zł, w tym: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600 – Transport i łączność, w rozdziale 60014 – Drogi publiczne powiatowe o kwotę 3 790 733 zł, 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w § 0970 – Wpływy z różnych dochodów - 10 733 zł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208 – Dotacje rozwojowe – 1 830 000 zł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290 - Środki na dofinansowanie własnych inwestycji gmin (związków gmin), powiatów (związków powiatów), samorządów województw, pozyskane z innych źródeł – 7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w § 6420 - Dotacje celowe otrzymane z budżetu państwa na inwestycje i zakupy inwestycyjne realizowane przez powiat na podstawie porozumień z organami administracji rządowej – 950 000 zł,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- w § 6610 - Dotacje celowe otrzymane z gminy na inwestycje i zakupy inwestycyjne realizowane na podstawie porozumień (umów) między jednostkami samorządu terytorialnego – 300 000 zł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</w:rPr>
        <w:t>w dziale 750 – Administracja publiczna, w rozdziale 75020 – Starostwa powiatowe  o kwotę 1 213 979 zł, w tym: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208 - Dotacje rozwojowe – 350 000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</w:rPr>
        <w:t>w § 6420 - Dotacje celowe otrzymane z budżetu państwa na inwestycje i zakupy inwestycyjne realizowane przez powiat na podstawie porozumień z organami administracji rządowej – 863 979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</w:rPr>
        <w:t>w dziale 756 - Dochody od osób prawnych, od osób fizycznych                                  i od innych jednostek nieposiadających osobowości prawnej oraz wydatki związane z ich poborem o kwotę 700 000 zł, w tym: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618 - Wpływy z innych opłat stanowiących dochody jednostek samorządu terytorialnego na podstawie ustaw, w § 0420 - Wpływy z opłaty komunikacyjnej o kwotę 100 000 zł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w rozdziale 75622 - Udziały powiatów w podatkach stanowiących dochód budżetu państwa, w § 001 - Podatek dochodowy od osób fizycznych o kwotę 600 000 zł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</w:rPr>
        <w:t>w dziale 801 – Oświata i wychowanie o kwotę 830 450 zł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6208 - Dotacje rozwojowe               o kwotę 480 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rozdziale 80130 – Szkoły zawodowe o kwotę 350 450 zł,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o podobnym charakterze – 1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– 35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208 - Dotacje rozwojowe – 200 0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6260 - Dotacje otrzymane z funduszy celowych na finansowanie                        i dofinansowanie kosztów realizacji inwestycji i zakupów inwestycyjnych jednostek sektora finansów publicznych – 150 000 zł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</w:rPr>
        <w:t>w dziale 852 – Pomoc społeczna o kwotę 301 200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rozdziale 85201 - Placówki opiekuńczo-wychowawcze, w § 6610 - Dotacje celowe otrzymane z gminy na inwestycje i zakupy inwestycyjne realizowane na podstawie porozumień (umów) między jednostkami samorządu terytorialnego – 20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rozdziale 85202 – Domy pomocy społecznej o kwotę 101 20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o kwotę 1 2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6260 - Dotacje otrzymane z funduszy celowych na finansowanie                         i dofinansowanie kosztów realizacji inwestycji i zakupów inwestycyjnych jednostek sektora finansów publicznych – 100 000 zł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</w:rPr>
        <w:t>w dziale 854 – Edukacyjna opieka wychowawcza, w rozdziale 85411 – Domy wczasów dziecięcych, w § 6610 - Dotacje celowe otrzymane z gminy na inwestycje   i zakupy inwestycyjne realizowane na podstawie porozumień (umów) między jednostkami samorządu terytorialnego o kwotę 201 965 zł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mniejsza się wydatki na zadania własne o kwotę 6 644 250 zł,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3 179 717 zł, 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8 731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w § 4110 – Składki na ubezpieczenia społeczne – 2 002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45 0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5 0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– 5 0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158 389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60 – Opłaty z tytułu zakupu usług telekomunikacyjnych telefonii komórkowej – 5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70 – Opłaty z tytułu zakupu usług telekomunikacyjnych telefonii stacjonarnej – 2 5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10 – Podróże służbowe krajowe – 2 0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740 – Zakup materiałów papierniczych do sprzętu drukarskiego i urządzeń kserograficznych – 1 611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– 1 118 984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8 - Wydatki inwestycyjne jednostek budżetowych – 1 830 000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700 – Gospodarka mieszkaniowa, w rozdziale 70095 – Pozostała działalność, w § 6300 - Dotacja celowa na pomoc finansową udzielaną między jednostkami samorządu terytorialnego na dofinansowanie własnych zadań inwestycyjnych i zakupów inwestycyjnych o kwotę 100 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750 – Administracja publiczna, w rozdziale 75020 – Starostwa powiatowe  o kwotę 1 415 809 zł, 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– 1 065 809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8 - Wydatki inwestycyjne jednostek budżetowych – 350 000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801 – Oświata i wychowanie o kwotę 1 219 450 zł, w tym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</w:rPr>
        <w:t>w rozdziale 80120 – Licea ogólnokształcące o kwotę 787 500 zł, w tym:</w:t>
      </w:r>
    </w:p>
    <w:p>
      <w:pPr>
        <w:pStyle w:val="Normal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2540 – Dotacja podmiotowa z budżetu dla niepublicznej jednostki systemu oświaty - 87 500 zł,</w:t>
      </w:r>
    </w:p>
    <w:p>
      <w:pPr>
        <w:pStyle w:val="Normal"/>
        <w:ind w:left="90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8 - Wydatki inwestycyjne jednostek budżetowych – 480 000 zł,</w:t>
      </w:r>
    </w:p>
    <w:p>
      <w:pPr>
        <w:pStyle w:val="Normal"/>
        <w:ind w:left="90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9 - Wydatki inwestycyjne jednostek budżetowych – 220 000 zł;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 o kwotę 417 950 zł, w tym:</w:t>
      </w:r>
    </w:p>
    <w:p>
      <w:pPr>
        <w:pStyle w:val="Normal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2540 – Dotacja podmiotowa z budżetu dla niepublicznej jednostki systemu oświaty - 57 500 zł,</w:t>
      </w:r>
    </w:p>
    <w:p>
      <w:pPr>
        <w:pStyle w:val="Normal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450 zł,</w:t>
      </w:r>
    </w:p>
    <w:p>
      <w:pPr>
        <w:pStyle w:val="Normal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0 000 zł,</w:t>
      </w:r>
    </w:p>
    <w:p>
      <w:pPr>
        <w:pStyle w:val="Normal"/>
        <w:ind w:left="90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8 - Wydatki inwestycyjne jednostek budżetowych – 200 000 zł,</w:t>
      </w:r>
    </w:p>
    <w:p>
      <w:pPr>
        <w:pStyle w:val="Normal"/>
        <w:ind w:left="907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- w § 6059 - Wydatki inwestycyjne jednostek budżetowych – 150 000 zł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46 – Dokształcanie i doskonalenie nauczycieli, w § 4300 – Zakup usług pozostałych o kwotę 14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851 - Ochrona zdrowia, w rozdziale 85111 – Szpitale ogólne, w § 4160 -</w:t>
      </w:r>
      <w:r>
        <w:rPr/>
        <w:t xml:space="preserve"> </w:t>
      </w:r>
      <w:r>
        <w:rPr>
          <w:rFonts w:cs="Tahoma" w:ascii="Tahoma" w:hAnsi="Tahoma"/>
        </w:rPr>
        <w:t>Pokrycie ujemnego wyniku finansowego i przejętych zobowiązań po likwidowanych            i przekształcanych jednostkach zaliczanych do sektora finansów publicznych                     o kwotę 11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852 – Pomoc społeczna o kwotę 300 000 zł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rozdziale 85201 - Placówki opiekuńczo-wychowawcze, w § 6050 – Wydatki inwestycyjne jednostek budżetowych o kwotę 200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rozdziale 85202 – Domy pomocy społecznej, w § 6050 – Wydatki inwestycyjne jednostek budżetowych o kwotę 100 000 zł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dziale 853 – Pozostałe zadania w zakresie polityki społecznej, w rozdziale 85311 - Rehabilitacja zawodowa i społeczna osób niepełnosprawnych, w </w:t>
      </w:r>
      <w:r>
        <w:rPr>
          <w:rFonts w:cs="Tahoma" w:ascii="Tahoma" w:hAnsi="Tahoma"/>
          <w:bCs/>
          <w:lang w:eastAsia="ja-JP"/>
        </w:rPr>
        <w:t>§ 2820 - Dotacja celowa z budżetu na finansowanie lub dofinansowanie zadań zleconych do realizacji stowarzyszeniom o kwotę 3 898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dziale 854 – Edukacyjna opieka wychowawcza o kwotę 315 376 zł, w tym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Tahoma" w:ascii="Tahoma" w:hAnsi="Tahoma"/>
        </w:rPr>
        <w:t>w rozdziale 85403 – Specjalne ośrodki szkolno-wychowawcze o kwotę 5 094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010 – Wynagrodzenia osobowe pracowników – 2 141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110 – Składki na ubezpieczenia społeczne – 2 953 zł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Tahoma" w:ascii="Tahoma" w:hAnsi="Tahoma"/>
        </w:rPr>
        <w:t>w rozdziale 85410 – Internaty i bursy szkolne o kwotę 183 zł, w tym: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65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6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2 zł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Tahoma" w:ascii="Tahoma" w:hAnsi="Tahoma"/>
        </w:rPr>
        <w:t>w rozdziale 85411 – Domy wczasów dziecięcych o kwotę 201 968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110 – Składki na ubezpieczenia społeczne - 3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0 – Wydatki inwestycyjne jednostek budżetowych – 201 965 zł;</w:t>
      </w:r>
    </w:p>
    <w:p>
      <w:pPr>
        <w:pStyle w:val="Normal"/>
        <w:numPr>
          <w:ilvl w:val="1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46 – Dokształcanie i doskonalenie nauczycieli, w § 4300 – Zakup usług pozostałych o kwotę 3 300 zł,</w:t>
      </w:r>
    </w:p>
    <w:p>
      <w:pPr>
        <w:pStyle w:val="Normal"/>
        <w:numPr>
          <w:ilvl w:val="1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95 – Pozostała działalność, w § 4300 – Zakup usług pozostałych o kwotę 104 831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Zwiększa się dochody na zadania własne o kwotę 2 260 148 zł, 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600 – Transport i łączność, w rozdziale 60014 – Drogi publiczne powiatowe o kwotę 601 700 zł, w tym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</w:rPr>
        <w:t>w § 0920 – Pozostałe odsetki - 1 700 zł,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0 – Wpływy z różnych dochodów – 600 000 zł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w dziale 750 – Administracja publiczna, w rozdziale 75020 – Starostwa powiatowe, w § 0920 – Pozostałe odsetki o kwotę 13 168,92 zł, 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 dziale 758 – Różne rozliczenia o kwotę 1 571 959,08 zł, w tym: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802 – Uzupełnienie subwencji ogólnej dla jednostek samorządu terytorialnego, w § 2760 – Środki na uzupełnienie dochodów powiatów o kwotę 70 169 zł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</w:rPr>
        <w:t>w rozdziale 75814 – Różne rozliczenia finansowe, w § 0970 – Wpływy z różnych dochodów o kwotę 1 501 790,08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 dziale 801 – Oświata i wychowanie, w rozdziale 80120 – Licea ogólnokształcące  o kwotę 671 zł, w tym: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- Dochody z najmu i dzierżawy składników majątkowych Skarbu Państwa, jednostek samorządu terytorialnego lub innych jednostek zaliczanych do sektora finansów publicznych oraz innych umów o podobnym charakterze –  300 zł,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– 371 zł,</w:t>
      </w:r>
      <w:r>
        <w:rPr>
          <w:rFonts w:cs="Tahoma" w:ascii="Tahoma" w:hAnsi="Tahoma"/>
          <w:color w:val="FF0000"/>
        </w:rPr>
        <w:t xml:space="preserve">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 dziale 852 – Pomoc społeczna o kwotę 68 638 zł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w rozdziale 85201 – Placówki opiekuńczo-wychowawcze, w § 0920 – Pozostałe odsetki o kwotę 1 3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2 – Domy pomocy społecznej o kwotę 67 338 zł, w tym:</w:t>
      </w:r>
    </w:p>
    <w:p>
      <w:pPr>
        <w:pStyle w:val="Normal"/>
        <w:ind w:left="924" w:hanging="0"/>
        <w:jc w:val="both"/>
        <w:rPr/>
      </w:pPr>
      <w:r>
        <w:rPr>
          <w:rFonts w:cs="Tahoma" w:ascii="Tahoma" w:hAnsi="Tahoma"/>
        </w:rPr>
        <w:t>- w § 0750 – Dochody z najmu i dzierżawy składników majątkowych Skarbu Państwa, jednostek samorządu terytorialnego lub innych jednostek zaliczanych  do sektora finansów publicznych oraz innych umów o podobnym charakterze                - 6 000 zł,</w:t>
      </w:r>
    </w:p>
    <w:p>
      <w:pPr>
        <w:pStyle w:val="Normal"/>
        <w:ind w:left="924" w:hanging="0"/>
        <w:jc w:val="both"/>
        <w:rPr/>
      </w:pPr>
      <w:r>
        <w:rPr>
          <w:rFonts w:cs="Tahoma" w:ascii="Tahoma" w:hAnsi="Tahoma"/>
        </w:rPr>
        <w:t>- w § 0830 – Wpływy z usług – 50 000 zł,</w:t>
      </w:r>
    </w:p>
    <w:p>
      <w:pPr>
        <w:pStyle w:val="Normal"/>
        <w:ind w:left="924" w:hanging="0"/>
        <w:jc w:val="both"/>
        <w:rPr/>
      </w:pPr>
      <w:r>
        <w:rPr>
          <w:rFonts w:cs="Tahoma" w:ascii="Tahoma" w:hAnsi="Tahoma"/>
        </w:rPr>
        <w:t>- w § 0960 – Otrzymane spadki, zapisy i darowizny w postaci pieniężnej –              1 190 zł,</w:t>
      </w:r>
    </w:p>
    <w:p>
      <w:pPr>
        <w:pStyle w:val="Normal"/>
        <w:ind w:left="924" w:hanging="0"/>
        <w:jc w:val="both"/>
        <w:rPr/>
      </w:pPr>
      <w:r>
        <w:rPr>
          <w:rFonts w:cs="Tahoma" w:ascii="Tahoma" w:hAnsi="Tahoma"/>
        </w:rPr>
        <w:t>- w § 0970 – Wpływy z różnych dochodów – 10 148 z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 dziale 854 – Edukacyjna opieka wychowawcza o kwotę 4 011 zł, w tym: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3 – Specjalne ośrodki szkolno-wychowawcze o kwotę 3 773 zł, w tym: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- 773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60 – Otrzymane spadki, zapisy i darowizny w postaci pieniężnej –             3 000 zł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</w:rPr>
        <w:t>w rozdziale 85406 – Poradnie psychologiczne, w tym poradnie specjalistyczne,  w § 0920 – Pozostałe odsetki o kwotę 238 zł,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1 766 071 zł, w tym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787 807 zł, w tym: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Tahoma" w:ascii="Tahoma" w:hAnsi="Tahoma"/>
        </w:rPr>
        <w:t>w § 4210 –Zakup materiałów i wyposażenia - 1 700 zł,</w:t>
      </w:r>
    </w:p>
    <w:p>
      <w:pPr>
        <w:pStyle w:val="Normal"/>
        <w:numPr>
          <w:ilvl w:val="1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– 10 000 zł,</w:t>
      </w:r>
    </w:p>
    <w:p>
      <w:pPr>
        <w:pStyle w:val="Normal"/>
        <w:numPr>
          <w:ilvl w:val="1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9 - Wydatki inwestycyjne jednostek budżetowych – 556 107 zł,</w:t>
      </w:r>
    </w:p>
    <w:p>
      <w:pPr>
        <w:pStyle w:val="Normal"/>
        <w:numPr>
          <w:ilvl w:val="1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§ 6060 – Wydatki  na  zakupy  inwestycyjne  jednostek  budżetowych  –              220 000 zł; 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00 – Gospodarka mieszkaniowa, w rozdziale 70005 – Gospodarka gruntami i nieruchomościami, w § 4300 – Zakup usług pozostałych o kwotę             35 000 zł;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750 – Administracja publiczna, w rozdziale 75020 – Starostwa powiatowe o kwotę 621 739 zł, w tym: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Tahoma" w:ascii="Tahoma" w:hAnsi="Tahoma"/>
        </w:rPr>
        <w:t>w § 6050 – Wydatki inwestycyjne jednostek budżetowych - 221 739 zł,</w:t>
      </w:r>
    </w:p>
    <w:p>
      <w:pPr>
        <w:pStyle w:val="Normal"/>
        <w:numPr>
          <w:ilvl w:val="1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60 – Wydatki  na  zakupy  inwestycyjne  jednostek  budżetowych  –              400 000 zł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</w:rPr>
        <w:t>w dziale 801 – Oświata i wychowanie o kwotę 5 951 zł, w tym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rozdziale 80102 – Szkoły podstawowe specjalne, w § 4010 – Wynagrodzenia osobowe pracowników o kwotę 94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11 – Gimnazja specjalne, w § 4010 – Wynagrodzenia osobowe pracowników o kwotę 5 0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4260 – Zakup energii o kwotę  671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, w § 4010 – Wynagrodzenia osobowe pracowników o kwotę 183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w rozdziale 80195 – Pozostała działalność, w § 4110 – Składki na ubezpieczenia społeczne o kwotę 3 zł, </w:t>
      </w:r>
    </w:p>
    <w:p>
      <w:pPr>
        <w:pStyle w:val="Normal"/>
        <w:numPr>
          <w:ilvl w:val="0"/>
          <w:numId w:val="20"/>
        </w:numPr>
        <w:ind w:left="641" w:hanging="357"/>
        <w:jc w:val="both"/>
        <w:rPr/>
      </w:pPr>
      <w:r>
        <w:rPr>
          <w:rFonts w:cs="Tahoma" w:ascii="Tahoma" w:hAnsi="Tahoma"/>
        </w:rPr>
        <w:t>w dziale 852 – Pomoc społeczna o kwotę 67 438 zł, w tym:</w:t>
      </w:r>
    </w:p>
    <w:p>
      <w:pPr>
        <w:pStyle w:val="Normal"/>
        <w:numPr>
          <w:ilvl w:val="1"/>
          <w:numId w:val="20"/>
        </w:numPr>
        <w:ind w:left="9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1 – Placówki opiekuńczo-wychowawcze, w § 4210 – Zakup materiałów i wyposażenia o kwotę 1 300 zł,</w:t>
      </w:r>
    </w:p>
    <w:p>
      <w:pPr>
        <w:pStyle w:val="Normal"/>
        <w:numPr>
          <w:ilvl w:val="1"/>
          <w:numId w:val="20"/>
        </w:numPr>
        <w:ind w:left="9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2 – Domy pomocy społecznej o kwotę , w § 4210 – Zakup materiałów i wyposażenia o kwotę 66 138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</w:rPr>
        <w:t>w dziale 854 – Edukacyjna opieka wychowawcza o kwotę 247 249 zł, w tym: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Tahoma" w:ascii="Tahoma" w:hAnsi="Tahoma"/>
        </w:rPr>
        <w:t>w rozdziale 85403 – Specjalne ośrodki szkolno-wychowawcze o kwotę              173 773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210 – Zakup materiałów i wyposażenia - 3 773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0 – Wydatki inwestycyjne jednostek budżetowych – 170 000 zł,</w:t>
      </w:r>
    </w:p>
    <w:p>
      <w:pPr>
        <w:pStyle w:val="Normal"/>
        <w:numPr>
          <w:ilvl w:val="1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6 – Poradnie psychologiczne, w tym poradnie specjalistyczne,  w § 4750 – Zakup akcesoriów komputerowych, w tym programów i licencji           o kwotę 238 zł,</w:t>
      </w:r>
    </w:p>
    <w:p>
      <w:pPr>
        <w:pStyle w:val="Normal"/>
        <w:numPr>
          <w:ilvl w:val="1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0 – Internaty i bursy szkolne, w § 6050 – Wydatki inwestycyjne jednostek budżetowych o kwotę 73 238 zł,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921 - Kultura i ochrona dziedzictwa narodowego, w rozdziale 92195 – Pozostała działalność, w § 4210 – Zakup materiałów i wyposażenia 887 zł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Zmniejsza się przychody powiatu z tytułu zaciągniętego kredytu o kwotę 100 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</w:t>
      </w: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ab/>
        <w:tab/>
      </w:r>
      <w:r>
        <w:rPr>
          <w:rFonts w:cs="Tahoma" w:ascii="Tahoma" w:hAnsi="Tahoma"/>
          <w:b/>
        </w:rPr>
        <w:t>Mariusz Wawrzyński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V/200/2009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grud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09 rok.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dochody i wydatki powiatu o kwotę 10 733 zł oraz zwiększa się dochody  i wydatki o kwotę 1 700 zł w dziale 600 – Transport i łączność, w rozdziale 60014 – Drogi publiczne powiatowe w związku z mniejszymi wpływami z tytułu refundacji wynagrodzeń pracowników zatrudnionych w ramach robót publicznych w Zarządzie Dróg Powiatowych w Kamieniu Pomorskim oraz większymi wpływami z pozostałych odsetek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dochody powiatu o kwotę 3 780 000 zł w dziale 600 – Transport             i łączność, w rozdziale 60014 – Drogi publiczne powiatowe w związku                         ze zmniejszeniem finansowania inwestycji drogowych ze źródeł zewnętrznych:</w:t>
      </w:r>
    </w:p>
    <w:p>
      <w:pPr>
        <w:pStyle w:val="Tekstpodstawowy2"/>
        <w:numPr>
          <w:ilvl w:val="0"/>
          <w:numId w:val="14"/>
        </w:numPr>
        <w:rPr/>
      </w:pPr>
      <w:r>
        <w:rPr>
          <w:b w:val="false"/>
        </w:rPr>
        <w:t>Przebudowa drogi powiatowej nr 0006Z Międzywodzie - Wolin, na odcinku Unin           do skrzyżowania z drogą powiatową nr 0003Z i odcinka drogi nr 0003Z Wisełka - Wolin od skrzyżowania z drogą powiatową nr 0006Z do skrzyżowania z wiaduktem kolejowym – 900 000 zł,</w:t>
      </w:r>
    </w:p>
    <w:p>
      <w:pPr>
        <w:pStyle w:val="Tekstpodstawowy2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Modernizacja drogi powiatowej 0022Z  Łukęcin – Strzeżewo – 1 130 000 zł,</w:t>
      </w:r>
    </w:p>
    <w:p>
      <w:pPr>
        <w:pStyle w:val="Tekstpodstawowy2"/>
        <w:numPr>
          <w:ilvl w:val="0"/>
          <w:numId w:val="14"/>
        </w:numPr>
        <w:rPr/>
      </w:pPr>
      <w:r>
        <w:rPr>
          <w:b w:val="false"/>
        </w:rPr>
        <w:t>Przebudowa drogi powiatowej 0015Z Rzeczyn – Wiejkowo – 1 750 000 zł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dochody powiatu o kwotę 1 213 979 zł w dziale 750 – Administracja publiczna, w rozdziale 75020 – Starostwo powiatowe w związku ze zmniejszeniem finansowania inwestycji ze źródeł zewnętrznych:</w:t>
      </w:r>
    </w:p>
    <w:p>
      <w:pPr>
        <w:pStyle w:val="Tekstpodstawowy2"/>
        <w:numPr>
          <w:ilvl w:val="0"/>
          <w:numId w:val="16"/>
        </w:numPr>
        <w:rPr/>
      </w:pPr>
      <w:r>
        <w:rPr>
          <w:b w:val="false"/>
        </w:rPr>
        <w:t>Rozwój usług publicznych on-line w Starostwie Powiatowym w Kamieniu Pomorskim – 350 000 zł,</w:t>
      </w:r>
    </w:p>
    <w:p>
      <w:pPr>
        <w:pStyle w:val="Tekstpodstawowy2"/>
        <w:numPr>
          <w:ilvl w:val="0"/>
          <w:numId w:val="16"/>
        </w:numPr>
        <w:rPr/>
      </w:pPr>
      <w:r>
        <w:rPr>
          <w:b w:val="false"/>
        </w:rPr>
        <w:t>Wprowadzenie systemu informatycznego obiegu dokumentów e-urząd – 863 979 zł;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dochody powiatu o kwotę 100 000 zł w dziale 756 - Dochody od osób prawnych, od osób fizycznych i od innych jednostek nieposiadających osobowości prawnej oraz wydatki związane z ich poborem, w rozdziale 75618 - Wpływy z innych opłat stanowiących dochody jednostek samorządu terytorialnego na podstawie ustaw w związku z mniejszym wykonaniem dochodów z tytułu opłat komunikacyjnych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dochody powiatu o kwotę 600 000 zł w dziale 756 - Dochody od osób prawnych, od osób fizycznych i od innych jednostek nieposiadających osobowości prawnej oraz wydatki związane z ich poborem, w rozdziale 75622 - Udziały powiatów  w podatkach stanowiących dochód budżetu państwa w związku z mniejszym wykonaniem dochodów z tytułu udziału w podatku osobowym od osób fizycznych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dochody powiatu o kwotę 480 000 zł w dziale 801 – Oświata                      i wychowanie, w rozdziale 80120 – Licea ogólnokształcące w związku ze zmniejszeniem finansowania inwestycji „Budowa sali gimnastycznej dla LO w Kamieniu Pomorskim”            ze źródeł zewnętrznych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dochody i wydatki powiatu o kwotę 450 zł w dziale 801 – Oświata                    i wychowanie, w rozdziale 80130 – Szkoły zawodowe w związku z mniejszym wykonaniem dochodów w Zespole Szkół Ponadgimnazjalnych w Wolinie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dochody powiatu o kwotę 350 000 zł w dziale 801 – Oświata                         i wychowanie, w rozdziale 80130 – Szkoły zawodowe w związku ze zmniejszeniem finansowania inwestycji ze źródeł zewnętrznych:</w:t>
      </w:r>
    </w:p>
    <w:p>
      <w:pPr>
        <w:pStyle w:val="Tekstpodstawowy2"/>
        <w:numPr>
          <w:ilvl w:val="0"/>
          <w:numId w:val="22"/>
        </w:numPr>
        <w:rPr/>
      </w:pPr>
      <w:r>
        <w:rPr>
          <w:b w:val="false"/>
        </w:rPr>
        <w:t>Budowa bazy hippicznej w ZSP w Benicach – 150 000 zł,</w:t>
      </w:r>
    </w:p>
    <w:p>
      <w:pPr>
        <w:pStyle w:val="Tekstpodstawowy2"/>
        <w:numPr>
          <w:ilvl w:val="0"/>
          <w:numId w:val="22"/>
        </w:numPr>
        <w:rPr/>
      </w:pPr>
      <w:r>
        <w:rPr>
          <w:b w:val="false"/>
        </w:rPr>
        <w:t>Modernizacja Sali Gastronomicznej przy Zespole Szkół Ponadgimnazjalnych               w Kamieniu Pomorskim – 200 000 zł;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dochody powiatu o kwotę 200 000 zł w dziale 852 – Pomoc społeczna,  w rozdziale 85201 - Placówki opiekuńczo-wychowawcze w związku ze zmniejszeniem finansowania inwestycji „Termomodernizacja budynków użyteczności publicznej położonych na terenie Powiatu Kamieńskiego - Dom Dziecka w Lubinie” ze źródeł zewnętrznych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dochody powiatu o kwotę 1 200 zł, zwiększa się dochody o kwotę  67 338 zł oraz zwiększa wydatki o kwotę 66 138 zł w dziale 852 – Pomoc społeczna,              w rozdziale 85202 w związku z potrzebą dostosowania planu Domu Pomocy Społecznej w Śniatowie do rzeczywistych potrzeb jednostki związanych z bieżącym funkcjonowaniem jednostki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dochody powiatu o kwotę 100 000 zł w dziale 852 – Pomoc społeczna,  w rozdziale 85202 – Domy pomocy społecznej w związku ze zmniejszeniem finansowania inwestycji „Przebudowa źródła ciepła w obiekcie Domu Pomocy Społecznej Śniatowo 17” ze źródeł zewnętrznych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dochody powiatu o kwotę 201 965 zł w dziale 854 – Edukacyjna opieka wychowawcza, w rozdziale 85411 – Domy wczasów dziecięcych w związku                          ze zmniejszeniem finansowania inwestycji „Termomodernizacja budynków użyteczności publicznej położonych na terenie Powiatu Kamieńskiego - Dom Wczasów Dziecięcych  w Międzyzdrojach” ze źródeł zewnętrznych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 xml:space="preserve">Zmniejsza się wydatki bieżące powiatu o kwotę 220 000 zł i zwiększa się wydatki inwestycyjne na zakup samochodu osobowego, ciągnika i sprzętu </w:t>
      </w:r>
      <w:r>
        <w:rPr>
          <w:rFonts w:eastAsia="Arial" w:cs="Arial"/>
          <w:b w:val="false"/>
          <w:lang w:bidi="zxx"/>
        </w:rPr>
        <w:t>do robót przy bieżącym utrzymaniu dróg powiatowych w Zarządzie Dróg Powiatowych w Kamieniu Pomorskim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powiatu o kwotę 2 948 984 zł oraz zwiększa się wydatki o kwotę 566 107 zł w dziale 600 – Transport i łączność, w rozdziale 60014 – Drogi publiczne powiatowe w związku ze zmianą wartości realizowanych inwestycji drogowych w 2009 roku:</w:t>
      </w:r>
    </w:p>
    <w:p>
      <w:pPr>
        <w:pStyle w:val="Tekstpodstawowy2"/>
        <w:numPr>
          <w:ilvl w:val="0"/>
          <w:numId w:val="24"/>
        </w:numPr>
        <w:rPr/>
      </w:pPr>
      <w:r>
        <w:rPr>
          <w:b w:val="false"/>
        </w:rPr>
        <w:t>Przebudowa drogi powiatowej nr 0006Z Międzywodzie - Wolin, na odcinku Unin             do skrzyżowania z drogą powiatową nr 0003Z i odcinka drogi nr 0003Z Wisełka - Wolin od skrzyżowania z drogą powiatową nr 0006Z do skrzyżowania z wiaduktem kolejowym zmniejszenie w § 6058 – Wydatki inwestycyjne jednostek budżetowych o kwotę 900 000 zł i zwiększenie w § 6059 – Wydatki inwestycyjne jednostek budżetowych o kwotę  17 812 zł,</w:t>
      </w:r>
    </w:p>
    <w:p>
      <w:pPr>
        <w:pStyle w:val="Tekstpodstawowy2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Modernizacja drogi powiatowej 0022Z  Łukęcin – Strzeżewo zmniejszenie w § 6058 – Wydatki inwestycyjne jednostek budżetowych o kwotę 930 000 zł i zwiększenie  w § 6059 – Wydatki inwestycyjne jednostek budżetowych o kwotę  538 295 zł,</w:t>
      </w:r>
    </w:p>
    <w:p>
      <w:pPr>
        <w:pStyle w:val="Tekstpodstawowy2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Przebudowa drogi powiatowej 0015Z Rzeczyn – Wiejkowo zmniejszenie o kwotę 1 118 984 zł,</w:t>
      </w:r>
    </w:p>
    <w:p>
      <w:pPr>
        <w:pStyle w:val="Tekstpodstawowy2"/>
        <w:numPr>
          <w:ilvl w:val="0"/>
          <w:numId w:val="24"/>
        </w:numPr>
        <w:rPr/>
      </w:pPr>
      <w:r>
        <w:rPr>
          <w:b w:val="false"/>
        </w:rPr>
        <w:t>Przebudowa drogi powiatowej 0003Z Wisełka – Warnowo – Wolin zwiększenie                 o kwotę 10 000 zł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wydatki powiatu w dziale 700 – Gospodarka mieszkaniowa, w rozdziale 70095 – Pozostała działalność w związku ze zniesieniem inwestycji „Budowa budynku mieszkalnego dla ofiar pożaru w Kamieniu Pomorskim” w 2009 roku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wydatki powiatu o kwotę 1 415 809 zł oraz zwiększa się wydatki o kwotę 621 739 zł w dziale 750 – Administracja publiczna, w rozdziale 75020 – Starostwa powiatowe w związku ze zmianą wartości realizowanych inwestycji drogowych w 2009 roku:</w:t>
      </w:r>
    </w:p>
    <w:p>
      <w:pPr>
        <w:pStyle w:val="Tekstpodstawowy2"/>
        <w:numPr>
          <w:ilvl w:val="0"/>
          <w:numId w:val="18"/>
        </w:numPr>
        <w:rPr/>
      </w:pPr>
      <w:r>
        <w:rPr>
          <w:b w:val="false"/>
        </w:rPr>
        <w:t>Remont budynku przy ulicy Wolińskiej na potrzeby Starostwa Powiatowego                    w Kamieniu Pomorskim ze zmianą sposobu użytkowania oraz termomodernizacją budynku - zwiększenie w § 6050 – Wydatki inwestycyjne jednostek budżetowych             o kwotę  221 739 zł,</w:t>
      </w:r>
    </w:p>
    <w:p>
      <w:pPr>
        <w:pStyle w:val="Tekstpodstawowy2"/>
        <w:numPr>
          <w:ilvl w:val="0"/>
          <w:numId w:val="18"/>
        </w:numPr>
        <w:rPr/>
      </w:pPr>
      <w:r>
        <w:rPr>
          <w:b w:val="false"/>
        </w:rPr>
        <w:t>Przebudowa drogi, budowa parkingów wraz z zagospodarowaniem terenu wokół budynku przy ulicy Wolińskiej 7B w Kamieniu Pomorskim - zmniejszenie w § 6050 – Wydatki inwestycyjne jednostek budżetowych o kwotę 201 830 zł,</w:t>
      </w:r>
    </w:p>
    <w:p>
      <w:pPr>
        <w:pStyle w:val="Tekstpodstawowy2"/>
        <w:numPr>
          <w:ilvl w:val="0"/>
          <w:numId w:val="18"/>
        </w:numPr>
        <w:rPr/>
      </w:pPr>
      <w:r>
        <w:rPr>
          <w:b w:val="false"/>
        </w:rPr>
        <w:t>Rozwój usług publicznych on-line w Starostwie Powiatowym w Kamieniu Pomorskim  - zmniejszenie w § 6058 – Wydatki inwestycyjne jednostek budżetowych o kwotę  350 000 zł,</w:t>
      </w:r>
    </w:p>
    <w:p>
      <w:pPr>
        <w:pStyle w:val="Tekstpodstawowy2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Wprowadzenie systemu informatycznego obiegu dokumentów e-urząd - zmniejszenie w § 6050 – Wydatki inwestycyjne jednostek budżetowych o kwotę  863 979 zł,</w:t>
      </w:r>
    </w:p>
    <w:p>
      <w:pPr>
        <w:pStyle w:val="Tekstpodstawowy2"/>
        <w:numPr>
          <w:ilvl w:val="0"/>
          <w:numId w:val="18"/>
        </w:numPr>
        <w:rPr/>
      </w:pPr>
      <w:r>
        <w:rPr>
          <w:b w:val="false"/>
        </w:rPr>
        <w:t>Zakup wyposażenia na potrzeby Starostwa Powiatowego w Kamieniu Pomorskim  do remontowanego budynku przy ulicy Wolińskiej – zwiększenie w § 6050 – Wydatki inwestycyjne jednostek budżetowych o kwotę 400 000 zł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o kwotę 87 500 zł w dziale 801 – Oświata i wychowanie,                 w rozdziale 80120 – Licea ogólnokształcące w związku z mniejszym wykonaniem dotacji dla szkół niepublicznych wynikającego z mniejszej liczby uczniów                            od planowanej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powiatu o kwotę 700 000 zł w dziale 801 – Oświata                           i wychowanie, w rozdziale 80120 – Licea ogólnokształcące w związku ze zmniejszeniem inwestycji „Budowa sali gimnastycznej dla LO w Kamieniu Pomorskim” w 2009 roku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wydatki o kwotę 57 500 zł w dziale 801 – Oświata i wychowanie,                   w rozdziale 80130 – Szkoły zawodowe w związku z mniejszym wykonaniem dotacji             dla szkół niepublicznych wynikającego z mniejszej liczby uczniów od planowanej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o kwotę 10 000 zł w dziale 801 – Oświata i wychowanie,                    w rozdziale 80130 – Szkoły zawodowe w związku z mniejszym wykonaniem środków               w Zespole Szkół Ponadgimnazjalnych w Wolinie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wydatki powiatu o kwotę 350 000 zł w dziale 801 – Oświata                             i wychowanie, w rozdziale 80130 – Szkoły zawodowe w związku ze zmniejszeniem inwestycji w 2009 roku: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Budowa bazy hippicznej w ZSP w Benicach – o kwotę 150 000 zł,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Modernizacja Sali Gastronomicznej przy Zespole Szkół Ponadgimnazjalnych                    w Kamieniu Pomorskim – o kwotę 200 000 zł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w dziale 801 – Oświata i wychowanie, w rozdziale 80146 – Dokształcanie i doskonalenie nauczycieli o kwotę 14 000 zł w związku z mniejszym wykonaniem środków od planowanego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wydatki o kwotę 110 000 zł w dziale 851 - Ochrona zdrowia, w rozdziale 85111 – Szpitale ogólne w związku z mniejszym wykonaniem środków na pokrycie ujemnego wyniku finansowego w SP ZZOZ w Kamieniu Pomorskim w likwidacji                   od planowanego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wydatki o kwotę 200 000 zł w dziale  852 – Pomoc społeczna,                      w rozdziale 85201 – Placówki opiekuńczo-wychowawcze w związku ze zmniejszeniem inwestycji „Termomodernizacja budynków użyteczności publicznej położonych                na terenie Powiatu Kamieńskiego - Dom Dziecka w Lubinie” w 2009 roku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wydatki o kwotę 100 000 zł w dziale  852 – Pomoc społeczna,                       w rozdziale 85202 – Domy pomocy społecznej w związku ze zmniejszeniem inwestycji „Przebudowa źródła ciepła w obiekcie Domu Pomocy Społecznej Śniatowo 17” w 2009 roku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 xml:space="preserve">Zmniejsza się wydatki o kwotę 3 898 zł </w:t>
      </w:r>
      <w:r>
        <w:rPr>
          <w:b w:val="false"/>
          <w:bCs w:val="false"/>
        </w:rPr>
        <w:t>w dziale 853 – Pozostałe zadania w zakresie polityki społecznej, w rozdziale 85311 - Rehabilitacja zawodowa i społeczna osób niepełnosprawnych w związku z mniejszym wykonaniem dotacji na Warsztaty Terapii Zajęciowej wynikającym z późniejszym  uruchomieniem warsztatów w Wolinie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o kwotę 5 094 zł, zwiększa się dochody o kwotę 3 773 zł                   w dziale 854 – Edukacyjna opieka wychowawcza, w rozdziale 85403 – Specjalne ośrodki szkolno-wychowawcze, zwiększa się wydatki o kwotę 5 094 zł w dziale 801 – Oświata i wychowanie, w rozdziale 80102 – Szkoły podstawowe specjalne i w rozdziale 80111 – Gimnazja specjalne oraz o kwotę 3 773 zł w dziale 854 – Edukacyjna opieka wychowawcza, w rozdziale 85403 – Specjalne ośrodki szkolno-wychowawcze                       w związku z większym wykonaniem dochodów przez Specjalny Ośrodek Szkolno-Wychowawczy w Kamieniu Pomorskim i potrzebą dostosowanie planu do rzeczywistych potrzeb jednostki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o kwotę 183 zł w dziale 854 – Edukacyjna opieka wychowawcza, w rozdziale 85410 – Internaty i bursy szkolne oraz zwiększa się wydatki w dziale 801 – Oświata i wychowanie, w rozdziale 80130 – Szkoły zawodowe w związku z potrzebą dostosowania wydatków na wynagrodzenia w Zespole Szkół Ponadgimnazjalnych                 w Wolinie do rzeczywistych potrzeb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o kwotę 3 zł w dziale 854 – Edukacyjna opieka wychowawcza,  w rozdziale 85411 – Domy wczasów dziecięcych oraz zwiększa się wydatki w dziale 801 – Oświata i wychowanie, w rozdziale 80195 – Pozostała działalność w związku                       z potrzebą dostosowania wydatków na wynagrodzenia w Domu Wczasów Dziecięcych w Międzyzdrojach do rzeczywistych potrzeb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mniejsza się wydatki o kwotę 201 965 zł w dziale  854 – Edukacyjna opieka wychowawcza, w rozdziale 85411 – Domy wczasów dziecięcych w związku                        ze zmniejszeniem inwestycji „Termomodernizacja budynków użyteczności publicznej położonych na terenie Powiatu Kamieńskiego - Dom Wczasów Dziecięcych                       w Międzyzdrojach” w 2009 roku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 xml:space="preserve">Zmniejsza się wydatki w dziale 854 – </w:t>
      </w:r>
      <w:r>
        <w:rPr>
          <w:b w:val="false"/>
          <w:bCs w:val="false"/>
        </w:rPr>
        <w:t>Edukacyjna opieka wychowawcza</w:t>
      </w:r>
      <w:r>
        <w:rPr>
          <w:b w:val="false"/>
        </w:rPr>
        <w:t>, w rozdziale 85446 – Dokształcanie i doskonalenie nauczycieli o kwotę 3 300 zł w związku                      z mniejszym wykonaniem środków od planowanego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 xml:space="preserve">Zmniejsza się wydatki w dziale 854 – </w:t>
      </w:r>
      <w:r>
        <w:rPr>
          <w:b w:val="false"/>
          <w:bCs w:val="false"/>
        </w:rPr>
        <w:t>Edukacyjna opieka wychowawcza</w:t>
      </w:r>
      <w:r>
        <w:rPr>
          <w:b w:val="false"/>
        </w:rPr>
        <w:t>, w rozdziale 85495 – Pozostała działalność o kwotę 104 831 zł w związku z mniejszym wykonaniem środków od planowanego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większa się dochody o kwotę 600 000 zł w dziale 600 – Transport i łączność,                     w rozdziale 60014 – Drogi publiczne powiatowe w związku z otrzymaniem odszkodowania za zniszczenie drogi powiatowej 0015Z Rzeczyn – Wiejkowo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większa się dochody o kwotę 13 168,92 zł w dziale 750 – Administracja publiczna,               w rozdziale 75020 – Starostwa powiatowe z większego wykonania odsetek bankowych od środków na rachunkach bankowych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 xml:space="preserve">Zwiększa się dochody o kwotę 70 169 zł w dziale 758 – Różne rozliczenia,                  w rozdziale 75802 </w:t>
      </w:r>
      <w:r>
        <w:rPr/>
        <w:t xml:space="preserve">– </w:t>
      </w:r>
      <w:r>
        <w:rPr>
          <w:b w:val="false"/>
        </w:rPr>
        <w:t>Uzupełnienie subwencji ogólnej dla jednostek samorządu terytorialnego w związku z otrzymaniem środków z rezerwy subwencji ogólnej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</w:t>
      </w:r>
      <w:r>
        <w:rPr>
          <w:b/>
        </w:rPr>
        <w:t xml:space="preserve"> </w:t>
      </w:r>
      <w:r>
        <w:rPr>
          <w:rFonts w:cs="Tahoma" w:ascii="Tahoma" w:hAnsi="Tahoma"/>
        </w:rPr>
        <w:t>o kwotę 1 501 790,08 zł w dziale 758 – Różne rozliczenia,                  w rozdziale 75814 – Różne rozliczenia finansowe, w związku z niewykorzystaniem              w całości środków na wydatki niewygasające przeznaczonych na inwestycje: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Przebudowa drogi powiatowej nr 0006Z Międzywodzie - Wolin, na odcinku Unin               do skrzyżowania z drogą powiatową nr 0003Z i odcinka drogi nr 0003Z Wisełka - Wolin od skrzyżowania z drogą powiatową nr 0006Z do skrzyżowania z wiaduktem kolejowym – 520 954,08 zł,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Modernizacja drogi powiatowej 0022Z  Łukęcin – Strzeżewo – 738 295 zł,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Przebudowa drogi powiatowej 0015Z Rzeczyn – Wiejkowo – 31 016 zł,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Remont budynku przy ulicy Wolińskiej na potrzeby Starostwa Powiatowego                    w Kamieniu Pomorskim ze zmianą sposobu użytkowania oraz termomodernizacją budynku – 211 525 zł,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większa się dochody i wydatki o kwotę 671 zł w dziale 801 – Oświata i wychowanie,  w rozdziale 80120 – Licea ogólnokształcące w związku z większym wykonaniem dochodów z najmu i pozostałych odsetek przez Liceum Ogólnokształcące w Kamieniu Pomorskim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większa się dochody i wydatki o kwotę 1 300 zł w dziale 852 – Pomoc społeczna,              w rozdziale 85201 – Placówki opiekuńczo-wychowawcze w związku z większym wykonaniem dochodów z pozostałych odsetek przez Dom Dziecka w Wisełce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większa się dochody i wydatki o kwotę 238 zł w dziale 854 – Edukacyjna opieka wychowawcza, w rozdziale 85406 – Poradnie psychologiczno-pedagogiczne, w tym poradnie specjalistyczne w związku z większym wykonaniem dochodów z pozostałych odsetek przez Poradnię Psychologiczno-Pedagogiczną w Wolinie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 xml:space="preserve">Zwiększa się wydatki o kwotę 35 000 zł w dziale 700 </w:t>
      </w:r>
      <w:r>
        <w:rPr/>
        <w:t xml:space="preserve">– </w:t>
      </w:r>
      <w:r>
        <w:rPr>
          <w:b w:val="false"/>
        </w:rPr>
        <w:t>Gospodarka mieszkaniowa, w rozdziale 70005 – Gospodarka gruntami i nieruchomościami w związku z większymi wydatkami na gospodarowanie mieniem Powiatu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większa się wydatki o kwotę 170 000 zł w dziale 854 – Edukacyjna opieka wychowawcza, w rozdziale 85403 – Specjalne ośrodki szkolno-wychowawcze                      w związku ze zwiększeniem wartości inwestycji „Zmiana sposobu użytkowania części budynku szkolno-wychowawczego na internat przyszkolny Specjalnego Ośrodka Szkolno-Wychowawczego w Kamieniu Pomorskim”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większa się wydatki o kwotę 73 238 zł w dziale 854 – Edukacyjna opieka wychowawcza, w rozdziale 85410 – Internaty i bursy szkolne w związku                            ze zwiększeniem wartości inwestycji „Modernizacja budynku na potrzeby internatu                dla Zespołu Szkół Ponadgimnazjalnych w Kamieniu Pomorskim”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większa się wydatki o kwotę 887 zł w dziale 921 - Kultura i ochrona dziedzictwa narodowego, w rozdziale 92195 – Pozostała działalność na realizację bieżących zadań  z zakresu kultur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ahoma" w:hAnsi="Tahoma" w:eastAsia="Batang;바탕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ahoma" w:hAnsi="Tahoma" w:eastAsia="Batang;바탕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Batang;바탕" w:cs="Tahom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Batang;바탕" w:cs="Tahoma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53:00Z</dcterms:created>
  <dc:creator>Donata Kuryłło</dc:creator>
  <dc:description/>
  <cp:keywords/>
  <dc:language>en-US</dc:language>
  <cp:lastModifiedBy>Katarzyna Zatylna - Powiat kamieński</cp:lastModifiedBy>
  <cp:lastPrinted>2009-12-23T07:54:00Z</cp:lastPrinted>
  <dcterms:modified xsi:type="dcterms:W3CDTF">2009-12-23T08:53:00Z</dcterms:modified>
  <cp:revision>2</cp:revision>
  <dc:subject/>
  <dc:title>PROJEKT</dc:title>
</cp:coreProperties>
</file>