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 TREŚCI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tytułowa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treści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techniczny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Z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czenia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t ideowy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unki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TECHNICZN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. Podstawa prawna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Podstawę prawną niniejszego opracowania stanowi zlecenie inwestor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 Podstawa techniczna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PN-IEC 60364 "Instalacje elektryczne w obiektach budowlanych. </w:t>
      </w:r>
    </w:p>
    <w:p>
      <w:pPr>
        <w:pStyle w:val="Zwykytekst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Normy, przepisy, katalogi związane z przedmiotem opracowa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Zakres opracowani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Rozdzielni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Instalacje elektryczna 0,4kV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nstalacja teletechniczn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V. Rozdzielnie zabezpieczeń</w:t>
      </w:r>
    </w:p>
    <w:p>
      <w:pPr>
        <w:pStyle w:val="TextBody"/>
        <w:spacing w:lineRule="auto" w:line="276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celów rozprowadzenia obwodów instalacyjnych projektuje się zabudowę tablicy TB, którą należy zasilić z istniejącej rozdzielni głównej RG przewodem typu YDY 5x6mm2. Usytuowanie tablic pokazano na planie budynku. Wyposażenie tablic wykonać zgodnie ze schematami ideowymi tablic.</w:t>
      </w:r>
      <w:r>
        <w:rPr>
          <w:rFonts w:cs="Times New Roman" w:ascii="Times New Roman" w:hAnsi="Times New Roman"/>
          <w:bCs/>
          <w:sz w:val="22"/>
          <w:szCs w:val="22"/>
        </w:rPr>
        <w:t xml:space="preserve"> Przy rozdzielni TB wykonać lokalna szyny uziemiającą, od których należy wyprowadzić połączenia wyrównawcze dla instalacji w przebudowanej części budynku.                   </w:t>
      </w:r>
      <w:r>
        <w:rPr>
          <w:rFonts w:cs="Times New Roman" w:ascii="Times New Roman" w:hAnsi="Times New Roman"/>
          <w:sz w:val="22"/>
          <w:szCs w:val="22"/>
        </w:rPr>
        <w:t>W rozdzielni należy dokonać podziału przewodu ochronno-neutralnego PEN na neutralny N                   i ochronny PE oraz wykonać powiązanie listwy PE z uziemieniem tak aby rezystancja uziemienia ochronnego wynosiła R&lt;10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Times New Roman" w:ascii="Times New Roman" w:hAnsi="Times New Roman"/>
          <w:sz w:val="22"/>
          <w:szCs w:val="22"/>
        </w:rPr>
        <w:t>. W istniejącej rozdzielni głównej dla potrzeb zasilenia rozdzielni TB zabudować rozłącznik bezpiecznikowy R303, z wkładkami topikowymi 20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</w:t>
      </w:r>
      <w:r>
        <w:rPr>
          <w:rFonts w:cs="Times New Roman" w:ascii="Times New Roman" w:hAnsi="Times New Roman"/>
          <w:b/>
        </w:rPr>
        <w:t>Instalacja światła, gniazd wtyczkowych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Całość instalacji oświetlenia, gniazd wtykowych należy wykonać przewodami o przekrojach              i ilości żył zgodnie ze schematami ideowymi ułożonymi pod tynkiem. Instalację elektryczną należy wykonać bez puszek rozgałęźnych a osprzęt elektryczny lokalizować tak, aby w odległości 60cm od obrysu zewnętrznego wanien, brodzików nie znajdował się żaden osprzęt elektryczny. W pomieszczeniach suchych (pokoje, korytarze) należy zastosować osprzęt melaminowy zwykły IP 20, natomiast w pomieszczeniach wilgotnych osprzęt szczelny IP 44. W projekcie nie podano konkretnych typów zastosowanego osprzętu, a jedynie jego charakter, dobór pozostawiono inwestorowi. Przy lokalizacji elementów elektrycznych rozłącznych takich jak łączniki, gniazda wtykowe itp. należy pamiętać, aby elementy te nie były instalowane bliżej niż w odległości 60cm od przyborów gazowych, liczników gazu, elementów rozdzielczych i złączek. W instalacji oświetleniowej poszczególne obwody zakończono wypustami sufitowymi i ściennymi, do których należy podłączyć oprawy oświetleniowe zgodnie w wykazem podanym na planach instalacji elektrycznej lub odpowiednikami. Obwody oświetlenia zewnętrznego zapalane będą poprzez wyłącznik zmierzchowy. Obwód oświetlenia korytarza będzie zapalany poprzez styczniki sterowane przyciskami dzwonkowymi. Wyłączniki światła w pomieszczeniach proponuje się zainstalować na wys. 1,2m od posadzki. Gniazda wtykowe instalować w pomieszczeniach ogólnego przeznaczenia na wys. 30cm od posadzki. Instalację wykonać pod tynk. Celem zasilenia wentylatorów wyciągowych, należy w łazienkach i toaletach wykonać zasilanie zza wyłączników oświetleniowych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VI. Oświetlenie awaryjne.</w:t>
      </w:r>
    </w:p>
    <w:p>
      <w:pPr>
        <w:pStyle w:val="TextBody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rytarzu część opraw oświetleniowych będzie spełniała funkcję oświetlenia awaryjnego. W projektowanych oprawach oświetleniowych należy zabudować moduł zasilania awaryjnego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>h</w:t>
      </w:r>
      <w:r>
        <w:rPr>
          <w:sz w:val="22"/>
          <w:szCs w:val="22"/>
        </w:rPr>
        <w:t xml:space="preserve"> spełniający w przypadku zaniku napięcia rolę </w:t>
      </w:r>
      <w:r>
        <w:rPr>
          <w:b/>
          <w:bCs/>
          <w:sz w:val="22"/>
          <w:szCs w:val="22"/>
        </w:rPr>
        <w:t>oświetlenia awaryjnego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imalne natężenie oświetlenia wynosi 5lux. Zgodnie z PN-EN 1838:2005 „Zastosowanie oświetlenia. Oświetlenie awaryjne”.</w:t>
      </w:r>
      <w:r>
        <w:rPr>
          <w:sz w:val="22"/>
          <w:szCs w:val="22"/>
        </w:rPr>
        <w:t xml:space="preserve"> Rolę wskazującą kierunek ewakuacji spełniać będą oprawy ewakuacyjne typu CRUISER 04 IP40 3C (praca na ciemno/3h) mocowane do ściany z piktogramem umieszczone w miejscach wskazanych na planie sytuacyjnym. Dla opraw awaryjnych należy zabudować dodatkowo przewód typu DYd 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lub stosować przewód YDY 4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 zasilaniu podstawowym opraw. Dla opraw ewakuacyjnych zabudować przewód YDY 3x1,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color w:val="000000"/>
        </w:rPr>
        <w:t>VII . Instalacja telefoniczna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W wykonania instalacji telefonicznej należy stosować przewód typu YTKSY 3x2x0,5mm</w:t>
      </w:r>
      <w:r>
        <w:rPr>
          <w:vertAlign w:val="superscript"/>
        </w:rPr>
        <w:t>2</w:t>
      </w:r>
      <w:r>
        <w:rPr/>
        <w:t>, który należy ułożyć od punktu dystrybucyjnego (centrali telefonicznej) instalacji telefonicznej w budynku. Obwody zakończyć gniazdami końcowymi 2xRJ11. Przewód układać pod tynk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VIII. Instalacja odgromowa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W związku z pokryciem metalowym dachu oraz ścian instalacja odgromowa nie jest wymagana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X. Ochrona przeciwporażeniow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b/>
          <w:u w:val="single"/>
        </w:rPr>
        <w:t>System zasilania budynku typu TN.</w:t>
      </w:r>
      <w:r>
        <w:rPr/>
        <w:t xml:space="preserve"> 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Ochronę przed dotykiem bezpośrednim należy zastosować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ochronę poprzez izolowanie części czynnych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ochronę przy użyciu ogrodzeń i obudów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/>
        <w:t>w odwodach odbiorczych ochronę uzupełniająca poprzez zastosowanie wyłączników różnicowo-pradowych o znamionowym prądzie różnicowym do 30 mA.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Ochronę przed dotykiem bezpośrednim należy zastosować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134" w:hanging="360"/>
        <w:jc w:val="both"/>
        <w:rPr/>
      </w:pPr>
      <w:r>
        <w:rPr/>
        <w:t xml:space="preserve">Jako ochronę przed dotykiem pośrednim przyjęto </w:t>
      </w:r>
      <w:r>
        <w:rPr>
          <w:b/>
        </w:rPr>
        <w:t>SAMOCZYNNE WYŁĄCZENIE ZASILANIA w układzie sieci TN-S</w:t>
      </w:r>
      <w:r>
        <w:rPr/>
        <w:t xml:space="preserve">, stosując w obwodach odbiorczych jako elementy wykonawcze wyłączniki instalacyjne S301 oraz wyłączniki różnicowo-prądowe o prądzie różnicowym 30mA. Cała instalacja od listwy zaciskowej rozdzielni RG i TB pracuje będzie w systemie TN-S z oddzielną żyłą ochronną PE. Przewód ochronny koloru żółto-zielonego należy prowadzić we wszystkich obwodach i łączyć go z bolcami gniazd wtykowych, metalowymi obudowami i zaciskami ochronnymi stosowanych urządzeń elektrycznych. Do przewodów ochronnych PE należy przyłączyć części przewodzące dostępne.  Przewodu ochronnego nie wolno przerywać ani zabezpieczać zwarciow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1134" w:hanging="360"/>
        <w:jc w:val="both"/>
        <w:rPr/>
      </w:pPr>
      <w:r>
        <w:rPr/>
        <w:t xml:space="preserve">W pomieszczeniach można stosować </w:t>
      </w:r>
      <w:r>
        <w:rPr>
          <w:b/>
        </w:rPr>
        <w:t>Ochronę polegająca na zastosowaniu urządzenia II klasy ochronności lub o izolacji równoważnej</w:t>
      </w:r>
      <w:r>
        <w:rPr/>
        <w:t xml:space="preserve">.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X. Uwagi końcowe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prace elektromontażowe wykonać zgodnie z obowiązującymi przepisami i normami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instalacje wymagają wykonania badań technicznych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Budynek jest aktualnie zasilony w związku z powyższym projekt nie wymaga uzgodnienia z RD Międzyzdroje. </w:t>
      </w:r>
      <w:r>
        <w:br w:type="page"/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LICZENIA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Dobór zabezpieczeń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obw. gn. wtykowych 230V 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no wyłączniki nadprądowe In=16 A , charakt. B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obw. oświetleniowe 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no wyłączniki nadprądowe In=10 A, charakt. B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Dobór przekroju przewodu ze względu Idd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Dla obw. gn. wtykowych 230V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 xml:space="preserve">gdzie </w:t>
        <w:tab/>
        <w:tab/>
        <w:t>In =</w:t>
        <w:tab/>
        <w:t>16A</w:t>
        <w:tab/>
        <w:t>(prąd nominalny zabezpieczenia)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ab/>
        <w:tab/>
        <w:t>Iz =</w:t>
        <w:tab/>
        <w:t>19,5A</w:t>
        <w:tab/>
        <w:t>(dla YDY 3x2,5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rano przewody typu YDY 3x2,5 m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</w:rPr>
        <w:t>3. Dla obw. oświetleniowych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 xml:space="preserve">gdzie </w:t>
        <w:tab/>
        <w:tab/>
        <w:t>In =</w:t>
        <w:tab/>
        <w:t>10A</w:t>
        <w:tab/>
        <w:t>(prąd nominalny zabezpieczenia)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ab/>
        <w:tab/>
        <w:t>Iz =</w:t>
        <w:tab/>
        <w:t>14,5A</w:t>
        <w:tab/>
        <w:t>(dla YDY 3(4)x1,5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TextBody"/>
        <w:spacing w:lineRule="auto" w:line="276"/>
        <w:rPr>
          <w:rFonts w:ascii="Times New Roman" w:hAnsi="Times New Roman" w:cs="Times New Roman"/>
          <w:position w:val="6"/>
        </w:rPr>
      </w:pPr>
      <w:r>
        <w:rPr>
          <w:rFonts w:cs="Times New Roman" w:ascii="Times New Roman" w:hAnsi="Times New Roman"/>
        </w:rPr>
        <w:t>Dobrano przewody typu YDY 3(4)x1,5 m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position w:val="6"/>
        </w:rPr>
      </w:pPr>
      <w:r>
        <w:rPr>
          <w:rFonts w:cs="Times New Roman" w:ascii="Times New Roman" w:hAnsi="Times New Roman"/>
          <w:position w:val="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charset w:val="ee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u w:val="singl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07" w:hanging="360"/>
      </w:pPr>
      <w:rPr>
        <w:u w:val="singl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Aldine721 Lt BT"/>
    </w:rPr>
  </w:style>
  <w:style w:type="character" w:styleId="TekstpodstawowyZnak">
    <w:name w:val="Tekst podstawowy Znak"/>
    <w:basedOn w:val="Domylnaczcionkaakapitu"/>
    <w:qFormat/>
    <w:rPr>
      <w:rFonts w:ascii="TimesNewRomanPS" w:hAnsi="TimesNewRomanPS" w:cs="TimesNewRomanPS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range1">
    <w:name w:val="orange1"/>
    <w:basedOn w:val="Domylnaczcionkaakapitu"/>
    <w:qFormat/>
    <w:rPr>
      <w:rFonts w:ascii="Arial" w:hAnsi="Arial" w:cs="Arial"/>
      <w:b/>
      <w:bCs/>
      <w:strike w:val="false"/>
      <w:dstrike w:val="false"/>
      <w:color w:val="C5802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ldine721 Lt BT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22:00Z</dcterms:created>
  <dc:creator>Leon Zuń</dc:creator>
  <dc:description/>
  <cp:keywords/>
  <dc:language>en-US</dc:language>
  <cp:lastModifiedBy>darekz</cp:lastModifiedBy>
  <cp:lastPrinted>2007-04-04T09:37:00Z</cp:lastPrinted>
  <dcterms:modified xsi:type="dcterms:W3CDTF">2009-08-17T12:20:00Z</dcterms:modified>
  <cp:revision>154</cp:revision>
  <dc:subject/>
  <dc:title/>
</cp:coreProperties>
</file>