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>
          <w:rFonts w:cs="Arial" w:ascii="Arial" w:hAnsi="Arial"/>
          <w:b/>
          <w:sz w:val="22"/>
        </w:rPr>
        <w:t>SPIS DOKUMENTACJI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Listapunktowana2"/>
        <w:numPr>
          <w:ilvl w:val="0"/>
          <w:numId w:val="2"/>
        </w:numPr>
        <w:spacing w:lineRule="auto" w:line="360"/>
        <w:ind w:left="641" w:hanging="357"/>
        <w:rPr>
          <w:rFonts w:ascii="Arial" w:hAnsi="Arial" w:cs="Arial"/>
        </w:rPr>
      </w:pPr>
      <w:r>
        <w:rPr>
          <w:rFonts w:cs="Arial" w:ascii="Arial" w:hAnsi="Arial"/>
        </w:rPr>
        <w:t>Opis techniczny.</w:t>
      </w:r>
    </w:p>
    <w:p>
      <w:pPr>
        <w:pStyle w:val="Listapunktowana2"/>
        <w:numPr>
          <w:ilvl w:val="0"/>
          <w:numId w:val="2"/>
        </w:numPr>
        <w:spacing w:lineRule="auto" w:line="360"/>
        <w:ind w:left="641" w:hanging="357"/>
        <w:rPr>
          <w:rFonts w:ascii="Arial" w:hAnsi="Arial" w:cs="Arial"/>
        </w:rPr>
      </w:pPr>
      <w:r>
        <w:rPr>
          <w:rFonts w:cs="Arial" w:ascii="Arial" w:hAnsi="Arial"/>
        </w:rPr>
        <w:t>Obliczenia.</w:t>
      </w:r>
    </w:p>
    <w:p>
      <w:pPr>
        <w:pStyle w:val="Listapunktowana2"/>
        <w:numPr>
          <w:ilvl w:val="0"/>
          <w:numId w:val="2"/>
        </w:numPr>
        <w:spacing w:lineRule="auto" w:line="360"/>
        <w:ind w:left="641" w:hanging="357"/>
        <w:rPr>
          <w:rFonts w:ascii="Arial" w:hAnsi="Arial" w:cs="Arial"/>
        </w:rPr>
      </w:pPr>
      <w:r>
        <w:rPr>
          <w:rFonts w:cs="Arial" w:ascii="Arial" w:hAnsi="Arial"/>
        </w:rPr>
        <w:t>Załączniki.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3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Uprawnienia budowlane – Bogna Tomaszewska, decyzja nr 92/Sz/2002.</w:t>
      </w:r>
    </w:p>
    <w:p>
      <w:pPr>
        <w:pStyle w:val="Lista3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Uprawnienia budowlane – Krzysztof Gojżewski, decyzja nr 62/Sz/2001.</w:t>
      </w:r>
    </w:p>
    <w:p>
      <w:pPr>
        <w:pStyle w:val="Lista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Zaświadczenie o przynależności do ZOIIB - Bogna Tomaszewska.</w:t>
      </w:r>
    </w:p>
    <w:p>
      <w:pPr>
        <w:pStyle w:val="Lista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Zaświadczenie o przynależności do ZOIIB – Krzysztof Gojżewski.</w:t>
      </w:r>
    </w:p>
    <w:p>
      <w:pPr>
        <w:pStyle w:val="Lista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2"/>
        </w:numPr>
        <w:ind w:left="641" w:hanging="357"/>
        <w:rPr>
          <w:rFonts w:ascii="Arial" w:hAnsi="Arial" w:cs="Arial"/>
        </w:rPr>
      </w:pPr>
      <w:r>
        <w:rPr>
          <w:rFonts w:cs="Arial" w:ascii="Arial" w:hAnsi="Arial"/>
        </w:rPr>
        <w:t>Rysunki:</w:t>
      </w:r>
    </w:p>
    <w:p>
      <w:pPr>
        <w:pStyle w:val="Listapunktowana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punktowana2"/>
        <w:numPr>
          <w:ilvl w:val="0"/>
          <w:numId w:val="0"/>
        </w:numPr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3"/>
        <w:numPr>
          <w:ilvl w:val="0"/>
          <w:numId w:val="4"/>
        </w:numPr>
        <w:spacing w:lineRule="auto" w:line="36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Wod.-kan. , rzut parteru.</w:t>
      </w:r>
    </w:p>
    <w:p>
      <w:pPr>
        <w:pStyle w:val="Lista3"/>
        <w:numPr>
          <w:ilvl w:val="0"/>
          <w:numId w:val="4"/>
        </w:numPr>
        <w:spacing w:lineRule="auto" w:line="36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Wod.-kan. – rozwiniecie wody.</w:t>
      </w:r>
    </w:p>
    <w:p>
      <w:pPr>
        <w:pStyle w:val="Lista3"/>
        <w:numPr>
          <w:ilvl w:val="0"/>
          <w:numId w:val="4"/>
        </w:numPr>
        <w:spacing w:lineRule="auto" w:line="36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Wod.-kan., - rozwiniecie kanalizacji sanitarnej.</w:t>
      </w:r>
    </w:p>
    <w:p>
      <w:pPr>
        <w:pStyle w:val="Lista3"/>
        <w:numPr>
          <w:ilvl w:val="0"/>
          <w:numId w:val="4"/>
        </w:numPr>
        <w:spacing w:lineRule="auto" w:line="360"/>
        <w:ind w:left="924" w:hanging="357"/>
        <w:rPr/>
      </w:pPr>
      <w:r>
        <w:rPr>
          <w:rFonts w:cs="Arial" w:ascii="Arial" w:hAnsi="Arial"/>
        </w:rPr>
        <w:t>Instalacja centralnego ogrzewania – rzut parteru, zasilanie hydrantu.</w:t>
      </w:r>
    </w:p>
    <w:p>
      <w:pPr>
        <w:pStyle w:val="Lista3"/>
        <w:numPr>
          <w:ilvl w:val="0"/>
          <w:numId w:val="4"/>
        </w:numPr>
        <w:spacing w:lineRule="auto" w:line="36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Rozwiniecie instalacji centralnego ogrzewania.</w:t>
      </w:r>
      <w:r>
        <w:br w:type="page"/>
      </w:r>
    </w:p>
    <w:p>
      <w:pPr>
        <w:pStyle w:val="Normal"/>
        <w:spacing w:lineRule="auto" w:line="360"/>
        <w:ind w:left="1418" w:hanging="1418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pis techniczny</w:t>
      </w:r>
      <w:r>
        <w:rPr>
          <w:rFonts w:cs="Arial" w:ascii="Arial" w:hAnsi="Arial"/>
        </w:rPr>
        <w:t xml:space="preserve"> - do projektu budowlanego instalacji sanitarnych na potrzeby zmiany sposobu użytkowania części budynku szkolno-wychowawczego na internat przyszkolny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1. Podstawa opracowania zakres opracowan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stawę niniejszego opracowania stanowi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Zlecenie Inwestora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360"/>
        <w:ind w:left="1134" w:hanging="425"/>
        <w:rPr/>
      </w:pPr>
      <w:r>
        <w:rPr>
          <w:rFonts w:cs="Arial" w:ascii="Arial" w:hAnsi="Arial"/>
        </w:rPr>
        <w:t>Projekt architektoniczny i branż współpracujących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Aktualne normy i katalogi urządzeń zastosowanych w wykonanym projekcie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Dokumentacja archiwalna – instalacji c.o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Wizja lokalna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Zakres opracowania obejmuje zaprojektowanie instalacji wodno –kanalizacyjnej oraz centralnego ogrzewania na potrzeby pomieszczeń podlegających przebudowi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18" w:hanging="1418"/>
        <w:rPr/>
      </w:pPr>
      <w:r>
        <w:rPr>
          <w:rFonts w:cs="Arial" w:ascii="Arial" w:hAnsi="Arial"/>
          <w:b/>
        </w:rPr>
        <w:t>2. Dane ogólne obiektu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Budynek wyposażony jest obecnie w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instalacje wody zimnej centralnego ciepłej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instalacji kanalizacji sanitarnej,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instalację centralnego ogrzewan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a centralnego ogrzewania zasilana jest z kotłowni olejowej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Rozwiązania projektow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/>
        </w:rPr>
        <w:tab/>
      </w:r>
      <w:r>
        <w:rPr>
          <w:rFonts w:cs="Arial" w:ascii="Arial" w:hAnsi="Arial"/>
          <w:b/>
        </w:rPr>
        <w:t>3.1 Instalacja wody zimnej i ciepłej wody użytkowej.</w:t>
      </w:r>
    </w:p>
    <w:p>
      <w:pPr>
        <w:pStyle w:val="Normal"/>
        <w:tabs>
          <w:tab w:val="clear" w:pos="720"/>
          <w:tab w:val="left" w:pos="28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trzeby części przebudowywanego budynku zaprojektowano instalację zasilająca przebudowywane pomieszczenia higieniczno – sanitarne oraz hydrant dn25.</w:t>
      </w:r>
    </w:p>
    <w:p>
      <w:pPr>
        <w:pStyle w:val="Normal"/>
        <w:tabs>
          <w:tab w:val="clear" w:pos="720"/>
          <w:tab w:val="left" w:pos="28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udynek posiada przyłącze wody średnicy dn50, opomiarowane wodomierzem dn50 o przepływni Qn=10m3/h.</w:t>
      </w:r>
    </w:p>
    <w:p>
      <w:pPr>
        <w:pStyle w:val="Normal"/>
        <w:tabs>
          <w:tab w:val="clear" w:pos="720"/>
          <w:tab w:val="left" w:pos="28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alacja wykonana jest obecnie z rur i kształtek stalowych.</w:t>
      </w:r>
    </w:p>
    <w:p>
      <w:pPr>
        <w:pStyle w:val="Normal"/>
        <w:tabs>
          <w:tab w:val="clear" w:pos="720"/>
          <w:tab w:val="left" w:pos="28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ą instalację wykonać rur i kształtek stalowych (z uwagi na instalację zasilania hydrantów), ocynkowanych, łączonych na gwin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ozprowadzenie przewodów w pomieszczeniach: w przestrzeniach sufitów podwieszonych, szachtach i ściankach instalacyjnych. </w:t>
      </w:r>
    </w:p>
    <w:p>
      <w:pPr>
        <w:pStyle w:val="TextBody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W węzłach sanitarnych planuje się montaż zaworów czerpalnych z czasowymi ogranicznikami wypływu wody, zabezpieczającymi instalację przed nadmiernym zużyciem wody. Dla uniknięcia efektu roszenia na zimnej powierzchni rurociągu, przewody wodociągowe należy szczelnie izolować za pomocą materiałów izolacyjnych o porach zamkniętych, posiadających co najmniej atest trudnozapalnośc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la ochrony p-pożarowej, projektuje się umieszczenie w obiekcie hydrantu wewnętrznego dn 25 mm, zamontowanego w szafce podtynkowej szt 1, wyposażonego w wąż półsztywny długości 30m. ( wymagane ciśnienie dyspozycyjne – 260kPa.</w:t>
      </w:r>
    </w:p>
    <w:p>
      <w:pPr>
        <w:pStyle w:val="Normal"/>
        <w:tabs>
          <w:tab w:val="clear" w:pos="720"/>
          <w:tab w:val="left" w:pos="28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ygotowanie ciepłej wody użytkowej odbywa się kotłowni olejowej. Projektowaną instalację ciepłej wody użytkowej podłączyć do istniejących przewodów wody ciepłej.</w:t>
      </w:r>
    </w:p>
    <w:p>
      <w:pPr>
        <w:pStyle w:val="Normal"/>
        <w:tabs>
          <w:tab w:val="clear" w:pos="720"/>
          <w:tab w:val="left" w:pos="28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lanuje się wykonać instalację z rur i kształtek stalowych, średnich wg PN-79/H-74244, podwójnie ocynkowanych, łączonych na gwint.</w:t>
      </w:r>
    </w:p>
    <w:p>
      <w:pPr>
        <w:pStyle w:val="Normal"/>
        <w:tabs>
          <w:tab w:val="clear" w:pos="720"/>
          <w:tab w:val="left" w:pos="28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Instalacja kanalizacji sanitarnej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Instalacja odprowadzać będzie ścieki sanitarne z przyborów z pomieszczeń higieniczno – sanitartarnych do kanalizacji sanitarnej budynku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ziomy rozprowadzeń pod posadzką należy wykonać z rur i kształtek PCV (pomarańczowych) o połączeniach kielichowych z uszczelką gumową, o powierzchni zewnętrznej gładkiej i jednorodnej strukturze ścianki oraz sztywności obwodowej nominalnej min. 8KN/m2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wane rozprowadzenie instalacji kanalizacji sanitarnej ponad poziomem posadzki piwnic należy wykonać z rur i kształtek systemu PCV (szare)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 projektowanym pionie kanalizacyjnym projektuje się zamontować wywiewkę kanalizacyjną wyprowadzone ponad dach budynku. Przybory sanitarne według projektu architektonicznego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Instalacja centralnego ogrzewania.</w:t>
      </w:r>
    </w:p>
    <w:p>
      <w:pPr>
        <w:pStyle w:val="Normal"/>
        <w:tabs>
          <w:tab w:val="clear" w:pos="720"/>
          <w:tab w:val="left" w:pos="28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ojektuje się instalację centralnego ogrzewania jako wodną, dwururową, pompową. </w:t>
      </w:r>
    </w:p>
    <w:p>
      <w:pPr>
        <w:pStyle w:val="Normal"/>
        <w:tabs>
          <w:tab w:val="clear" w:pos="720"/>
          <w:tab w:val="left" w:pos="28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rametry instalacji 80/60 stC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b. zapotrzebowanie ciepła dla przebudowywanej inst centralnego ogrzewania wynosi: 20,8kW.</w:t>
      </w:r>
    </w:p>
    <w:p>
      <w:pPr>
        <w:pStyle w:val="Wcicienormaln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instalacji zastosowano grzejniki płytowe, stalowe, prod. VNH typu CosmoNova KV. Grzejniki płytowe posiadają wbudowane zawory regulacyjne.</w:t>
      </w:r>
    </w:p>
    <w:p>
      <w:pPr>
        <w:pStyle w:val="Wcicienormaln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wory grzejnikowe: Na zaworach należy montować głowice termostatyczne, standardowe typu RTD-R Inova. Na podejściach do grzejników montować zestawy przyłączne typu RLV-KD.</w:t>
      </w:r>
    </w:p>
    <w:p>
      <w:pPr>
        <w:pStyle w:val="Wcicienormaln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ejścia do grzejników montowanych na ścianach pomieszczeń wykonać jako z podejściem ze ściany.</w:t>
      </w:r>
    </w:p>
    <w:p>
      <w:pPr>
        <w:pStyle w:val="Wcicienormaln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wody rozprowadzające poprowadzić w warstwach izolacyjnych ściany ( 5cm warstwy ocieplenia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szystkie przejścia rurociągów przez konstrukcje budowlane wykonać w tulejach ochronnych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rojektowana instalacja powinna zostać wykonana jako zakryt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dpowietrzenie instalacji: wg PN, ciśnieniowe, odpowietrznikami przy grzejnikach oraz automatycznymi odpowietrznikami umieszczonymi na najwyższych przewodach instalacji c.o.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jścia przewodów przez stropy oraz przegrody o średnicy powyżej 4cm, dla których wymagana jest klasa odporności ogniowej, co najmniej, EI60 lub REI60 uszczelniać, np. masą HILTI CP606 dla uzyskania klasy odporności ogniowej tych elementó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ałą istniejącą instalację centralnego ogrzewania należy przepłukać, w celu usunięcia szlamu i osadów (tak, aby nie dopuścić do zanieczyszczenia nowoprojektowanych grzejników).</w:t>
      </w:r>
    </w:p>
    <w:p>
      <w:pPr>
        <w:pStyle w:val="Tekstpodstawowy3"/>
        <w:spacing w:lineRule="auto" w:line="360"/>
        <w:rPr>
          <w:sz w:val="20"/>
        </w:rPr>
      </w:pPr>
      <w:r>
        <w:rPr>
          <w:sz w:val="20"/>
        </w:rPr>
        <w:t>Wykonać nowe doprowadzenie przewodów na potrzeby zasilania budynku magazynowego.</w:t>
      </w:r>
    </w:p>
    <w:p>
      <w:pPr>
        <w:pStyle w:val="Wcicienormal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keepNext w:val="true"/>
        <w:spacing w:lineRule="auto" w:line="360" w:before="0" w:after="0"/>
        <w:ind w:left="426" w:hanging="0"/>
        <w:jc w:val="left"/>
        <w:rPr/>
      </w:pPr>
      <w:r>
        <w:rPr>
          <w:rFonts w:cs="Arial" w:ascii="Arial" w:hAnsi="Arial"/>
          <w:b/>
          <w:sz w:val="20"/>
          <w:u w:val="none"/>
        </w:rPr>
        <w:t>4. Uwagi ogóln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ałość robót wykonać zgodnie z Warunkami Technicznymi Wykonania i Odbioru Robót cz. II., Warunkami Technicznymi Wykonania i Odbioru Rurociągów z Tworzyw Sztucznych, przepisami BHP oraz protokółem ZUDP. Wszystkie zamontowane urządzenia i materiały muszą posiadać atesty i dopuszczenia do stosowania w budownictwie obowiązujące w czasie montażu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odano przykładowe typy urządzeń. Należy zastosować dobrane urządzenia lub inne o równoważnych parametrach technicznych.</w:t>
      </w:r>
    </w:p>
    <w:p>
      <w:pPr>
        <w:pStyle w:val="Normal"/>
        <w:ind w:left="4253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53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Opracowała: mgr inż. Bogna Tomaszewska</w:t>
      </w:r>
    </w:p>
    <w:sectPr>
      <w:footerReference w:type="default" r:id="rId2"/>
      <w:type w:val="nextPage"/>
      <w:pgSz w:w="11906" w:h="16838"/>
      <w:pgMar w:left="1985" w:right="851" w:gutter="0" w:header="0" w:top="1134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Times New Roman"/>
    <w:charset w:val="00"/>
    <w:family w:val="auto"/>
    <w:pitch w:val="variable"/>
  </w:font>
  <w:font w:name="SwitzerlandCondBlack">
    <w:altName w:val="Times New Roman"/>
    <w:charset w:val="00"/>
    <w:family w:val="auto"/>
    <w:pitch w:val="variable"/>
  </w:font>
  <w:font w:name="SwitzerlandBlack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Switzerland;Times New Roman" w:hAnsi="Switzerland;Times New Roman" w:eastAsia="Times New Roman" w:cs="Switzerland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SwitzerlandCondBlack;Times New Roman" w:hAnsi="SwitzerlandCondBlack;Times New Roman" w:cs="SwitzerlandCondBlack;Times New Roman"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357" w:hanging="0"/>
      <w:outlineLvl w:val="1"/>
    </w:pPr>
    <w:rPr>
      <w:rFonts w:ascii="SwitzerlandBlack;Times New Roman" w:hAnsi="SwitzerlandBlack;Times New Roman" w:cs="SwitzerlandBlack;Times New Roman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before="120" w:after="0"/>
      <w:ind w:left="357" w:hanging="0"/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b/>
      <w:bCs/>
      <w:sz w:val="24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/>
    <w:rPr/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  <w:lang w:val="pl-PL"/>
    </w:rPr>
  </w:style>
  <w:style w:type="paragraph" w:styleId="Tekstblokowy">
    <w:name w:val="Tekst blokowy"/>
    <w:basedOn w:val="Normal"/>
    <w:qFormat/>
    <w:pPr>
      <w:spacing w:before="720" w:after="0"/>
      <w:ind w:left="567" w:right="567" w:hanging="567"/>
      <w:jc w:val="center"/>
    </w:pPr>
    <w:rPr>
      <w:rFonts w:ascii="Arial" w:hAnsi="Arial" w:cs="Arial"/>
      <w:b/>
      <w:bCs/>
      <w:sz w:val="24"/>
      <w:lang w:val="pl-PL"/>
    </w:rPr>
  </w:style>
  <w:style w:type="paragraph" w:styleId="75LinksVoorblad">
    <w:name w:val="7_5 Links Voorblad"/>
    <w:basedOn w:val="Normal"/>
    <w:qFormat/>
    <w:pPr>
      <w:widowControl w:val="false"/>
      <w:spacing w:lineRule="atLeast" w:line="280"/>
    </w:pPr>
    <w:rPr>
      <w:rFonts w:ascii="Arial" w:hAnsi="Arial" w:cs="Arial"/>
      <w:sz w:val="15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FFFFFF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1:38:00Z</dcterms:created>
  <dc:creator>Wojtek</dc:creator>
  <dc:description/>
  <dc:language>en-US</dc:language>
  <cp:lastModifiedBy>BT</cp:lastModifiedBy>
  <cp:lastPrinted>2009-08-28T14:05:00Z</cp:lastPrinted>
  <dcterms:modified xsi:type="dcterms:W3CDTF">2009-08-28T12:09:00Z</dcterms:modified>
  <cp:revision>4</cp:revision>
  <dc:subject/>
  <dc:title>opis projektu instalacji wod-kan.</dc:title>
</cp:coreProperties>
</file>