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Uchwała Nr 14/ 32 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19    kwietnia 2007 roku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"/>
        <w:rPr/>
      </w:pPr>
      <w:r>
        <w:rPr/>
        <w:t xml:space="preserve">w sprawie zatwierdzenia Planu kontroli jednostek podległych </w:t>
        <w:br/>
        <w:t>i podporządkowanych Powiatowi Kamieńskiemu na 2007 ro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 xml:space="preserve">Na podstawie art. 187 ust. 2 i ust. 3 ustawy z dnia 30 czerwca 2005 roku o finansach publicznych (Dz. U. Nr 249 poz. 2104 z późn. zm.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Zatwierdza się Plan kontroli jednostek podległych i podporządkowanych Powiatowi Kamieńskiemu na 2007 rok, stanowiący załącznik do niniejszej uchwał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2.  </w:t>
      </w:r>
      <w:r>
        <w:rPr>
          <w:rFonts w:cs="Tahoma" w:ascii="Tahoma" w:hAnsi="Tahoma"/>
        </w:rPr>
        <w:t>Wykonanie uchwały powierza się Przewodniczącemu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ab/>
        <w:tab/>
        <w:t>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>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>Walenty Bagiń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>
          <w:rFonts w:cs="Tahoma"/>
        </w:rPr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/>
      </w:pPr>
      <w:r>
        <w:rPr>
          <w:rStyle w:val="StrongEmphasis"/>
          <w:b w:val="false"/>
          <w:bCs w:val="false"/>
        </w:rPr>
        <w:t xml:space="preserve">Załącznik </w:t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16"/>
        </w:rPr>
        <w:t>do Uchwały Nr 14/      /2007</w:t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16"/>
        </w:rPr>
        <w:t>Zarządu Powiatu w Kamieniu Pomorskim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Style w:val="StrongEmphasis"/>
          <w:rFonts w:eastAsia="Tahoma" w:cs="Tahoma" w:ascii="Tahoma" w:hAnsi="Tahoma"/>
          <w:b w:val="false"/>
          <w:bCs w:val="false"/>
          <w:sz w:val="20"/>
          <w:szCs w:val="16"/>
        </w:rPr>
        <w:t xml:space="preserve"> </w:t>
      </w:r>
      <w:r>
        <w:rPr>
          <w:rStyle w:val="StrongEmphasis"/>
          <w:rFonts w:cs="Tahoma" w:ascii="Tahoma" w:hAnsi="Tahoma"/>
          <w:b w:val="false"/>
          <w:bCs w:val="false"/>
          <w:sz w:val="20"/>
          <w:szCs w:val="16"/>
        </w:rPr>
        <w:t>z dnia      kwietnia 2007 roku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Heading2"/>
        <w:ind w:left="-360" w:hanging="0"/>
        <w:rPr/>
      </w:pPr>
      <w:r>
        <w:rPr/>
        <w:t>Ramowy Plan kontroli jednostek na rok 2007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080" w:type="dxa"/>
        <w:jc w:val="left"/>
        <w:tblInd w:w="-3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1260"/>
        <w:gridCol w:w="4585"/>
        <w:gridCol w:w="3695"/>
      </w:tblGrid>
      <w:tr>
        <w:trPr>
          <w:trHeight w:val="360" w:hRule="atLeast"/>
        </w:trPr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.p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iesiąc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nazwa jednostki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</w:rPr>
              <w:t>zakres kontroli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ty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róg Powiatowych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zec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iatowe Centrum Pomocy Rodzinie w Kamieniu Pomorskim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wiecień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Liceum Ogólnokształcące w Kamieniu Pomorski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adnia Psychologiczno-Pedagogiczna w Kamieniu Pomorskim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j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ół Szkół Ponadgimnazjalnych w Benica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 Pomocy Społecznej w Śniatowie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erwiec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ół Szkół Ponadgimnazjalnych w Kamieniu Pomorskim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cjalny Ośrodek Szkolno-Wychowawczy w Kamieniu Pomorskim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piec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adnia Psychologiczno-Pedagogiczna w Wolin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ół Szkół Ponadgimnazjalnych w Wolinie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erpień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iatowy Urząd Pracy w Kamieniu Pomorskim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owiatowa Komenda Straży Pożarnej w Kamieniu Pomorskim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iatowa Inspekcja Nadzoru Budowlanego w Kamieniu Pomorskim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rzesień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 Wczasów Dziecięcych w Międzyzdroja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 Dziecka w Lubinie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ździernik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 Dziecka w Wiseł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stopad</w:t>
            </w:r>
          </w:p>
        </w:tc>
        <w:tc>
          <w:tcPr>
            <w:tcW w:w="4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róg Powiatowych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ontrola finansowa min.5% wydatk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administracyjna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Kontrolująca: Alfreda Gorzkiewicz - Inspektor ds. Kontroli Starostwa Powiatowego w Kamieniu Pomorskim</w:t>
      </w:r>
    </w:p>
    <w:p>
      <w:pPr>
        <w:pStyle w:val="Normal"/>
        <w:ind w:left="-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-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360" w:hanging="0"/>
        <w:rPr>
          <w:rFonts w:ascii="Tahoma" w:hAnsi="Tahoma" w:cs="Tahoma"/>
        </w:rPr>
      </w:pPr>
      <w:r>
        <w:rPr>
          <w:rFonts w:cs="Tahoma" w:ascii="Tahoma" w:hAnsi="Tahoma"/>
        </w:rPr>
        <w:t>Kontrola finansowa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bieranie i gromadzenie środków publicz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ciąganie zobowiąz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Dokonywanie wydatków do wysokości pla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Udzielanie zamówień publ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wrot środków publ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Gospodarowanie mieniem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Inwentaryzacje</w:t>
      </w:r>
    </w:p>
    <w:p>
      <w:pPr>
        <w:pStyle w:val="Normal"/>
        <w:ind w:left="-36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left="-360" w:hanging="0"/>
        <w:rPr/>
      </w:pPr>
      <w:r>
        <w:rPr>
          <w:rFonts w:cs="Tahoma" w:ascii="Tahoma" w:hAnsi="Tahoma"/>
        </w:rPr>
        <w:t>Kontrola administracyjna obejmuje przestrzeganie reguł zawartych w: Statutach, Regulaminach Organizacyjnych, Regulaminach Pracy, Instrukcji Kancelaryjnej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360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39:00Z</dcterms:created>
  <dc:creator>Saletra</dc:creator>
  <dc:description/>
  <dc:language>en-US</dc:language>
  <cp:lastModifiedBy>Saletra</cp:lastModifiedBy>
  <cp:lastPrinted>2007-04-19T13:26:00Z</cp:lastPrinted>
  <dcterms:modified xsi:type="dcterms:W3CDTF">2007-04-19T11:47:00Z</dcterms:modified>
  <cp:revision>10</cp:revision>
  <dc:subject/>
  <dc:title>Uchwała Nr 13/       /2007</dc:title>
</cp:coreProperties>
</file>