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ind w:right="-1118" w:hanging="1080"/>
        <w:jc w:val="center"/>
        <w:rPr/>
      </w:pPr>
      <w:r>
        <w:rPr>
          <w:rFonts w:cs="Tahoma" w:ascii="Tahoma" w:hAnsi="Tahoma"/>
          <w:b/>
          <w:bCs/>
          <w:szCs w:val="52"/>
        </w:rPr>
        <w:t>zaprasza na XXXIV sesję Rady Powiatu w Kamieniu Pomorskim,</w:t>
      </w:r>
    </w:p>
    <w:p>
      <w:pPr>
        <w:pStyle w:val="Normal"/>
        <w:ind w:right="-578" w:hanging="7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której termin wyznaczony został na dzień 22 grudnia 2009 roku na godzinę 14:00 </w:t>
        <w:br/>
        <w:t>w sali konferencyjnej Starostwa Powiatowego, przy ul. Mieszka I 5B.</w:t>
      </w:r>
    </w:p>
    <w:p>
      <w:pPr>
        <w:pStyle w:val="Normal"/>
        <w:ind w:right="-578" w:hanging="7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578" w:hanging="720"/>
        <w:jc w:val="center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owany porządek XXXIV sesji Rady Powiatu w Kamieniu Pomorski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sesji, stwierdzenie quoru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stalenie porządku obrad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formacja Przewodniczącego Rady Powiat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prawozdanie Przewodniczącego Zarządu o pracach Zarząd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terpelacje i zapytania rad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djęcie uchwał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sprawie uchwalenia budżetu Powiatu Kamieńskiego na 2010 rok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zmiany budżetu Powiatu Kamieńskiego na 2009 rok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sprawie zmiany Uchwały Nr XXIV/155/2008 Rady Powiatu </w:t>
        <w:br/>
        <w:t>w Kamieniu Pomorskim z dnia 18 grudnia 2008 roku w sprawie uchwalenia budżetu Powiatu Kamieńskiego na 2009 rok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>
          <w:rStyle w:val="StrongEmphasis"/>
          <w:rFonts w:cs="Tahoma" w:ascii="Tahoma" w:hAnsi="Tahoma"/>
          <w:b w:val="false"/>
        </w:rPr>
        <w:t>w sprawie ustalenia wydatków, które nie wygasają z upływem roku budżetowego 2009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sprawie zmiany Uchwały Nr XXVII/164/2009 Rady Powiatu </w:t>
        <w:br/>
        <w:t>w Kamieniu Pomorskim z dnia 19 lutego 2009 roku w sprawie przyjęcia zadań na rzecz osób niepełnosprawnych w Powiecie Kamieńskim na 2009 rok finansowanych ze środków Państwowego Funduszu Rehabilitacji Osób Niepełnospraw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>Rozpatrzenie skargi na działalność Dyrektora Domu Dziecka w Wisełc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się z informacją o stanie realizacji zadań oświatowych w Powiecie Kamieńskim za rok szkolny 2008/2009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dpowiedzi na interpelacje i zapytania rad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olne wnioski i informacj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knięcie sesji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rminy posiedzeń Komisji: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misja Komunikacji, Bezpieczeństwa i Obronności – 18 grudnia 2009 roku, godz. 11:00,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misja Budżetowo – Gospodarcza – 18 grudnia 2009 roku, godz. 13:00,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misja Oświaty, Kultury i Sportu – 21 grudnia 2009 roku, godz. 11:30,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misja Zdrowia i Spraw Społecznych – 21 grudnia 2009 roku, godz. 13:30,</w:t>
      </w:r>
    </w:p>
    <w:p>
      <w:pPr>
        <w:pStyle w:val="Akapitzlis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misja Rewizyjna – 22 grudnia 2009 roku, godz. 12:00</w:t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</w:t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ind w:firstLine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14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1:00Z</dcterms:created>
  <dc:creator>Saletra</dc:creator>
  <dc:description/>
  <cp:keywords/>
  <dc:language>en-US</dc:language>
  <cp:lastModifiedBy>Katarzyna Zatylna - Powiat kamieński</cp:lastModifiedBy>
  <cp:lastPrinted>2007-02-20T13:55:00Z</cp:lastPrinted>
  <dcterms:modified xsi:type="dcterms:W3CDTF">2009-12-15T08:11:00Z</dcterms:modified>
  <cp:revision>16</cp:revision>
  <dc:subject/>
  <dc:title>Przewodniczący Rady Powiatu w Kamieniu Pomorskim</dc:title>
</cp:coreProperties>
</file>