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XIII/198/200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7 listopada 2009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skargi na działalność Powiatowego Inspektora Nadzoru Budowlanego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ab/>
        <w:t>Na podstawie art. 229 pkt 4 ustawy z dnia 14 czerwca 1960 roku Kodeks postępowania administracyjnego ( Dz. U. z 2000r., Nr 98 poz. 1071; z 2001r. Nr 49 poz. 509; z 2002r. Nr 113 poz.  984, Nr 153 poz. 1271, Nr 169 poz. 1387; z 2003r. Nr 130 poz. 1188, Nr 170 poz. 1660; z 2004r. Nr 162 poz. 1692; z 2005r. Nr 64 poz. 565, Nr 78 poz. 682, Nr 181 poz. 1524; z 2008r. Nr 229 poz. 1539),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1. Postanawia uznać za bezzasadną skargę wniesioną przez Panią Krystynę Zimnoch na działalność Powiatowego Inspektora Nadzoru Budowlanego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do Uchwały Nr XXXIII/198/200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z dnia 17 listopada 2009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Powiatowego Inspektora Nadzoru Budowlanego w Kamieniu Pomorskim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dniu 21 lipca 2009 roku do Biura Rady wpłynęła skarga Pani Krystyny Zimnoch na działalność Powiatowego Inspektora Nadzoru Budowlanego w Kamieniu Pomorskim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karżąca załączyła dokumenty dotyczące nieprawidłowości, jakie tolerował Powiatowy Inspektor Nadzoru Budowlanego w Kamieniu Pomorskim, w budynku przy ul. Szczecińskiej 1. Pani Zimnoch zarzuca również, że mieszkańcy w/w budynku przez kilka lat narażeni byli na bezpośrednie zagrożenie życia, a działania Inspektora zamiast doprowadzić do eliminacji tego zagrożenia jeszcze je pogłębiało.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W dokumentacji znajduje się również pismo skierowane przez Inspektorat </w:t>
        <w:br/>
        <w:t>do Przedsiębiorstwa Gospodarki Komunalnej w Kamieniu Pomorskim, którego treść według skarżącej wskazuje na całkowitą nieznajomość przepisów prawa przez Inspektora - zabraniającą wykorzystywania kanalizacji deszczowej do przyjmowania ścieków sanitarnych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W dniu 30 lipca 2009 roku wpłynęły wyjaśnienia Powiatowego Inspektora Nadzoru Budowlanego z których wynika, że na wniosek współwłaścicieli budynku </w:t>
        <w:br/>
        <w:t xml:space="preserve">nr 1 przy ul. Szczecińskiej w Kamieniu Pomorskim z dnia 6 marca 2006 roku: Pani Krystyny Zimnoch, Pani Kariny Laskowskiej i Pana Krzysztofa Dąbrowskiego - Powiatowy Inspektor Nadzoru Budowlanego rozpoczął postępowanie  sprawie podłączenia w 1992 roku do komina w piwnicy budynku, etażowego pieca C.O. przez współwłaścicieli budynku: Państwa Kraszewskich. Inspektor zaznaczył, że do dnia </w:t>
        <w:br/>
        <w:t>6 marca 2006 roku PINB nie prowadził żadnego postępowania w przedmiotowym budynk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ani Krystyna Zimnoch wykuwając otwór w kominie przebiegającym przez jej łazienkę w celu wentylacji, wykonała go w kanale do którego podłączony był piec Państwa Kraszewskich w piwnicy. W trakcie prowadzonego postępowania PINB ustalił, że zarówno Pani Krystyna Zimnoch, jak i Pan Krzysztof Dąbrowski nie mają wymaganej zgody na systemy ogrzewania własnych lokali mieszkalnych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końca 2006 roku prowadzone było postępowanie w w/w sprawach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grudniu 2006 roku Państwo Kraszewscy wyprowadzili się z lokalu nr 2 przy </w:t>
        <w:br/>
        <w:t xml:space="preserve">ul. Szczecińskiej 1 w Kamieniu Pomorskim. Nowy właściciel, po uzyskaniu pozwolenia od Starosty wykonał ogrzewanie gazowe co całkowicie zakończyło dobrze i rzetelnie prowadzone przez PINB postępowanie w sprawie ogrzewania lokali </w:t>
        <w:br/>
        <w:t xml:space="preserve">w przedmiotowym budynku. Postępowanie PINB w w/w budynku zakończone zostało ostatecznie 2,5 roku tem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spektor zaznaczył również, że oczywistym jest, że Pani Krystyna Zimnoch jako współwłaścicielka budynku zobowiązana jest do utrzymywania go we właściwym stanie technicznym i ponosi współodpowiedzialność za wszelkie ewentualne nieprawidłowości jakie mają w nim miejsce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unkt dotyczący rozpatrywania skargi na działalność Powiatowego Inspektora Nadzoru Budowlanego w Kamieniu Pomorskim znajdował się w porządku XXXII sesji Rady Powiatu, jednakże z uwagi na fakt, że w powyższej sprawie toczy się postępowanie prokuratorskie, o czym Przewodniczący Rady dowiedział się z rozmowy z Panią Krystyną Zimnoch, zawnioskował, by rada zawiesiła rozpatrywanie skargi </w:t>
        <w:br/>
        <w:t>do momentu uzyskania rozstrzygnięcia prokuratorskiego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Pismem z dnia 21 września 2009 roku Prokurator poinformował, że sprawa tocząca się w Prokuraturze Rejonowej w Kamieniu Pomorskim nie dotyczy sprawy będącej przedmiotem skargi Pani Krystyny Zimnoch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Wobec powyższego Rada Powiatu w Kamieniu Pomorskim rozpatrywała skargę na XXXIII sesji w dniu 17 listopada 2009 roku i w wyniku głosowania uznała ją za bezzasadną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31:00Z</dcterms:created>
  <dc:creator>Katarzyna Zatylna - Powiat kamieński</dc:creator>
  <dc:description/>
  <cp:keywords/>
  <dc:language>en-US</dc:language>
  <cp:lastModifiedBy>Katarzyna Zatylna - Powiat kamieński</cp:lastModifiedBy>
  <cp:lastPrinted>2009-11-23T13:36:00Z</cp:lastPrinted>
  <dcterms:modified xsi:type="dcterms:W3CDTF">2009-11-23T13:24:00Z</dcterms:modified>
  <cp:revision>8</cp:revision>
  <dc:subject/>
  <dc:title/>
</cp:coreProperties>
</file>