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XXXIII/197/2009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7 listopada 2009 roku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w sprawie ustalenia rozkładu godzin pracy aptek ogólnodostępnych </w:t>
        <w:br/>
        <w:t>na terenie Powiatu Kamieńskiego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ab/>
        <w:t xml:space="preserve">Na podstawie art. 32 ust. 1 ustawy z dnia 5 czerwca 1998 roku o samorządzie powiatowym ( Dz. U. Nr 142 poz. 1592; z 2002r. Nr 23 poz. 220, Nr 62 poz.558, </w:t>
        <w:br/>
        <w:t xml:space="preserve">Nr 113 poz. 984, Nr 153 poz. 1271, Nr 200 poz. 1688, Nr 214 poz. 1806; z 2003r. </w:t>
        <w:br/>
        <w:t xml:space="preserve">Nr 162 poz. 1568, z 2004r. Nr 102 poz. 1055; z 2007r. Nr 173 poz. 1218; z 2008r. </w:t>
        <w:br/>
        <w:t xml:space="preserve">Nr 180 poz. 1111, Nr 223 poz. 1458; z 2009r. Nr 92 poz. 753) oraz art. 94 ust. </w:t>
        <w:br/>
        <w:t xml:space="preserve">2 ustawy z dnia 6 września 2001r. prawo farmaceutyczne ( Dz. U. z 2008r. Nr 45 poz. 271, Nr 234 poz. 1570, Nr 227 poz. 1505; z 2009r. Nr 18 poz. 97, Nr 31 poz. 206, Nr 92 poz. 753, Nr 95 poz. 788),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>Ustala się rozkład godzin pracy aptek ogólnodostępnych funkcjonujących na terenie Powiatu Kamieńskiego zgodnie z załącznikiem do niniejszej uchwał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>Uchwała wchodzi w życie po upływie 14 dni od dnia opublikowania w Dzienniku Urzędowym Województwa Zachodniopomorskiego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Mariusz Wawrzyński</w:t>
      </w:r>
    </w:p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Załącznik nr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do Uchwały Nr XXXIII/197/2009</w:t>
        <w:br/>
        <w:t>Rady Powiatu w Kamieniu Pomorskim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z dnia 17 listopada 2009 roku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2"/>
        <w:gridCol w:w="2540"/>
        <w:gridCol w:w="1452"/>
        <w:gridCol w:w="1543"/>
        <w:gridCol w:w="1542"/>
        <w:gridCol w:w="1543"/>
      </w:tblGrid>
      <w:tr>
        <w:trPr/>
        <w:tc>
          <w:tcPr>
            <w:tcW w:w="4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Nazwa i adres apteki 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Telefon </w:t>
            </w:r>
          </w:p>
        </w:tc>
        <w:tc>
          <w:tcPr>
            <w:tcW w:w="46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Godziny pracy </w:t>
            </w:r>
          </w:p>
        </w:tc>
      </w:tr>
      <w:tr>
        <w:trPr/>
        <w:tc>
          <w:tcPr>
            <w:tcW w:w="4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pon - piątek 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pl-PL"/>
              </w:rPr>
              <w:t>sobota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niedziele, święta </w:t>
            </w:r>
          </w:p>
        </w:tc>
      </w:tr>
      <w:tr>
        <w:trPr/>
        <w:tc>
          <w:tcPr>
            <w:tcW w:w="9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I. Miasto Kamień Pomorski 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Apteka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„PASTYLKA” 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l. Kopernika 26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72-400 Kamień Pomorski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(91) 38 21 5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- 1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- 15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Apteka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„CEFARM”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czecin S.A.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l. Dziwnowska 1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72-400 Kamień Pomorski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(91) 38 20 877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 –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1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-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Apteka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pl-PL"/>
              </w:rPr>
              <w:t>„AVENA”</w:t>
            </w:r>
          </w:p>
          <w:p>
            <w:pPr>
              <w:pStyle w:val="Normal"/>
              <w:spacing w:lineRule="auto" w:line="240" w:before="280" w:after="119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l .Mickiewicza 21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72-400 Kamień Pomorski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(91) 38 24 044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- 1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3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- 15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Każda z aptek z teren Kamienia Pomorskiego co 4 tydzień pełni dyżur całodobowy 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Apteka Pomorska”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ul. Szpitalna 10 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72-400 Kamień Pomorski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(91) 32 82 071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- 21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- 14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Nr tel. pod który mogą dzwonić pacjenci w czasie dyżuru nocnego 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512 215 934</w:t>
            </w:r>
          </w:p>
        </w:tc>
      </w:tr>
      <w:tr>
        <w:trPr/>
        <w:tc>
          <w:tcPr>
            <w:tcW w:w="9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II Miasto Golczewo 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pl-PL"/>
              </w:rPr>
              <w:t>Apteka w Golczewie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l. Niepodległości 9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72-410 Golczewo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(91) 38 60 506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 –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17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- 13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Poza godzinami pracy apteka pełni pogotowie pracy całodobowe </w:t>
            </w:r>
          </w:p>
        </w:tc>
      </w:tr>
      <w:tr>
        <w:trPr/>
        <w:tc>
          <w:tcPr>
            <w:tcW w:w="9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 xml:space="preserve">III Miasto Wolin 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pl-PL"/>
              </w:rPr>
              <w:t>Apteka na Zamkowej”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  <w:t>ul. Zamkowa 17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72-510 Wolin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(91) 32 62 420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 –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1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 –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14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oza godzinami pracy apteki pełnią dyżury telefoniczne pogotowie pracownicze.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pl-PL"/>
              </w:rPr>
              <w:t>Apteka Miętowa”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l. Słowiańska 5c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72-510 Wolin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 –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17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nieczynne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pl-PL"/>
              </w:rPr>
              <w:t>Apteka im. prof. Masiakowskiego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ul. Słowiańska 1c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72-510 Wolin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- 1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 -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4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Każda z aptek z terenu Wolina co 3 tydzień pełni dyżur całodobowy </w:t>
            </w:r>
          </w:p>
        </w:tc>
      </w:tr>
      <w:tr>
        <w:trPr/>
        <w:tc>
          <w:tcPr>
            <w:tcW w:w="9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IV Miasto Międzyzdroje 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Apteka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pl-PL"/>
              </w:rPr>
              <w:t>„CEFARM”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l. Zwycięstwa 9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72-500 Międzyzdroje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(91) 32 80 154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 –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1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- 14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Każda z aptek z terenu Międzyzdrojów co 3 tydzień pełni dyżur całodobowy 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Apteka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„ZDRÓJ” 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l. Krótka 4b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72-500 Międzyzdroje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(91) 32 81 755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- 1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- 13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Apteka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pl-PL"/>
              </w:rPr>
              <w:t>„POD SŁOŃCEM”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l. Krasickiego 10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72-500 Międzyzdroje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(91) 32 82 241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- 18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-14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ażda z aptek w Międzyzdrojach w czasie sezonu letniego wydłuża czas pracy do godz 21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, 22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</w:p>
        </w:tc>
      </w:tr>
      <w:tr>
        <w:trPr/>
        <w:tc>
          <w:tcPr>
            <w:tcW w:w="9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 xml:space="preserve">V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Miasto i Gmina Dziwnów 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Apteka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pl-PL"/>
              </w:rPr>
              <w:t>„BŁĘKITNA”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l. Mickiewicza 15a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72-420 Dziwnów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(91) 38 14 122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 –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22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vertAlign w:val="superscript"/>
                <w:lang w:eastAsia="pl-PL"/>
              </w:rPr>
              <w:t xml:space="preserve">apteka czynna 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vertAlign w:val="superscript"/>
                <w:lang w:eastAsia="pl-PL"/>
              </w:rPr>
              <w:t xml:space="preserve">w okresie letnim 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 –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22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vertAlign w:val="superscript"/>
                <w:lang w:eastAsia="pl-PL"/>
              </w:rPr>
              <w:t xml:space="preserve">apteka czynna 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vertAlign w:val="superscript"/>
                <w:lang w:eastAsia="pl-PL"/>
              </w:rPr>
              <w:t xml:space="preserve">w okresie letnim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–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2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vertAlign w:val="superscript"/>
                <w:lang w:eastAsia="pl-PL"/>
              </w:rPr>
              <w:t xml:space="preserve">apteka czynna 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vertAlign w:val="superscript"/>
                <w:lang w:eastAsia="pl-PL"/>
              </w:rPr>
              <w:t xml:space="preserve">w okresie letnim 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Apteka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pl-PL"/>
              </w:rPr>
              <w:t>„BURSZTYNOWA”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l. Kochanowskiego 3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72-420 Dziwnów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(91) 38 13 08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– 17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 –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20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vertAlign w:val="superscript"/>
                <w:lang w:eastAsia="pl-PL"/>
              </w:rPr>
              <w:t xml:space="preserve">w okresie letnim 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 –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18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 -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vertAlign w:val="superscript"/>
                <w:lang w:eastAsia="pl-PL"/>
              </w:rPr>
              <w:t>w okresie letnim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-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vertAlign w:val="superscript"/>
                <w:lang w:eastAsia="pl-PL"/>
              </w:rPr>
              <w:t xml:space="preserve">w okresie letnim 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Poza godzinami otwarcia apteka pełni dyżur telefoniczny 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Apteka </w:t>
            </w: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pl-PL"/>
              </w:rPr>
              <w:t>„NATURA”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l. Morska 12/13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72-420 Dziwnówek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(91) 38-11-222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 –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15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– 1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vertAlign w:val="superscript"/>
                <w:lang w:eastAsia="pl-PL"/>
              </w:rPr>
              <w:t xml:space="preserve">w okresie letnim 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 –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17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vertAlign w:val="superscript"/>
                <w:lang w:eastAsia="pl-PL"/>
              </w:rPr>
              <w:t xml:space="preserve">w okresie letnim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– 17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vertAlign w:val="superscript"/>
                <w:lang w:eastAsia="pl-PL"/>
              </w:rPr>
              <w:t xml:space="preserve">w okresie letnim 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Apteka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„ANERI”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l. Bałtycka 3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72-415 Międzywodzie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(91) 38 13 938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- 16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- 20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vertAlign w:val="superscript"/>
                <w:lang w:eastAsia="pl-PL"/>
              </w:rPr>
              <w:t xml:space="preserve">w okresie letnim 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 –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14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-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8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vertAlign w:val="superscript"/>
                <w:lang w:eastAsia="pl-PL"/>
              </w:rPr>
              <w:t xml:space="preserve">w okresie letnim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15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vertAlign w:val="superscript"/>
                <w:lang w:eastAsia="pl-PL"/>
              </w:rPr>
              <w:t xml:space="preserve">w okresie letnim </w:t>
            </w:r>
          </w:p>
        </w:tc>
      </w:tr>
      <w:tr>
        <w:trPr/>
        <w:tc>
          <w:tcPr>
            <w:tcW w:w="9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VI Gmina Świerzno </w:t>
            </w:r>
          </w:p>
        </w:tc>
      </w:tr>
      <w:tr>
        <w:trPr>
          <w:trHeight w:val="825" w:hRule="atLeast"/>
        </w:trPr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Punkt apteczny 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20"/>
                <w:szCs w:val="20"/>
                <w:lang w:eastAsia="pl-PL"/>
              </w:rPr>
              <w:t>Świerzno 73</w:t>
            </w:r>
          </w:p>
          <w:p>
            <w:pPr>
              <w:pStyle w:val="Normal"/>
              <w:spacing w:lineRule="auto" w:line="240" w:before="280" w:after="119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72-405 Świerzno 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(91) 38 27 671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00 –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16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 xml:space="preserve">00 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nieczynna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nieczynna </w:t>
            </w:r>
          </w:p>
        </w:tc>
      </w:tr>
    </w:tbl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Uzasadnienie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 Uchwały Nr XXXIII/197/2009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z dnia 17 listopada 2009 roku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ustalenia rozkładu godzin pracy aptek ogólnodostępnych na terenie Powiatu Kamieńskiego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dniu 16 czerwca 2009 roku dokonano zmian w ustawie z dnia 6 września 2001 roku Prawo farmaceutyczne. Zmiany dotyczyły art. 94 ust. 2, który określał kompetencje dotyczące ustalenia rozkładu godzin pracy aptek ogólnodostępnych na danym terenie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 xml:space="preserve">W/ w art. mówi, iż rozkład godzin pracy aptek ogólnodostępnych na danym terenie określa, w drodze uchwały, rada powiatu, po zasięgnięciu opinii wójtów (burmistrzów, prezydentów miast) gmin z terenu powiatu i samorządu aptekarskiego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tychczas kompetencje te leżały w gestii Zarządu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ab/>
        <w:t xml:space="preserve"> Uzyskano pozytywne opinie: Burmistrza Kamienia Pomorskiego, Burmistrza Wolina, Burmistrza Dziwnowa, Burmistrza Międzyzdrojów, Burmistrza Golczewa, Wójta Gminy Świerzno oraz Okręgowej Izby Aptekarskiej w Szczecinie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W związku z powyższym zachodzi konieczność podjęcia niniejszej uchwał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45:00Z</dcterms:created>
  <dc:creator>Katarzyna Zatylna - Powiat kamieński</dc:creator>
  <dc:description/>
  <cp:keywords/>
  <dc:language>en-US</dc:language>
  <cp:lastModifiedBy>Katarzyna Zatylna - Powiat kamieński</cp:lastModifiedBy>
  <cp:lastPrinted>2009-11-18T10:04:00Z</cp:lastPrinted>
  <dcterms:modified xsi:type="dcterms:W3CDTF">2009-11-18T09:30:00Z</dcterms:modified>
  <cp:revision>18</cp:revision>
  <dc:subject/>
  <dc:title/>
</cp:coreProperties>
</file>