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III/195/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7 listopada 2009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budżetu Powiatu Kamieńskiego na 2009 rok. 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>Na podstawie art. 12 pkt 5 ustawy z dnia 5 czerwca 1998 r. o samorządzie powiatowym              ( Dz. U. z 2001 r. Nr 142 poz. 1592; z 2002 r. Nr 23 poz. 220, Nr 62 poz. 558, Nr 113</w:t>
        <w:br/>
        <w:t xml:space="preserve"> poz. 984, Nr 153 poz. 1271, Nr 200 poz. 1688, Nr 214 poz. 1806; z 2003 r. Nr 162 poz. 1568; z 2004 r. Nr 102 poz. 1055; z 2007 r. Nr 173 poz. 1218; z 2008 r. Nr 180 poz. 1111,</w:t>
        <w:br/>
        <w:t xml:space="preserve"> Nr 223 poz. 1458; z 2009 r. Nr 92 poz. 753, Nr 157 poz. 1241),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Zmniejsza się dochody na zadania własne o kwotę 2 579 250 zł, w tym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>w dziale 700 – Gospodarka mieszkaniowa, w rozdziale 70005 – Gospodarka gruntami i nieruchomościami, w § 0770 – Wpłaty z tytułu odpłatnego nabycia prawa własności oraz prawa użytkowania wieczystego nieruchomości o kwotę 2 570 000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>w dziale 801 – Oświata i wychowanie o kwotę 7 140 zł, w tym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20 – Licea ogólnokształcące, w § 0750 – Dochody z najmu            i dzierżawy składników majątkowych Skarbu Państwa, jednostek samorządu terytorialnego lub innych jednostek zaliczanych do sektora finansów publicznych oraz innych umów o podobnym charakterze o kwotę 2 560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30 – Szkoły zawodowe o kwotę 4 580 zł, w tym: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750 - Dochody z najmu i dzierżawy składników majątkowych Skarbu Państwa, jednostek samorządu terytorialnego lub innych jednostek zaliczanych do sektora finansów publicznych oraz innych umów o podobnym charakterze –  4 500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840 – Wpływy ze sprzedaży wyrobów – 80 zł;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w dziale 854 – Edukacyjna opieka wychowawcza, w rozdziale 85410 – Internaty                i bursy szkolne, w § 0750 - Dochody z najmu i dzierżawy składników majątkowych Skarbu Państwa, jednostek samorządu terytorialnego lub innych jednostek zaliczanych do sektora finansów publicznych oraz innych umów o podobnym charakterze o kwotę  2 110 zł,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Zmniejsza się wydatki na zadania własne o kwotę 836 793 zł, 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dziale 600 – Transport i łączność, w rozdziale 60014 – Drogi publiczne powiatowe o kwotę 135 000 zł, 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w § 4300 – Zakup usług pozostałych – 25 000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590 – Kary i odszkodowania wypłacane na rzecz osób fizycznych –           80 0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w § 4600 – Kary i odszkodowania wypłacane na rzecz osób prawnych i innych jednostek organizacyjnych – 30 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57 – Obsługa długu publicznego, w rozdziale 75702 – Obsługa papierów wartościowych, kredytów i pożyczek jednostek samorządu terytorialnego, w § 8070 – Odsetki i dyskonto od skarbowych papierów wartościowych, kredytów i pożyczek oraz innych instrumentów finansowych, związanych z obsługą długu krajowego kwotę  300 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58 – Różne rozliczenia, w rozdziale 75818 – Rezerwy ogólne i celowe,           w § 4810 – Rezerwy o kwotę 98 974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dziale 801 – Oświata i wychowanie o kwotę 3 570 zł, w tym: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20 – Licea ogólnokształcące, w § 4260 – Zakup energii o kwotę            1 880 zł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30 – Szkoły zawodowe, w § 4210 – Zakup materiałów                         i wyposażenia o kwotę 1 690 z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dziale 852 – Pomoc społeczna o kwotę 249 545 zł, w tym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w rozdziale 85201 – Placówki opiekuńczo-wychowawcze o kwotę 76 545 zł,             w tym: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3110 – Świadczenia społeczne – 38 000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2320 – Dotacje celowe przekazane dla powiatu na zadania bieżące realizowane na podstawie porozumień (umów) między jednostkami samorządu terytorialnego – 38 545 zł,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204 – Rodziny zastępcze, w § 3110 – Świadczenia społeczne                 o kwotę 173 0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dziale 854 – Edukacyjna opieka wychowawcza o kwotę 49 704 zł,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10 – Internaty i bursy szkolne o kwotę 20 704 zł, w tym: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3020 – Wydatki osobowe niezaliczone do wynagrodzeń – 436 zł,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4010 – Wynagrodzenia osobowe pracowników – 17 543 zł,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4110 – Składki na ubezpieczenia społeczne – 1 847 zł,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4120 – Składki na Fundusz Pracy – 878 zł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95 – Pozostała działalność, w § 4300 – Zakup usług pozostałych o kwotę 29 0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Zwiększa się dochody na zadania własne o kwotę 933 032,16 zł, w tym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w dziale 700 – Gospodarka mieszkaniowa o kwotę 50 457 zł, w ty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w rozdziale 70005 – Gospodarka gruntami i nieruchomościami o kwotę               47 957 zł, w tym:</w:t>
      </w:r>
    </w:p>
    <w:p>
      <w:pPr>
        <w:pStyle w:val="Normal"/>
        <w:ind w:left="108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 xml:space="preserve">- w </w:t>
      </w:r>
      <w:r>
        <w:rPr>
          <w:rFonts w:cs="Arial" w:ascii="Arial" w:hAnsi="Arial"/>
        </w:rPr>
        <w:t>§ 0690 – Wpływy z różnych opłat – 2 000 zł,</w:t>
      </w:r>
    </w:p>
    <w:p>
      <w:pPr>
        <w:pStyle w:val="Normal"/>
        <w:ind w:left="107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750 - Dochody z najmu i dzierżawy składników majątkowych Skarbu Państwa, jednostek samorządu terytorialnego lub innych jednostek zaliczanych do sektora finansów publicznych oraz innych umów o podobnym charakterze –  40 000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20 – Pozostałe odsetki – 4 000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70 – Wpływy z różnych dochodów – 1 957 zł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>w rozdziale 70095 – Pozostała działalność, w § 0690 – Wpływy z różnych opłat  o kwotę 2 500 zł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w dziale 750 – Administracja publiczna o kwotę 86 487 zł, w tym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</w:rPr>
        <w:t>w rozdziale 75020 – Starostwa powiatowe o kwotę 61 000 zł, w tym: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70 – Wpływy z różnych dochodów – 11 000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2440 – Dotacje otrzymane z funduszy celowych na realizację zadań bieżących jednostek sektora finansów publicznych - 50 000 zł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</w:rPr>
        <w:t>w rozdziale 75075 – Promocja jednostek samorządu terytorialnego o kwotę           25 487 zł, w tym:</w:t>
      </w:r>
    </w:p>
    <w:p>
      <w:pPr>
        <w:pStyle w:val="Normal"/>
        <w:ind w:left="107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690 – Wpływy z różnych opłat – 4 549 zł,</w:t>
      </w:r>
    </w:p>
    <w:p>
      <w:pPr>
        <w:pStyle w:val="Normal"/>
        <w:ind w:left="1077" w:hanging="0"/>
        <w:jc w:val="both"/>
        <w:rPr/>
      </w:pPr>
      <w:r>
        <w:rPr>
          <w:rFonts w:cs="Tahoma" w:ascii="Tahoma" w:hAnsi="Tahoma"/>
        </w:rPr>
        <w:t>- w § 0960 – Otrzymane spadki, zapisy i darowizny w postaci pieniężnej –         18 196 zł,</w:t>
      </w:r>
    </w:p>
    <w:p>
      <w:pPr>
        <w:pStyle w:val="Normal"/>
        <w:ind w:left="36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70 – Wpływy z różnych dochodów – 2 742 zł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w dziale 758 – Różne rozliczenia, w rozdziale 75814 – Różne rozliczenia finansowe, w § 0970 – Wpływy z różnych dochodów o kwotę 217 616,16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w dziale 801 – Oświata i wychowanie o kwotę 64 489 zł, w tym: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ozdziale 80120 – Licea ogólnokształcące, w § 0920 – Pozostałe odsetki                 o kwotę  680 zł, 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30 – Szkoły zawodowe o kwotę 62 809 zł, w tym:</w:t>
      </w:r>
    </w:p>
    <w:p>
      <w:pPr>
        <w:pStyle w:val="Normal"/>
        <w:ind w:left="1077" w:hanging="0"/>
        <w:jc w:val="both"/>
        <w:rPr/>
      </w:pPr>
      <w:r>
        <w:rPr>
          <w:rFonts w:cs="Tahoma" w:ascii="Tahoma" w:hAnsi="Tahoma"/>
        </w:rPr>
        <w:t>- w § 0750 - Dochody z najmu i dzierżawy składników majątkowych Skarbu Państwa, jednostek samorządu terytorialnego lub innych jednostek zaliczanych do sektora finansów publicznych oraz innych umów o podobnym charakterze –  3 000 zł,</w:t>
      </w:r>
    </w:p>
    <w:p>
      <w:pPr>
        <w:pStyle w:val="Normal"/>
        <w:ind w:left="1077" w:hanging="0"/>
        <w:jc w:val="both"/>
        <w:rPr/>
      </w:pPr>
      <w:r>
        <w:rPr>
          <w:rFonts w:cs="Tahoma" w:ascii="Tahoma" w:hAnsi="Tahoma"/>
        </w:rPr>
        <w:t>- w § 0830 – Wpływy z usług - 5 000 zł;</w:t>
      </w:r>
    </w:p>
    <w:p>
      <w:pPr>
        <w:pStyle w:val="Normal"/>
        <w:ind w:left="107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20 – Pozostałe odsetki – 1 000 zł,</w:t>
      </w:r>
    </w:p>
    <w:p>
      <w:pPr>
        <w:pStyle w:val="Normal"/>
        <w:ind w:left="107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70 – Wpływy z różnych dochodów – 53 809 zł;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48 – Stołówki szkolne, w § 0970 – Wpływy z różnych dochodów o kwotę 1 000 zł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w dziale 852 – Pomoc społeczna o kwotę 441 986 zł,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w rozdziale 85201 – Placówki opiekuńczo-wychowawcze o kwotę 224 306 zł;</w:t>
      </w:r>
    </w:p>
    <w:p>
      <w:pPr>
        <w:pStyle w:val="Normal"/>
        <w:ind w:left="9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830 – Wpływy z usług – 113 500 zł,</w:t>
      </w:r>
    </w:p>
    <w:p>
      <w:pPr>
        <w:pStyle w:val="Normal"/>
        <w:ind w:left="9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60 – Otrzymane  spadki,  zapisy  i  darowizny  w  postaci  pieniężnej –               20 626 zł,</w:t>
      </w:r>
    </w:p>
    <w:p>
      <w:pPr>
        <w:pStyle w:val="Normal"/>
        <w:ind w:left="9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2320 – Dotacje celowe otrzymane z powiatu na zadania bieżące realizowane na podstawie porozumień (umów) między jednostkami samorządu terytorialnego – 90 18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202 – Domy pomocy społecznej o kwotę 217 680 zł, w tym:</w:t>
      </w:r>
    </w:p>
    <w:p>
      <w:pPr>
        <w:pStyle w:val="Normal"/>
        <w:ind w:left="9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750 – Dochody z najmu i dzierżawy składników majątkowych Skarbu Państwa, jednostek samorządu terytorialnego lub innych jednostek zaliczanych  do sektora finansów publicznych oraz innych umów o podobnym charakterze                - 14 200 zł,</w:t>
      </w:r>
    </w:p>
    <w:p>
      <w:pPr>
        <w:pStyle w:val="Normal"/>
        <w:ind w:left="9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830 – Wpływy z usług – 100 000 zł,</w:t>
      </w:r>
    </w:p>
    <w:p>
      <w:pPr>
        <w:pStyle w:val="Normal"/>
        <w:ind w:left="924" w:hanging="0"/>
        <w:jc w:val="both"/>
        <w:rPr/>
      </w:pPr>
      <w:r>
        <w:rPr>
          <w:rFonts w:cs="Tahoma" w:ascii="Tahoma" w:hAnsi="Tahoma"/>
        </w:rPr>
        <w:t>- w § 0960 – Otrzymane spadki, zapisy i darowizny w postaci pieniężnej –              1 780 zł,</w:t>
      </w:r>
    </w:p>
    <w:p>
      <w:pPr>
        <w:pStyle w:val="Normal"/>
        <w:ind w:left="9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70 – Wpływy z różnych dochodów – 101 700 zł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w dziale 853 – Pozostałe zadania w zakresie polityki społecznej o kwotę 18 997 zł, 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w rozdziale 85311 – Rehabilitacja zawodowa i społeczna osób niepełnosprawnych, w § 2310 – Dotacje celowe otrzymane z gminy na zadania bieżące realizowane na podstawie porozumień (umów) między jednostkami samorządu terytorialnego o kwotę 3 699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324 – Państwowy Fundusz Rehabilitacji Osób Niepełnosprawnych, w § 0970 – Wpływy z różnych dochodów o kwotę 15 298 zł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4 – Edukacyjna opieka wychowawcza, w rozdziale 85410 – Edukacyjna opieka wychowawcza, w § 0690 – Wpływy z różnych opłat o kwotę 53 000 zł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Zwiększa się wydatki na zadania własne o kwotę 713 429,16 zł, w tym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>w dziale 750 – Administracja publiczna o kwotę  225 812,16 zł, w tym:</w:t>
      </w:r>
    </w:p>
    <w:p>
      <w:pPr>
        <w:pStyle w:val="Normal"/>
        <w:numPr>
          <w:ilvl w:val="1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75020 – Starostwa powiatowe, w § 6050 – Wydatki inwestycyjne jednostek budżetowych o kwotę 217 616,16 zł;</w:t>
      </w:r>
    </w:p>
    <w:p>
      <w:pPr>
        <w:pStyle w:val="Normal"/>
        <w:numPr>
          <w:ilvl w:val="1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75075 – Promocja jednostek samorządu terytorialnego, w § 4300 – Zakup usług pozostałych o kwotę 8 196 zł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>w dziale 801 – Oświata i wychowanie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o kwotę 98 252 zł, w tym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w rozdziale 80130 – Szkoły zawodowe o kwotę 97 252 zł, w tym:</w:t>
      </w:r>
    </w:p>
    <w:p>
      <w:pPr>
        <w:pStyle w:val="Normal"/>
        <w:ind w:left="1004" w:hanging="0"/>
        <w:jc w:val="both"/>
        <w:rPr/>
      </w:pPr>
      <w:r>
        <w:rPr>
          <w:rFonts w:cs="Tahoma" w:ascii="Tahoma" w:hAnsi="Tahoma"/>
        </w:rPr>
        <w:t>- w § 4010 – Wynagrodzenia osobowe pracowników – 53 948 zł,</w:t>
      </w:r>
    </w:p>
    <w:p>
      <w:pPr>
        <w:pStyle w:val="Normal"/>
        <w:ind w:left="100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588 zł,</w:t>
      </w:r>
    </w:p>
    <w:p>
      <w:pPr>
        <w:pStyle w:val="Normal"/>
        <w:ind w:left="100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715 zł,</w:t>
      </w:r>
    </w:p>
    <w:p>
      <w:pPr>
        <w:pStyle w:val="Normal"/>
        <w:ind w:left="1004" w:hanging="0"/>
        <w:jc w:val="both"/>
        <w:rPr/>
      </w:pPr>
      <w:r>
        <w:rPr>
          <w:rFonts w:cs="Tahoma" w:ascii="Tahoma" w:hAnsi="Tahoma"/>
        </w:rPr>
        <w:t>- w § 4210 – Zakup materiałów i wyposażenia – 3 401 zł,</w:t>
      </w:r>
    </w:p>
    <w:p>
      <w:pPr>
        <w:pStyle w:val="Normal"/>
        <w:ind w:left="100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20 – Zakup środków żywności – 5 800 zł</w:t>
      </w:r>
    </w:p>
    <w:p>
      <w:pPr>
        <w:pStyle w:val="Normal"/>
        <w:ind w:left="100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60 – Zakup energii - 29 000 zł,</w:t>
      </w:r>
    </w:p>
    <w:p>
      <w:pPr>
        <w:pStyle w:val="Normal"/>
        <w:ind w:left="1004" w:hanging="0"/>
        <w:jc w:val="both"/>
        <w:rPr/>
      </w:pPr>
      <w:r>
        <w:rPr>
          <w:rFonts w:cs="Tahoma" w:ascii="Tahoma" w:hAnsi="Tahoma"/>
        </w:rPr>
        <w:t>- w § 4410 – Podróże służbowe krajowe – 1 000 zł,</w:t>
      </w:r>
    </w:p>
    <w:p>
      <w:pPr>
        <w:pStyle w:val="Normal"/>
        <w:ind w:left="100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440 – Odpisy na zakładowy fundusz świadczeń socjalnych - 2 800 zł;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48 – Stołówki szkolne, w § 4210 – Zakup materiałów                          i wyposażenia o kwotę 1 000 zł;</w:t>
      </w:r>
    </w:p>
    <w:p>
      <w:pPr>
        <w:pStyle w:val="Normal"/>
        <w:numPr>
          <w:ilvl w:val="0"/>
          <w:numId w:val="10"/>
        </w:numPr>
        <w:ind w:left="641" w:hanging="357"/>
        <w:jc w:val="both"/>
        <w:rPr/>
      </w:pPr>
      <w:r>
        <w:rPr>
          <w:rFonts w:cs="Tahoma" w:ascii="Tahoma" w:hAnsi="Tahoma"/>
        </w:rPr>
        <w:t>w dziale 852 – Pomoc społeczna o kwotę 355 104 zł, w tym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 w:ascii="Tahoma" w:hAnsi="Tahoma"/>
        </w:rPr>
        <w:t>w rozdziale 85201 – Placówki opiekuńczo-wychowawcze o kwotę 122 126 zł,              w tym:</w:t>
      </w:r>
    </w:p>
    <w:p>
      <w:pPr>
        <w:pStyle w:val="Normal"/>
        <w:ind w:left="9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70 – Wynagrodzenia bezosobowe – 10 000 zł,</w:t>
      </w:r>
    </w:p>
    <w:p>
      <w:pPr>
        <w:pStyle w:val="Normal"/>
        <w:ind w:left="924" w:hanging="0"/>
        <w:jc w:val="both"/>
        <w:rPr/>
      </w:pPr>
      <w:r>
        <w:rPr>
          <w:rFonts w:cs="Tahoma" w:ascii="Tahoma" w:hAnsi="Tahoma"/>
        </w:rPr>
        <w:t>- w § 4210 – Zakup materiałów i wyposażenia – 83 000 zł,</w:t>
      </w:r>
    </w:p>
    <w:p>
      <w:pPr>
        <w:pStyle w:val="Normal"/>
        <w:ind w:left="9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70 – Zakup usług remontowych – 5 000 zł,</w:t>
      </w:r>
    </w:p>
    <w:p>
      <w:pPr>
        <w:pStyle w:val="Normal"/>
        <w:ind w:left="9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00 – Zakup usług pozostałych – 7 770 zł,</w:t>
      </w:r>
    </w:p>
    <w:p>
      <w:pPr>
        <w:pStyle w:val="Normal"/>
        <w:ind w:left="9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440 – Odpisy na zakładowy fundusz świadczeń socjalnych – 2 230 zł,</w:t>
      </w:r>
    </w:p>
    <w:p>
      <w:pPr>
        <w:pStyle w:val="Normal"/>
        <w:ind w:left="9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§ 6050 – Wydatki inwestycyjne jednostek budżetowych – 14 126 zł, </w:t>
      </w:r>
    </w:p>
    <w:p>
      <w:pPr>
        <w:pStyle w:val="Normal"/>
        <w:numPr>
          <w:ilvl w:val="1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202 – Domy pomocy społecznej o kwotę 217 680 zł, w tym:</w:t>
      </w:r>
    </w:p>
    <w:p>
      <w:pPr>
        <w:pStyle w:val="Normal"/>
        <w:ind w:left="9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204 083 zł,</w:t>
      </w:r>
    </w:p>
    <w:p>
      <w:pPr>
        <w:pStyle w:val="Normal"/>
        <w:ind w:left="9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13 597 zł;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 w:ascii="Tahoma" w:hAnsi="Tahoma"/>
        </w:rPr>
        <w:t>w rozdziale 85218 – Powiatowe centra pomocy rodzinie o kwotę 15 298 zł,              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4010 – Wynagrodzenia osobowe pracowników – 11 798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3 000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500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>w dziale 854 – Edukacyjna opieka wychowawcza, w rozdziale 85410 – Edukacyjna opieka wychowawcza o kwotę 34 261 zł, w tym:</w:t>
      </w:r>
    </w:p>
    <w:p>
      <w:pPr>
        <w:pStyle w:val="Normal"/>
        <w:ind w:left="644" w:hanging="0"/>
        <w:jc w:val="both"/>
        <w:rPr/>
      </w:pPr>
      <w:r>
        <w:rPr>
          <w:rFonts w:cs="Tahoma" w:ascii="Tahoma" w:hAnsi="Tahoma"/>
        </w:rPr>
        <w:t>a) w § 4010 – Wynagrodzenia osobowe pracowników – 9 261 zł</w:t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 § 4260 – Zakup energii - 25 0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Zmniejsza się rozchody powiatu z tytułu spłat kredytów o kwotę 73 600 zł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6.</w:t>
      </w:r>
      <w:r>
        <w:rPr>
          <w:rFonts w:cs="Tahoma" w:ascii="Tahoma" w:hAnsi="Tahoma"/>
          <w:bCs/>
        </w:rPr>
        <w:t xml:space="preserve"> Wydatki w wysokości 1 449 254 zł nie znajdujące pokrycia w planowanych dochodach powiatu zostaną pokryte z nadwyżki środków z lat ubiegłych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7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8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ind w:left="4956" w:hanging="0"/>
        <w:jc w:val="both"/>
        <w:rPr/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Heading1"/>
        <w:spacing w:lineRule="auto" w:line="480"/>
        <w:jc w:val="both"/>
        <w:rPr/>
      </w:pPr>
      <w:r>
        <w:rPr>
          <w:rFonts w:eastAsia="Tahoma"/>
        </w:rPr>
        <w:t xml:space="preserve">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III/195/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7 listopad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budżetu Powiatu Kamieńskiego na 2009 rok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mniejsza się dochody powiatu o kwotę 2 570 000 zł w dziale 700 – Gospodarka mieszkaniowa, w rozdziale 70005 – Gospodarka gruntami i nieruchomościami                       w związku z mniejszymi wpływami z tytułu odpłatnego nabycia prawa własności               oraz prawa użytkowania wieczystego nieruchomości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mniejsza się dochody o kwotę 2 560 zł w dziale 801 – Oświata i wychowanie,                w rozdziale 80120 – Licea ogólnokształcące w związku z mniejszymi wpływami z najmu pomieszczeń w Liceum Ogólnokształcącym w Kamieniu Pomorskim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mniejsza się dochody o kwotę 4 580 zł w dziale 801 – Oświata i wychowanie,                    w rozdziale 80130 – Szkoły zawodowe oraz o kwotę 2 110 zł w dziale 854 – Edukacyjna opieka wychowawcza, w rozdziale 85410 – Internaty i bursy szkolne                  w związku z mniejszymi wpływami z najmu pomieszczeń i ze sprzedaży wyrobów                 w Zespole Szkół Ponadgimnazjanych w Wolinie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mniejsza się wydatki o kwotę 135 000 zł w dziale 600 – Transport i łączność,                 w rozdziale 60014 – Drogi publiczne powiatowe w związku z mniejszym wykonaniem wydatków na zakup usług pozostałych oraz kary i odszkodowania za zajęcie gruntów pod drogi powiatowe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mniejsza się wydatki o kwotę 300 000 zł w dziale 757 – Obsługa długu publicznego,  w rozdziale 75702 – Obsługa papierów wartościowych, kredytów i pożyczek jednostek samorządu terytorialnego w związku z mniejszymi wydatkami na spłatę odsetek            od zaciągniętych kredytów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mniejsza się wydatki o kwotę 98 974 zł w dziale 758 – Różne rozliczenia, w rozdziale 75818 – Rezerwy ogólne i celowe w związku z niewykorzystaniem środków z rezerwy celowej na wypłaty nagród jubileuszowych i odpraw emerytalnych w jednostkach oświatowych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mniejsza się wydatki o kwotę 1 880 zł w dziale 801 – Oświata i wychowanie,              w rozdziale 80120 – Licea ogólnokształcące w związku z mniejszym wykonaniem wydatków na zakup energii w Liceum Ogólnokształcącym w Kamieniu Pomorskim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mniejsza się wydatki o kwotę 1 690 zł w dziale 801 – Oświata i wychowanie,             w rozdziale 80130 – Szkoły zawodowe w związku z mniejszym wykonaniem wydatków na zakup materiałów i wyposażenia w Zespole Szkół Ponadgimnazjanych w Wolinie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mniejsza się wydatki o kwotę 76 545 zł w dziale 852 – Pomoc społeczna, w rozdziale 85201 – Placówki opiekuńczo-wychowawcze w związku z mniejszymi wydatkami              na wypłatę świadczeń dla wychowanków domów dziecka oraz na dotacje                   na utrzymanie dzieci z Powiatu Kamieńskiego w domach dziecka na terenie innych powiatów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mniejsza się wydatki o kwotę 173 000 zł w dziale 852 – Pomoc społeczna, w rozdziale 85204 – Rodziny zastępcze w związku z mniejszymi wydatkami na wypłatę świadczeń dla rodzin zastępczych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mniejsza się wydatki o kwotę 20 704 zł w dziale 854 – Edukacyjna opieka wychowawcza, w rozdziale 85410 – Internaty i bursy szkolne w związku z mniejszym wykonaniem wydatków na utrzymanie internatów w Zespole Szkół Ponadgimnazjanych w Wolinie (6 515 zł) i Zespole Szkół Ponadgimnazjanych w Kamieniu Pomorskim (14 189 zł)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mniejsza się wydatki o kwotę 29 000 zł w dziale 854 – Edukacyjna opieka wychowawcza, w rozdziale 85495 – Pozostała działalność w związku z mniejszym wykonaniem wydatków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większa się dochody o kwotę 47 957 zł w dziale 700 – Gospodarka mieszkaniowa,             w rozdziale 70005 – Gospodarka gruntami i nieruchomościami w związku z uzyskaniem wyższych dochodów z gospodarowania mieniem Powiatu Kamieńskiego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większa się dochody o kwotę 2 500 zł w dziale 700 – Gospodarka mieszkaniowa,           w rozdziale 70095 – Pozostałą działalność w związku z uzyskaniem wyższych dochodów z opłat za korzystanie z mediów przez najemców w budynku na ul. Kopernika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większa się dochody o kwotę 61 000 zł w dziale 750 – Administracja publiczna,           w rozdziale 75020 – Starostwa powiatowe w związku z uzyskaniem różnych dochodów oraz dotacji na utrzymanie powiatowego zasobu geodezyjnego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większa się dochody o kwotę 25 487 zł w dziale 750 – Administracja publiczna,              w rozdziale 75075 – Promocja jednostek samorządu terytorialnego w związku                  z uzyskaniem większych dochodów  z działań promocyjnych Powiatu Kamieńskiego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większa się dochody o kwotę 217 616,16 zł w dziale 758 – Różne rozliczenia,               w rozdziale 75814 – Różne rozliczenia finansowe w związku z niewykorzystaniem              w całości środków na wydatki niewygasające przeznaczonych na inwestycje „Remont budynku przy ulicy Wolińskiej na potrzeby Starostwa Powiatowego w Kamieniu Pomorskim ze zmianą sposobu użytkowania oraz termomodernizacją budynku”                      i „Rozwój usług publicznych on-line w Starostwie Powiatowym w Kamieniu Pomorskim”  oraz koniecznością ponownego wniesienia ich do budżetu na rok bieżący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większa się dochody o kwotę 680 zł w dziale 801 – Oświata i wychowanie, w rozdziale 80120 – Licea ogólnokształcące z odsetek od środków na rachunku bankowym                 w Liceum Ogólnokształcącym w Kamieniu Pomorskim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większa się dochody o kwotę 62 809 zł w dziale 801 – Oświata i wychowanie,                 w rozdziale 80130 – Szkoły zawodowe w związku z uzyskaniem wyższych dochodów przez Zespół Szkół Ponadgimnazjanych w Kamieniu Pomorskim (4 000 zł), Zespół Szkół Ponadgminazjalnych w Wolinie (5 000 zł) i Zespół Szkół Ponadgimnazjanych                     w Benicach (53 809 zł)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większa się dochody o kwotę 1 000 zł w dziale 801 – Oświata  i wychowanie,                    w rozdziale 80148 – Stołówki szkolne z większych dochodów w Zespole Szkół Ponadgminazjanych w Kamieniu Pomorskim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większa się dochody o kwotę 224 306 zł w dziale 852 – Pomoc społeczna, w rozdziale 85201 - Placówki opiekuńczo-wychowawcze w związku z większym wykonaniem dochodów przez Dom Dziecka w Lubinie (24 126 zł) i Dom Dziecka w Wisełce (110 000 zł) oraz większą dotację na utrzymanie dzieci z innych powiatów w domach dziecka             na terenie Powiatu Kamieńskiego (90 180 zł)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większa się dochody powiatu o kwotę 217 680 zł w dziale 852 – Pomoc społeczna,             w rozdziale 85202 – Domy pomocy społecznej w związku z uzyskaniem wyższych dochodów przez Dom Pomocy Społecznej w Śniatowie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większa się dochody o kwotę 3 699 zł w dziale 853 – Pozostałe zadania w zakresie polityki społecznej, w rozdziale 85311 – Rehabilitacja zawodowa i społeczna osób niepełnosprawnych w związku z otrzymaniem dofinansowania z Gminy Dziwnów                na utrzymanie warsztatów terapii zajęciowej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większa się dochody o kwotę 15 298 zł w dziale 853 – Pozostałe zadania w zakresie polityki społecznej, w rozdziale 85324 – Państwowy Fundusz Rehabilitacji Osób Niepełnosprawnych w związku z wypracowaniem przez Powiatowe Centrum Pomocy Rodzinie w Kamieniu Pomorskim dochodów z obsługi środków PFRON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większa się dochody o kwotę 53 000 zł w dziale 854 – Edukacyjna opieka wychowawcza, w rozdziale 85410 – Edukacyjna opieka wychowawcza w związku               z uzyskaniem wyższych dochodów przez Zespół Szkół Ponadgimnazjanych w Kamieniu Pomorskim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większa się wydatki o kwotę 217 616,16 zł</w:t>
      </w:r>
      <w:r>
        <w:rPr/>
        <w:t xml:space="preserve"> </w:t>
      </w:r>
      <w:r>
        <w:rPr>
          <w:b w:val="false"/>
        </w:rPr>
        <w:t>w dziale 750 – Administracja publiczna,             w rozdziale 75020 – Starostwa powiatowe w związku z wniesieniem środków                 z wydatków niewygasających na inwestycje „Remont budynku przy ulicy Wolińskiej na potrzeby Starostwa Powiatowego w Kamieniu Pomorskim ze zmianą sposobu użytkowania oraz termomodernizacją budynku” i „Rozwój usług publicznych on-line              w Starostwie Powiatowym w Kamieniu Pomorskim” 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większa się wydatki o kwotę 97 252 zł w dziale 801 – Oświata i wychowanie,              w rozdziale 80130 – Szkoły zawodowe z przeznaczeniem na bieżące wydatki w Zespole Szkół Ponadgimnzjalnych w Kamieniu Pomorskim (46 189 zł), Zespole Szkół Ponadgimnazjalnych w Wolinie (6 515 zł) i Zespole Szkół Ponadgimnazjalnych                   w Benicach (44 548 zł)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większa się wydatki o kwotę 1 000 zł w dziale 801 – Oświata i wychowanie,              w rozdziale 80148 – Stołówki szkolne na wydatki związane z utrzymaniem stołówki              w Zespole Szkół Ponadgimnazjalnych w Kamieniu Pomorskim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większa się wydatki o kwotę 122 126 zł w dziale 852 – Pomoc społeczna, w rozdziale 85201 - Placówki opiekuńczo-wychowawcze na bieżące utrzymanie Domu Dziecka              w Wisełce (98 000 zł, w tym 10 000 zł z darowizn zebranych na Gali Gospodarczej Powiatu Kamieńskiego), bieżące utrzymanie Domu Dziecka w Lubinie (10 000 zł) oraz inwestycję „Budowa dwóch domków z przeznaczeniem na salę terapeutyczną                   dla dzieci i pokój gościnny na terenie Domu Dziecka w Lubinie” (14 126 zł)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większa się wydatki o kwotę 217 680 zł w dziale 852 – Pomoc społeczna, w rozdziale 85202 – Domy pomocy społecznej na bieżące utrzymanie Domu Pomocy Społecznej             w Śniatowie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większa się wydatki o kwotę 15 298 zł w dziale 852 – Pomoc społeczna w rozdziale 85218 – Powiatowe centra pomocy rodzinie na bieżące utrzymanie Powiatowego Centrum Pomocy Rodzinie w Kamieniu Pomorskim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większa się wydatki o kwotę 34 261 zł w dziale 854 - Edukacyjna opieka wychowawcza, w rozdziale 85410 – Edukacyjna opieka wychowawcza na bieżące wydatki internacie Zespołu Szkół Ponadgimnazjanych w Kamieniu Pomorskim (25 000 zł) i w Benicach (9 261 zł)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 xml:space="preserve">Zmniejsza się rozchody powiatu z tytułu spłat kredytów o kwotę 73 600 zł w związku           </w:t>
      </w:r>
      <w:r>
        <w:rPr>
          <w:b w:val="false"/>
          <w:szCs w:val="22"/>
        </w:rPr>
        <w:t>z mniejszymi rozchodami na spłaty kredytów. Planowana wysokość spłat wyliczona była w projekcie budżetu na 2009 rok w oparciu o planowaną wówczas wysokość zaciąganego kredytu (4 000 000 zł), a faktyczna wysokość zaciągniętego kredytu wyniosła 3 242 400 zł. W związku z powyższym zmniejsza się wysokość spłaty kredytu w 2009 roku o 73 600 zł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36:00Z</dcterms:created>
  <dc:creator>Donata Kuryłło</dc:creator>
  <dc:description/>
  <cp:keywords/>
  <dc:language>en-US</dc:language>
  <cp:lastModifiedBy>Katarzyna Zatylna - Powiat kamieński</cp:lastModifiedBy>
  <cp:lastPrinted>2009-11-18T09:44:00Z</cp:lastPrinted>
  <dcterms:modified xsi:type="dcterms:W3CDTF">2009-11-18T08:44:00Z</dcterms:modified>
  <cp:revision>6</cp:revision>
  <dc:subject/>
  <dc:title>PROJEKT</dc:title>
</cp:coreProperties>
</file>