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I/194/2009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stopad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XIV/155/2008 Rady Powiatu w Kamieniu Pomorskim z dnia 18 grudnia 2008 roku w sprawie uchwalenia budżetu Powiatu Kamieńskiego na 2009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oraz pkt 8 lit d ustawy z dnia 5 czerwca 1998 r.                           o samorządzie powiatowym ( Dz. U. z 2001 r. Nr 142 poz. 1592; z 2002 r. Nr 23 poz. 220, Nr 62 poz. 558, Nr 113 poz. 984, Nr 153 poz. 1271, Nr 200 poz. 1688, Nr 214 poz. 1806;   z 2003 r. Nr 162 poz. 1568; z 2004 r. Nr 102 poz. 1055; z 2007 r. Nr 173 poz. 1218;                    z 2008 r. Nr 180 poz. 1111, Nr 223 poz. 1458; z 2009 r. Nr 92 poz. 753, Nr 157 poz. 1241) oraz art. 165, art. 184, art. 188 ust. 2, art. 195 ust. 2 ustawy z dnia 30 czerwca 2005 roku o finansach publicznych ( Dz. U. z 2005 r. Nr 249 poz. 2104, Nr 169 poz. 1420; z 2006 r. Nr 45 poz. 319, Nr 104 poz. 708, Nr 170 poz. 1217, Nr 170 poz. 1218, Nr 187 poz. 1381, Nr 249 poz. 1832; z 2007 r. Nr 82 poz. 560, Nr 88 poz. 587, Nr 115 poz. 791, Nr 140 poz. 984; z 2008 r. Nr 180 poz. 1112, Nr 209 poz. 1317, Nr 216 poz. 1370, Nr 227 poz. 1505; z 2009 r. Nr 19 poz. 100, Nr 62 poz. 504, Nr 72 poz. 619, Nr 79 poz. 666,      Nr 157 poz. 1241, Nr 161 poz. 1277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XIV/155/2008</w:t>
      </w:r>
      <w:r>
        <w:rPr/>
        <w:t xml:space="preserve"> </w:t>
      </w:r>
      <w:r>
        <w:rPr>
          <w:b w:val="false"/>
        </w:rPr>
        <w:t xml:space="preserve">Rady Powiatu w Kamieniu Pomorskim </w:t>
        <w:br/>
        <w:t>z dnia 18 grudnia 2008 roku w sprawie uchwalenia budżetu Powiatu Kamieńskiego</w:t>
        <w:br/>
        <w:t xml:space="preserve"> na 2009 rok, w ten sposób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Załącznik Nr 3 „</w:t>
      </w:r>
      <w:r>
        <w:rPr>
          <w:rFonts w:cs="Tahoma" w:ascii="Tahoma" w:hAnsi="Tahoma"/>
          <w:szCs w:val="22"/>
        </w:rPr>
        <w:t>Przychody i rozchody budżetu Powiatu Kamieńskiego w 2009 r.</w:t>
      </w:r>
      <w:r>
        <w:rPr>
          <w:rFonts w:cs="Tahoma" w:ascii="Tahoma" w:hAnsi="Tahoma"/>
          <w:bCs/>
        </w:rPr>
        <w:t xml:space="preserve">” otrzymuje brzmienie jak w załączniku Nr 1 do niniejszej uchwały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6 „Plan przychodów i wydatków Powiatowego Funduszu Ochrony Środowiska i Gospodarki Wodnej” otrzymuje brzmienie jak w załączniku Nr 2               do niniejszej uchwały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7 „Plan przychodów i wydatków Powiatowego Funduszu Gospodarki Zasobem Geodezyjnym i Kartograficznym” otrzymuje brzmienie jak w załączniku           Nr 3 do niniejszej uchwały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I/194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7 listopad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XIV/155/2008 Rady Powiatu w Kamieniu Pomorskim z dnia 18 grudnia 2008 roku w sprawie uchwalenia budżetu Powiatu Kamieńskiego na 2009 rok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Cs/>
        </w:rPr>
        <w:t xml:space="preserve">1. </w:t>
      </w:r>
      <w:r>
        <w:rPr>
          <w:rFonts w:cs="Tahoma" w:ascii="Tahoma" w:hAnsi="Tahoma"/>
          <w:szCs w:val="22"/>
        </w:rPr>
        <w:t xml:space="preserve">Zmienia się załącznik nr 3 „Przychody i rozchody budżetu Powiatu Kamieńskiego w 2009 r.” w związku z mniejszymi rozchodami na spłaty kredytów i większymi przychodami </w:t>
        <w:br/>
        <w:t xml:space="preserve">z innych źródeł. Planowana wysokość spłat wyliczona była w projekcie budżetu na 2009 rok w oparciu o planowaną wówczas wysokość zaciąganego kredytu (4 000 000 zł), </w:t>
        <w:br/>
        <w:t xml:space="preserve">a faktyczna wysokość zaciągniętego kredytu wyniosła 3 242 400 zł. W związku </w:t>
        <w:br/>
        <w:t>z powyższym zmniejsza się wysokość spłaty kredytu w 2009 roku o 73 600 zł. Zwiększa się przychody  o kwotę 1 582 033 zł z wolnych środków z lat ubiegłych na sfinansowanie wydatków roku bieżąceg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szCs w:val="22"/>
        </w:rPr>
        <w:t>2. Zmienia się załącznik nr 6 „</w:t>
      </w:r>
      <w:r>
        <w:rPr>
          <w:b w:val="false"/>
          <w:bCs w:val="false"/>
        </w:rPr>
        <w:t>Plan przychodów i wydatków Powiatowego Funduszu Ochrony Środowiska i Gospodarki Wodnej” w związku otrzymaniem dotacji                            z Wojewódzkiego Funduszu Ochrony Środowiska i Gospodarki Wodnej w Szczecinie                   na dofinansowanie zadania: Konkurs ekologiczny „Czysty Powiat Kamieński”. W związku               z powyższym zwiększa się przychody Funduszu o kwotę 15 000 zł w § 2440 - Dotacje otrzymane z funduszy celowych na realizację zadań bieżących jednostek sektora finansów publicznych oraz wydatki Funduszu o kwotę 15 000 zł w § 4210 – Zakup materiałów                    i wyposażenia.</w:t>
      </w:r>
    </w:p>
    <w:p>
      <w:pPr>
        <w:pStyle w:val="Tekstpodstawowy2"/>
        <w:rPr/>
      </w:pPr>
      <w:r>
        <w:rPr>
          <w:b w:val="false"/>
          <w:szCs w:val="22"/>
        </w:rPr>
        <w:t>3. Zmienia się załącznik nr 7 „</w:t>
      </w:r>
      <w:r>
        <w:rPr>
          <w:b w:val="false"/>
          <w:bCs w:val="false"/>
        </w:rPr>
        <w:t xml:space="preserve">Plan przychodów i wydatków Powiatowego Funduszu Gospodarki Zasobem Geodezyjnym i Kartograficznym” w związku z potrzebą zwiększenia przychodów z wpływów z usług o kwotę 50 000 zł oraz następujących zmian </w:t>
        <w:br/>
        <w:t>w wydatkach: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a) § 2440 – Dotacje przekazane z funduszy celowych na realizację zadań bieżących jednostek sektora finansów publicznych – zwiększenie o 50 000 zł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b) § 2960 – Przelewy redystrybucyjne – zwiększenie o 10 000 zł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c) § 4210 – Zakup materiałów i wyposażenia – zmniejszenie o 2 500 zł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d) § 4300 – Zakup usług pozostałych – zmniejszenie o 27 500 zł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e) § 4700 – Szkolenia pracowników niebędących członkami korpusu służby cywilnej – zmniejszenie o 2 000 zł,</w:t>
      </w:r>
    </w:p>
    <w:p>
      <w:pPr>
        <w:pStyle w:val="Tekstpodstawowy2"/>
        <w:rPr/>
      </w:pPr>
      <w:r>
        <w:rPr>
          <w:b w:val="false"/>
          <w:bCs w:val="false"/>
        </w:rPr>
        <w:t>f) § 4530 – Podatek od towarów i usług (VAT) – zwiększenie o 8 000 zł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) § 4750 – Zakup akcesoriów komputerowych w tym programów i licencji – zwiększenie </w:t>
        <w:br/>
        <w:t>o 26 000 zł,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h) § 6120 – Wydatki na zakupy inwestycyjne funduszy celowych – zmniejszenie o 4 000 zł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mniejsza się planowany stan środków pieniężnych na koniec roku 2009 o kwotę 8 000 zł.</w:t>
      </w:r>
    </w:p>
    <w:p>
      <w:pPr>
        <w:pStyle w:val="Tekstpodstawowy2"/>
        <w:ind w:left="540" w:hanging="18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Batang;Arial Unicode MS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37:00Z</dcterms:created>
  <dc:creator>Donata Kuryłło</dc:creator>
  <dc:description/>
  <cp:keywords/>
  <dc:language>en-US</dc:language>
  <cp:lastModifiedBy>Katarzyna Zatylna - Powiat kamieński</cp:lastModifiedBy>
  <cp:lastPrinted>2009-11-18T09:28:00Z</cp:lastPrinted>
  <dcterms:modified xsi:type="dcterms:W3CDTF">2009-11-18T08:29:00Z</dcterms:modified>
  <cp:revision>7</cp:revision>
  <dc:subject/>
  <dc:title>PROJEKT</dc:title>
</cp:coreProperties>
</file>