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1/ 321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188 ust. 1 pkt 1 ustawy z dnia 30 czerwca 2005 roku                o finansach publicznych (Dz. U. Nr 249 poz. 2106 z poźn. zm.) oraz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8 571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>– Działalność usługowa,</w:t>
      </w:r>
      <w:r>
        <w:rPr>
          <w:rFonts w:cs="Tahoma" w:ascii="Tahoma" w:hAnsi="Tahoma"/>
          <w:b/>
          <w:bCs/>
        </w:rPr>
        <w:t xml:space="preserve"> w rozdziale 71013 </w:t>
      </w:r>
      <w:r>
        <w:rPr>
          <w:rFonts w:cs="Tahoma" w:ascii="Tahoma" w:hAnsi="Tahoma"/>
          <w:bCs/>
        </w:rPr>
        <w:t xml:space="preserve">– Prace geodezyjne i kartograficzne (nieinwestycyjne)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 571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2110 – Dotacje celowe otrzymane z budżetu państwa na zadania bieżące z zakresu administracji rządowej oraz inne zadania zlecone ustawami realizowane przez powiat              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lang w:eastAsia="ja-JP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8 571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>– Działalność usługowa,</w:t>
      </w:r>
      <w:r>
        <w:rPr>
          <w:rFonts w:cs="Tahoma" w:ascii="Tahoma" w:hAnsi="Tahoma"/>
          <w:b/>
          <w:bCs/>
        </w:rPr>
        <w:t xml:space="preserve"> w rozdziale 71013 </w:t>
      </w:r>
      <w:r>
        <w:rPr>
          <w:rFonts w:cs="Tahoma" w:ascii="Tahoma" w:hAnsi="Tahoma"/>
          <w:bCs/>
        </w:rPr>
        <w:t>– Prace geodezyjne i kartograficzne (nieinwestycyjne), w § 4300 – Zakup usług pozostałych</w:t>
      </w:r>
      <w:r>
        <w:rPr>
          <w:rFonts w:cs="Tahoma" w:ascii="Tahoma" w:hAnsi="Tahoma"/>
          <w:b/>
          <w:bCs/>
        </w:rPr>
        <w:t xml:space="preserve"> o kwotę 4 571 zł,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4130 – Składki na ubezpieczenie zdrowotne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większa się dochody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>o kwotę 80 87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2110 – Dotacje celowe otrzymane z budżetu państwa na zadania bieżące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62 079 zł,</w:t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§ 6410 – Dotacje celowe otrzymane z budżetu państwa na inwestycje                i zakupy inwestycyjne z zakresu administracji rządowej oraz inne zadania zlecone ustawami realizowane przez powiat </w:t>
      </w:r>
      <w:r>
        <w:rPr>
          <w:rFonts w:cs="Tahoma" w:ascii="Tahoma" w:hAnsi="Tahoma"/>
          <w:b/>
          <w:bCs/>
        </w:rPr>
        <w:t xml:space="preserve">o kwotę 18 800 zł. </w:t>
      </w:r>
    </w:p>
    <w:p>
      <w:pPr>
        <w:pStyle w:val="Normal"/>
        <w:ind w:left="644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>powiatu na</w:t>
      </w:r>
      <w:r>
        <w:rPr>
          <w:rFonts w:cs="Tahoma" w:ascii="Tahoma" w:hAnsi="Tahoma"/>
          <w:bCs/>
        </w:rPr>
        <w:t xml:space="preserve">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 xml:space="preserve">o kwotę 80 87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4060 – Pozostałe należności żołnierzy zawodowych i nadterminowych oraz funkcjonariuszy – 62 079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6050 – Wydatki inwestycyjne jednostek budżetowych – 18 800 zł.</w:t>
      </w:r>
    </w:p>
    <w:p>
      <w:pPr>
        <w:pStyle w:val="Normal"/>
        <w:ind w:left="64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5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67 289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>o kwotę 41 26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w § 3020 – Wydatki osobowe niezaliczone do wynagrodzeń – 55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Cs/>
        </w:rPr>
        <w:t>w § 4070 - Dodatkowe uposażenie roczne dla żołnierzy zawodowych oraz nagrody roczne dla funkcjonariuszy – 1 398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w § 4080 - Uposażenia i świadczenia pieniężne wypłacane przez okres roku żołnierzom i funkcjonariuszom zwolnionym ze służby – 39 317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i celowe, w § 4810 – Rezerwy </w:t>
      </w:r>
      <w:r>
        <w:rPr>
          <w:rFonts w:cs="Tahoma" w:ascii="Tahoma" w:hAnsi="Tahoma"/>
          <w:b/>
          <w:bCs/>
        </w:rPr>
        <w:t>o kwotę 40 0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3 127 zł</w:t>
      </w:r>
      <w:r>
        <w:rPr>
          <w:rFonts w:cs="Tahoma" w:ascii="Tahoma" w:hAnsi="Tahoma"/>
          <w:bCs/>
        </w:rPr>
        <w:t>,   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2540 - Dotacja podmiotowa z budżetu dla niepublicznej jednostki systemu oświaty                </w:t>
      </w:r>
      <w:r>
        <w:rPr>
          <w:rFonts w:cs="Tahoma" w:ascii="Tahoma" w:hAnsi="Tahoma"/>
          <w:b/>
          <w:bCs/>
        </w:rPr>
        <w:t>o kwotę 17 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 xml:space="preserve">o kwotę 16 12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0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10 – Składki na ubezpieczenia społeczne – 14 299 zł,</w:t>
      </w:r>
    </w:p>
    <w:p>
      <w:pPr>
        <w:pStyle w:val="Normal"/>
        <w:ind w:left="100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70 – Wynagrodzenia bezosobowe – 1 828 zł;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w § 4210 – Zakup materiałów                   i wyposażenia </w:t>
      </w:r>
      <w:r>
        <w:rPr>
          <w:rFonts w:cs="Tahoma" w:ascii="Tahoma" w:hAnsi="Tahoma"/>
          <w:b/>
          <w:bCs/>
        </w:rPr>
        <w:t>o kwotę 4 789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11</w:t>
      </w:r>
      <w:r>
        <w:rPr>
          <w:rFonts w:cs="Tahoma" w:ascii="Tahoma" w:hAnsi="Tahoma"/>
          <w:bCs/>
        </w:rPr>
        <w:t xml:space="preserve"> - Rehabilitacja zawodowa i społeczna osób niepełnosprawnych, w </w:t>
      </w:r>
      <w:r>
        <w:rPr>
          <w:rFonts w:cs="Tahoma" w:ascii="Tahoma" w:hAnsi="Tahoma"/>
          <w:bCs/>
          <w:lang w:eastAsia="ja-JP"/>
        </w:rPr>
        <w:t xml:space="preserve">§ 2820 - Dotacja celowa z budżetu na finansowanie              lub dofinansowanie zadań zleconych do realizacji stowarzyszeniom </w:t>
      </w:r>
      <w:r>
        <w:rPr>
          <w:rFonts w:cs="Tahoma" w:ascii="Tahoma" w:hAnsi="Tahoma"/>
          <w:b/>
          <w:bCs/>
          <w:lang w:eastAsia="ja-JP"/>
        </w:rPr>
        <w:t>o kwotę  3 5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44 60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411</w:t>
      </w:r>
      <w:r>
        <w:rPr>
          <w:rFonts w:cs="Tahoma" w:ascii="Tahoma" w:hAnsi="Tahoma"/>
          <w:bCs/>
        </w:rPr>
        <w:t xml:space="preserve"> – Domy wczasów dziecięcych, w § 4270 – Zakup usług remontowych </w:t>
      </w:r>
      <w:r>
        <w:rPr>
          <w:rFonts w:cs="Tahoma" w:ascii="Tahoma" w:hAnsi="Tahoma"/>
          <w:b/>
          <w:bCs/>
        </w:rPr>
        <w:t>o kwotę 528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44 08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6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167 289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 </w:t>
      </w:r>
      <w:r>
        <w:rPr>
          <w:rFonts w:cs="Tahoma" w:ascii="Tahoma" w:hAnsi="Tahoma"/>
          <w:b/>
          <w:bCs/>
        </w:rPr>
        <w:t>o kwotę 41 26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ahoma" w:ascii="Tahoma" w:hAnsi="Tahoma"/>
        </w:rPr>
        <w:t>w § 4060 - Pozostałe należności żołnierzy zawodowych i nadterminowych  oraz funkcjonariuszy – 13 617 zł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0 – Wynagrodzenia bezosobowe – 550 zł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§ 4210 – Zakup materiałów i wyposażenia – 15 700 zł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60 – Zakup energii – 10 000 zł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80 – Zakup usług zdrowotnych – 1 398 zł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</w:rPr>
        <w:t>w dziale 757</w:t>
      </w:r>
      <w:r>
        <w:rPr>
          <w:rFonts w:cs="Tahoma" w:ascii="Tahoma" w:hAnsi="Tahoma"/>
        </w:rPr>
        <w:t xml:space="preserve"> – Obsługa długu publicznego, </w:t>
      </w:r>
      <w:r>
        <w:rPr>
          <w:rFonts w:cs="Tahoma" w:ascii="Tahoma" w:hAnsi="Tahoma"/>
          <w:b/>
        </w:rPr>
        <w:t>w rozdziale 75702</w:t>
      </w:r>
      <w:r>
        <w:rPr>
          <w:rFonts w:cs="Tahoma" w:ascii="Tahoma" w:hAnsi="Tahoma"/>
        </w:rPr>
        <w:t xml:space="preserve"> – Obsługa papierów wartościowych, kredytów i pożyczek jednostek samorządu terytorialnego, w § 8080 – Koszty emisji skarbowych papierów wartościowych oraz inne opłaty i prowizje </w:t>
      </w:r>
      <w:r>
        <w:rPr>
          <w:rFonts w:cs="Tahoma" w:ascii="Tahoma" w:hAnsi="Tahoma"/>
          <w:b/>
        </w:rPr>
        <w:t>o kwotę 40 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3 127 zł</w:t>
      </w:r>
      <w:r>
        <w:rPr>
          <w:rFonts w:cs="Tahoma" w:ascii="Tahoma" w:hAnsi="Tahoma"/>
          <w:bCs/>
        </w:rPr>
        <w:t>,  w tym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– </w:t>
      </w:r>
      <w:r>
        <w:rPr>
          <w:rFonts w:cs="Tahoma" w:ascii="Tahoma" w:hAnsi="Tahoma"/>
          <w:bCs/>
        </w:rPr>
        <w:t xml:space="preserve">Licea ogólnokształcące </w:t>
      </w:r>
      <w:r>
        <w:rPr>
          <w:rFonts w:cs="Tahoma" w:ascii="Tahoma" w:hAnsi="Tahoma"/>
          <w:b/>
          <w:bCs/>
        </w:rPr>
        <w:t>o kwotę 17 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1 000 zł,</w:t>
      </w:r>
    </w:p>
    <w:p>
      <w:pPr>
        <w:pStyle w:val="Normal"/>
        <w:ind w:left="1004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600 zł,</w:t>
      </w:r>
    </w:p>
    <w:p>
      <w:pPr>
        <w:pStyle w:val="Normal"/>
        <w:ind w:left="1004" w:hanging="0"/>
        <w:jc w:val="both"/>
        <w:rPr/>
      </w:pPr>
      <w:r>
        <w:rPr>
          <w:rFonts w:cs="Tahoma" w:ascii="Tahoma" w:hAnsi="Tahoma"/>
          <w:bCs/>
        </w:rPr>
        <w:t>- w § 4120 – Składki na Fundusz Pracy – 2 000 zł,</w:t>
      </w:r>
    </w:p>
    <w:p>
      <w:pPr>
        <w:pStyle w:val="Normal"/>
        <w:ind w:left="100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- w § 4210 – Zakup materiałów i wyposażenia – 2 400 zł; 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>– Szkoły zawodowe, w § 4210 – Zakup materiałów             i wyposażenia</w:t>
      </w:r>
      <w:r>
        <w:rPr>
          <w:rFonts w:cs="Tahoma" w:ascii="Tahoma" w:hAnsi="Tahoma"/>
          <w:b/>
          <w:bCs/>
        </w:rPr>
        <w:t xml:space="preserve"> o kwot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6 127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- Placówki opiekuńczo-wychowawcze, w § 2320 – Dotacje celowe przekazane          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4 789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§ 4110 – Składki na ubezpieczenia społeczne </w:t>
      </w:r>
      <w:r>
        <w:rPr>
          <w:rFonts w:cs="Tahoma" w:ascii="Tahoma" w:hAnsi="Tahoma"/>
          <w:b/>
          <w:bCs/>
        </w:rPr>
        <w:t>o kwotę 3 5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44 60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 </w:t>
      </w:r>
      <w:r>
        <w:rPr>
          <w:rFonts w:cs="Tahoma" w:ascii="Tahoma" w:hAnsi="Tahoma"/>
          <w:b/>
          <w:bCs/>
        </w:rPr>
        <w:t>o kwotę 6 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72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314 zł,</w:t>
      </w:r>
    </w:p>
    <w:p>
      <w:pPr>
        <w:pStyle w:val="Normal"/>
        <w:ind w:left="972" w:hanging="0"/>
        <w:jc w:val="both"/>
        <w:rPr/>
      </w:pPr>
      <w:r>
        <w:rPr>
          <w:rFonts w:cs="Tahoma" w:ascii="Tahoma" w:hAnsi="Tahoma"/>
          <w:bCs/>
        </w:rPr>
        <w:t>- w § 4110 – Składki na ubezpieczenia społeczne – 1 041 zł,</w:t>
      </w:r>
    </w:p>
    <w:p>
      <w:pPr>
        <w:pStyle w:val="Normal"/>
        <w:ind w:left="97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247 zł,</w:t>
      </w:r>
    </w:p>
    <w:p>
      <w:pPr>
        <w:pStyle w:val="Normal"/>
        <w:ind w:left="972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4 378 zł,</w:t>
      </w:r>
    </w:p>
    <w:p>
      <w:pPr>
        <w:pStyle w:val="Normal"/>
        <w:ind w:left="97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20 zł;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411</w:t>
      </w:r>
      <w:r>
        <w:rPr>
          <w:rFonts w:cs="Tahoma" w:ascii="Tahoma" w:hAnsi="Tahoma"/>
          <w:bCs/>
        </w:rPr>
        <w:t xml:space="preserve"> – Domy wczasów dziecięcych, w § 4170 – Wynagrodzenia bezosobowe </w:t>
      </w:r>
      <w:r>
        <w:rPr>
          <w:rFonts w:cs="Tahoma" w:ascii="Tahoma" w:hAnsi="Tahoma"/>
          <w:b/>
          <w:bCs/>
        </w:rPr>
        <w:t>o kwotę 528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b/>
          <w:bCs/>
        </w:rPr>
        <w:t>w rozdziale 85419</w:t>
      </w:r>
      <w:r>
        <w:rPr>
          <w:rFonts w:cs="Tahoma" w:ascii="Tahoma" w:hAnsi="Tahoma"/>
          <w:bCs/>
        </w:rPr>
        <w:t xml:space="preserve"> - Ośrodki rewalidacyjno-wychowawcze, w § 2820 - Dotacja celowe z budżetu na finansowanie i dofinansowanie zadań zleconych stowarzyszeniom </w:t>
      </w:r>
      <w:r>
        <w:rPr>
          <w:rFonts w:cs="Tahoma" w:ascii="Tahoma" w:hAnsi="Tahoma"/>
          <w:b/>
          <w:bCs/>
        </w:rPr>
        <w:t>o kwotę 38 080 zł</w:t>
      </w:r>
      <w:r>
        <w:rPr>
          <w:rFonts w:cs="Tahoma" w:ascii="Tahoma" w:hAnsi="Tahoma"/>
          <w:bCs/>
        </w:rPr>
        <w:t>.</w:t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sz w:val="24"/>
        </w:rPr>
        <w:t xml:space="preserve">Paweł Czapkin              </w:t>
        <w:tab/>
        <w:tab/>
        <w:tab/>
        <w:tab/>
        <w:tab/>
        <w:tab/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11/ 321 / 2009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stopad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mniejsza się dochody na zadania zlecone o kwotę 4 571 zł w dziale 710 – Działalność usługowa, w rozdziale 71013 – Prace geodezyjne i kartograficzne (nieinwestycyjne) na podstawie zarządzenia Wojewody Zachodniopomorskiego Nr 546/2009 z dnia 13 listopada 2009 r. w sprawie zmian w budżecie Wojewody Zachodniopomorskiego na 2009 rok, na mocy którego zmniejszono Powiatowi Kamieńskiemu dotację celową. Zmniejsza się wydatki na zadania z zakresu geodezji i kartografii, wynikające z art. 7d ustawy z dnia 17 maja 1989 r. Prawo geodezyjne i kartograficzne (Dz. U. z 2005 r. Nr 240 poz. 2027 z późn. zm.)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color w:val="FF0000"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mniejsza się dochody na zadania zlecone o kwotę 4 000 zł w dziale 851 – Ochrona zdrowia, w rozdziale 85156 – Składki na ubezpieczenie zdrowotne oraz świadczenia dla osób nieobjętych obowiązkiem ubezpieczenia zdrowotnego, na podstawie zarządzenia Wojewody Zachodniopomorskiego Nr 547/2009 z dnia 13 listopada 2009 r. w sprawie zmian w budżecie Wojewody Zachodniopomorskiego na 2009 rok, na mocy którego zmniejszono Powiatowi Kamieńskiemu dotację celową. Zmniejsza się wydatki na opłacenie składek na ubezpieczenie zdrowotne za dzieci w palcówkach opiekuńczo-wychowawczych w 2009 r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zlecone o kwotę 80 879 zł w dziale 754 – Bezpieczeństwo publiczne i ochrona przeciwpożarowa, w rozdziale 75411 – Komendy powiatowe Państwowej Straży Pożarnej na podstawie zarządzeń Wojewody Zachodniopomorskiego Nr 538/2009 z dnia 9 listopada 2009 r.                oraz Nr 552/2009 z dnia 13 listopada 2009 r. w sprawie zmian w budżecie Wojewody Zachodniopomorskiego na 2009 rok, na mocy których zwiększono Powiatowi Kamieńskiemu dotację celową. Zwiększa się wydatki zgodnie                z przeznaczeniem dotacji na m. in. wypłatę odpraw emerytalnych i świadczeń dla funkcjonariuszy, remonty oraz zabezpieczenie gotowości bojowej (62 079 zł)  oraz na sfinansowanie kosztów wykonania dokumentacji projektowej oraz prac budowlanych w ramach prowadzonych inwestycji w Komendzie Powiatowej Państwowej Straży Pożarnej w Kamieniu Pomorskim (18 800 zł)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Przenosi się środki na wydatki w kwocie 41 265 zł w ramach działu 754 – Bezpieczeństwo publiczne i ochrona przeciwpożarowa, rozdziału 75411 – Komendy powiatowe Państwowej Straży Pożarnej w związku z potrzebą dostosowania planu do rzeczywistych potrzeb, związanych z działalnością bieżącą Komendy Powiatowej Państwowej Straży Pożarnej w Kamieniu Pomorskim, w celu zabezpieczenia gotowości bojowej jednostki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40 000 zł z rezerwy ogólnej powiatu w dziale 758 – Różne rozliczenia, w rozdziale 75818 – Rezerwy ogólne i celowe do działu </w:t>
      </w:r>
      <w:r>
        <w:rPr>
          <w:rFonts w:cs="Tahoma" w:ascii="Tahoma" w:hAnsi="Tahoma"/>
        </w:rPr>
        <w:t>757 – Obsługa długu publicznego, rozdziału 75702 – Obsługa papierów wartościowych, kredytów i pożyczek jednostek samorządu terytorialnego na prowizję bankową od uruchomienia kredytu długoterminow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</w:rPr>
        <w:t>Przenosi się środki na wydatki w kwocie 17 000 zł w ramach działu 801 – Oświata i wychowanie, rozdziału 80120 – Licea ogólnokształcące z niewykorzystanych środków na dotacje dla szkół niepublicznych na wydatki bieżące Liceum Ogólnokształcącego w Kamieniu Pomorski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6 127 zł w ramach działu 801 – Oświata i wychowanie, rozdziału 80130 – Szkoły zawodowe w związku             z potrzebą dostosowania planu Zespołu Szkół Ponadgimnazjalnych w Benicach do rzeczywistych potrzeb związanych z bieżącą działalnością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4 789 zł w ramach działu 852 – Pomoc społeczna, rozdziału 85201 - Placówki opiekuńczo-wychowawcze z niewykorzystanych środków na zadania bieżące w Domu Dziecka w Wisełce na zabezpieczenie środków na dotację dla Powiatu Goleniowskiego na utrzymanie dziecka z Powiatu Kamieńskiego w placówce opiekuńczo-wychowawczej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 500 zł w ramach działu 853 – Pozostałe zadania w zakresie polityki społecznej, z rozdziału 85311 – Rehabilitacja zawodowa i społeczna osób niepełnosprawnych do rozdziału 85333 – Powiatowe urzędy pracy na składki na ubezpieczenia społeczne pracowników Powiatowego Urzędu Pracy w Kamieniu Pomorskim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528 zł w ramach działu 854 – Edukacyjna opieka wychowawcza, rozdziału 85411 – Domy wczasów dziecięcych w związku z potrzebą zawarcia umowy na przewóz wyposażenia otrzymanego nieodpłatnie przez Dom Wczasów Dziecięcych w Międzyzdroj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Cs/>
        </w:rPr>
        <w:t>Przenosi się środki na wydatki w kwocie 44 080 zł w ramach działu 854 – Edukacyjna opieka wychowawcza, z rozdziału 85495 – Pozostała działalność do rozdziału 85410 – Internaty i bursy szkolne (6 000 zł) na bieżące wydatki Zespołu Szkół Ponadgimnazjanych w Benicach oraz do rozdziału 85419 – Ośrodki rewalidacyjno-wychowawcze (38 080 zł) na dotację na realizację obowiązku szkolnego</w:t>
      </w:r>
      <w:r>
        <w:rPr/>
        <w:t xml:space="preserve"> </w:t>
      </w:r>
      <w:r>
        <w:rPr>
          <w:rFonts w:cs="Tahoma" w:ascii="Tahoma" w:hAnsi="Tahoma"/>
          <w:bCs/>
        </w:rPr>
        <w:t>dzieci i młodzieży z głębokim upośledzeniem umysłowym oraz upośledzonych umysłowo ze sprzężonym kalectwem.</w:t>
      </w:r>
    </w:p>
    <w:sectPr>
      <w:footerReference w:type="default" r:id="rId2"/>
      <w:type w:val="nextPage"/>
      <w:pgSz w:w="11906" w:h="16838"/>
      <w:pgMar w:left="1418" w:right="1418" w:gutter="0" w:header="0" w:top="851" w:footer="6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2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72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72" w:hanging="405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ahoma" w:hAnsi="Tahoma" w:eastAsia="MS Mincho;ＭＳ 明朝" w:cs="Tahoma"/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11-25T15:01:00Z</cp:lastPrinted>
  <dcterms:modified xsi:type="dcterms:W3CDTF">2009-12-01T07:43:00Z</dcterms:modified>
  <cp:revision>389</cp:revision>
  <dc:subject/>
  <dc:title>PROJEKT</dc:title>
</cp:coreProperties>
</file>