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109/320/200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5 listopada 2009 rok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udzielenia pełnomocnictwa Dyrektorowi Zespołu Szkół Ponadgimnazjalnych w Benicach do wykonywania czynności w zakresie gospodarowania mieniem powiatu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Na podstawie art. 32 ust. 2 pkt 3) ustawy z dnia 5 czerwca 1998 roku </w:t>
        <w:br/>
        <w:t>o samorządzie powiatowym ( Dz. U. z 2001r. Nr 142 poz. 1592 z późn. zm. 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Zarząd Powiatu udziela pełnomocnictwa Panu Piotrowi Pawełczykowi Dyrektorowi Zespołu Szkół Ponadgimnazjalnych w Benicach do złożenia oświadczenia o posiadanym prawie do dysponowania nieruchomością na cele budowlane </w:t>
        <w:br/>
        <w:t xml:space="preserve">w związku z inwestycją pn.: „ Zmiana sposobu użytkowania internatu ( przebudowa </w:t>
        <w:br/>
        <w:t>I piętra ) w budynku Zespołu Szkół Ponadgimnazjalnych w Benicach”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 </w:t>
      </w:r>
      <w:r>
        <w:rPr>
          <w:rFonts w:cs="Tahoma" w:ascii="Tahoma" w:hAnsi="Tahoma"/>
          <w:sz w:val="24"/>
          <w:szCs w:val="24"/>
        </w:rPr>
        <w:t>Wykonanie uchwały powierza się Staroście Kamieńskiem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3. 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Zarządu                                    Członkowie Zarząd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Paweł Czapkin                                                        Marek Kaw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Janina Mańczak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Stanisław Drzewiński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Bogdan Wilkowski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ahoma" w:ascii="Tahoma" w:hAnsi="Tahoma"/>
          <w:sz w:val="24"/>
          <w:szCs w:val="24"/>
        </w:rPr>
        <w:t>Kamień Pomorski, dnia 5 listopada 2009 roku</w:t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EŁNOMOCNICTWO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Zarząd Powiatu w Kamieniu Pomorskim udziela Panu Piotrowi Pawełczykowi, Dyrektorowi Zespołu Szkół Ponadgimnazjalnych w Benicach pełnomocnictwa </w:t>
        <w:br/>
        <w:t xml:space="preserve">do złożenia w imieniu Zarządu Powiatu w Kamieniu Pomorskim oświadczenia </w:t>
        <w:br/>
        <w:t xml:space="preserve">o posiadanym prawie do dysponowania nieruchomością na cele budowlane </w:t>
        <w:br/>
        <w:t xml:space="preserve">w związku z inwestycją pn.: „ Zmiana sposobu użytkowania internatu ( przebudowa </w:t>
        <w:br/>
        <w:t>I piętra ) w budynku Zespołu Szkół Ponadgimnazjalnych w Benicach”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17:00Z</dcterms:created>
  <dc:creator>Katarzyna Zatylna - Powiat kamieński</dc:creator>
  <dc:description/>
  <dc:language>en-US</dc:language>
  <cp:lastModifiedBy>mhaba</cp:lastModifiedBy>
  <cp:lastPrinted>2009-09-14T09:43:00Z</cp:lastPrinted>
  <dcterms:modified xsi:type="dcterms:W3CDTF">2009-11-13T12:24:00Z</dcterms:modified>
  <cp:revision>4</cp:revision>
  <dc:subject/>
  <dc:title>Uchwała Nr 102/ 286/2009</dc:title>
</cp:coreProperties>
</file>