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>Uchwała Nr 109/ 318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5 listopad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nabycie w formie darowizny od Gminy Wolin działki z przeznaczeniem na poszerzenie pasa drogowego drogi powiatowej nr 0003Z   Wisełka -Warnowo-Wolin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Na podstawie art. 32 ust. 1 i 2 pkt 2 ustawy z dnia 5 czerwca 1998 roku                o samorządzie powiatowym (Dz. U. z 2001 roku Nr 142 poz. 1592, ze zmianami) oraz                  w związku § 4 ust. 1 i 2 lit d Uchwały Nr XXII/147/2008 Rady Powiatu w Kamieniu Pomorskim z dnia 30 września 20008 roku w sprawie określenia zasad nabywania, zbywania i obciążania nieruchomości oraz ich wydzierżawiania i wynajmowania na czas oznaczony dłuższy niż trzy lata lub na czas nieoznaczony nieruchomości stanowiących własność mienie Powiatu, oraz przyznawania pierwszeństwa                               w nabywaniu lokali mieszkalnych i użytkowych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Wyraża się zgodę na nabycie w formie darowizny od Gminy Wolin w formie darowizny działki nr 119/1 o pow. 0,0407 ha położonej w Mokrzycy Wielkiej                     z przeznaczeniem na poszerzenie drogi powiatowej nr 0003Z Wisełka – Warnowo - Wolin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</w:t>
      </w:r>
      <w:r>
        <w:rPr>
          <w:rFonts w:eastAsia="Lucida Sans Unicode" w:cs="Tahoma" w:ascii="Tahoma" w:hAnsi="Tahoma"/>
          <w:b/>
          <w:lang w:eastAsia="zxx" w:bidi="zxx"/>
        </w:rPr>
        <w:t>ały Nr 109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5 listopad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nabycie w formie darowizny od Gminy Wolin działki z przeznaczeniem na poszerzenie pasa drogowego drogi powiatowej nr 0003Z   Wisełka -Warnowo-Wolin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Zgodnie z art. 4 ust. 1 i 2 lit d Uchwały Nr XXII/147/2008 Rady Powiatu                w Kamieniu Pomorskim z dnia 30 września 2008 roku </w:t>
      </w:r>
      <w:r>
        <w:rPr>
          <w:rFonts w:eastAsia="TimesNewRomanPSMT" w:cs="Tahoma" w:ascii="Tahoma" w:hAnsi="Tahoma"/>
          <w:lang w:eastAsia="zxx" w:bidi="zxx"/>
        </w:rPr>
        <w:t xml:space="preserve">w sprawie określenia zasad nabywania, zbywania i obciążania nieruchomości oraz ich wydzierżawiania lub wynajmowania na czas oznaczony dłuższy niż 3 lata </w:t>
      </w:r>
      <w:r>
        <w:rPr>
          <w:rFonts w:eastAsia="Lucida Sans Unicode"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>nieruchomości stanowiących mienie Powiatu, oraz przyznawania pierwszeństwa                 w nabywaniu lokali mieszkalnych i użytkowych  Powiat może nabywać nieruchomości na cele związane z realizacją zadań własnych na realizację innych uzasadnionych celów publicznych Powiat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 w:ascii="Tahoma" w:hAnsi="Tahoma"/>
          <w:lang w:eastAsia="zxx" w:bidi="zxx"/>
        </w:rPr>
        <w:t>Nabycie przedmiotowej działki związane jest z poprawą bezpieczeństwa                na łuku drogi przez co wpłynie na poprawę bezpieczeństwa na drodze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16:00Z</dcterms:created>
  <dc:creator/>
  <dc:description/>
  <dc:language>en-US</dc:language>
  <cp:lastModifiedBy>mhaba</cp:lastModifiedBy>
  <cp:lastPrinted>2009-11-05T12:14:00Z</cp:lastPrinted>
  <dcterms:modified xsi:type="dcterms:W3CDTF">2009-11-13T09:38:00Z</dcterms:modified>
  <cp:revision>8</cp:revision>
  <dc:subject/>
  <dc:title/>
</cp:coreProperties>
</file>