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09/ 317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5 listopad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Zespól Szkół Ponadgimnazjalnych w Benicach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 3 ustawy z dnia 5 czerwca 1998 roku                o samorządzie powiatowym (Dz. U. z 2001 roku Nr 142 poz. 1592, ze zmianami) oraz                  art. 43 ust. 2 pkt 2 ustawy z dnia 21 sierpnia 1997 roku o gospodarce nieruchomościami (Dz. U. z 2004 r. Nr 261 poz. 2603 z późniejszymi zmianami)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 xml:space="preserve"> Wyraża się zgodę na realizację przez Zespół Szkól Ponadgimnazjalnych                     w Benicach inwestycji budowlanej pn. „Zmiana sposobu użytkowania internatu (przebudowa I piętra) budynku szkoły Zespołu Szkół Ponadgimnazjalnych                         w Benicach”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3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04:00Z</dcterms:created>
  <dc:creator/>
  <dc:description/>
  <dc:language>en-US</dc:language>
  <cp:lastModifiedBy>mhaba</cp:lastModifiedBy>
  <cp:lastPrinted>2113-01-01T00:00:00Z</cp:lastPrinted>
  <dcterms:modified xsi:type="dcterms:W3CDTF">2009-11-13T09:37:00Z</dcterms:modified>
  <cp:revision>7</cp:revision>
  <dc:subject/>
  <dc:title/>
</cp:coreProperties>
</file>