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</w:t>
      </w:r>
      <w:r>
        <w:rPr/>
        <w:t>Briz.MH.0062- 38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111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stopada 2009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11/2009- stwierdzenie quoru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11/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09/ 2009 oraz 110/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w sprawie </w:t>
      </w:r>
      <w:r>
        <w:rPr>
          <w:rFonts w:eastAsia="Lucida Sans Unicode" w:cs="Tahoma" w:ascii="Tahoma" w:hAnsi="Tahoma"/>
          <w:b/>
          <w:lang w:eastAsia="zxx" w:bidi="zxx"/>
        </w:rPr>
        <w:t xml:space="preserve">ogłoszenia drugiego ustnego przetargu nieograniczonego na sprzedaż nieruchomości </w:t>
      </w: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stanowiącej własność Powiatu Kamieńskiego położonej w Świerznie Gmina Świerzn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 w sprawie ogłoszenia siódmego ustnego przetargu nieograniczonego na sprzedaż nieruchomości stanowiących własność Powiatu Kamieńskiego, położonych w Benicach Gmina Kamień Pomor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jęcie uchwały </w:t>
      </w:r>
      <w:r>
        <w:rPr>
          <w:rFonts w:eastAsia="Lucida Sans Unicode" w:cs="Tahoma" w:ascii="Tahoma" w:hAnsi="Tahoma"/>
          <w:b/>
          <w:lang w:eastAsia="zxx" w:bidi="zxx"/>
        </w:rPr>
        <w:t>w sprawie ogłoszenia drugiego ustnego przetargu nieograniczonego na sprzedaż nieruchomości stanowiących własność Powiatu Kamieńskiego, położonych przy ul. Kościuszki 1 w Kamieniu Pomorskim Gmina Kamień Pomor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decyzji w sprawie ogłoszenia siódmego ustnego przetargu nieograniczonego na sprzedaż nieruchomości stanowiących własność Powiatu Kamieńskiego, położonych w Wisełce Gmina Wol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eastAsia="zxx" w:bidi="zxx"/>
        </w:rPr>
        <w:t xml:space="preserve">Podjęcie decyzji </w:t>
      </w:r>
      <w:r>
        <w:rPr>
          <w:rFonts w:eastAsia="Tahoma" w:cs="Tahoma" w:ascii="Tahoma" w:hAnsi="Tahoma"/>
          <w:b/>
          <w:bCs/>
          <w:lang w:eastAsia="zxx" w:bidi="zxx"/>
        </w:rPr>
        <w:t>w sprawie wyrażenia zgody na wszczęcia procedury wygaszenia trwałego zarządu na nieruchomości położnej w Lubinie Gmina Międzyzdro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decyzji w sprawie wyrażenia zgody na wymianę kabla znajdującego się na działce nr 46/ 10 w Kamieniu Pomorskim stanowiącej własność Powiatu Kamień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decyzji w sprawie wyrażenia zgody na podnajem gabinetu wynajmowanego dotychczas przez Niepubliczny Zakład Opieki Zdrowotnej Pielęgniarstwa Środowiskowego- Rodzinnego na rzecz Zakładu Domowej Opieki Długoterminowej z siedzibą w Nowogardz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decyzji w sprawie przedłużenia terminu spłaty zadłużenia                           i nienaliczania odsetek wynikających z niepłacenia czynszu za najem lokalu mieszkalnego nr 3a przy ul. Szpitalnej w Kamieniu Pomorskim Pani Iwonie Lo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lang w:bidi="zxx"/>
        </w:rPr>
        <w:t xml:space="preserve">Podjęcie decyzji </w:t>
      </w:r>
      <w:r>
        <w:rPr>
          <w:rFonts w:cs="Tahoma" w:ascii="Tahoma" w:hAnsi="Tahoma"/>
          <w:b/>
        </w:rPr>
        <w:t xml:space="preserve">w sprawie uzgodnienia projektu miejscowego planu zagospodarowania przestrzennego dla terenu zlokalizowanego </w:t>
        <w:br/>
        <w:t>w obrębie geodezyjnym Kołczewo 1, gmina Wolin, osiedla wypoczynkowo-mieszkaniowego „GREEN HOUSE 2”, powierzchnia zmiany obejmuje 24,81 h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lang w:bidi="zxx"/>
        </w:rPr>
        <w:t>Podjęcie decyzji</w:t>
      </w:r>
      <w:r>
        <w:rPr>
          <w:rFonts w:cs="Tahoma" w:ascii="Tahoma" w:hAnsi="Tahoma"/>
          <w:b/>
        </w:rPr>
        <w:t xml:space="preserve"> w sprawie uzgodnienia projektu miejscowego planu zagospodarowania przestrzennego dla terenu zlokalizowanego </w:t>
        <w:br/>
        <w:t xml:space="preserve">w obrębie geodezyjnym nr 2 miasta Wolin przy </w:t>
        <w:br/>
        <w:t>ul. K. Świerczewskiego, gmina Wolin, powierzchnia zmiany obejmuje 11,7012 h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lang w:bidi="zxx"/>
        </w:rPr>
        <w:t xml:space="preserve">Podjęcie decyzji </w:t>
      </w:r>
      <w:r>
        <w:rPr>
          <w:rFonts w:cs="Tahoma" w:ascii="Tahoma" w:hAnsi="Tahoma"/>
          <w:b/>
        </w:rPr>
        <w:t xml:space="preserve">w sprawie uzgodnienia projektu miejscowego planu zagospodarowania przestrzennego w gminie Golczewo, obręb </w:t>
        <w:br/>
        <w:t>nr 7 miasta Golczewa, działka nr 568, powierzchnia zmiany obejmuje 4,66 h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Opinia na temat wniosku Polskiego Stowarzyszenia na Rzecz Osób                          z Upośledzeniem Umysłowym o utworzenie zakładu aktywizacji zawod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kończenie posiedz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11/2009- stwierdzenie quoru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2: 10 stwierdził quorum. Na posiedzeniu obecny była Skarbnik Powiatu Ewa Tokarzewska, Sekretarz Powiatu Anna Stanaszek- Kaczo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obecny na posiedzeniu był Wicestarosta Marek Kaw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11/200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09/ 2009 oraz 110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Nr 109/ 2009 oraz 110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</w:rPr>
        <w:t xml:space="preserve">Zmniejsza się dochody na zadania zlecone o kwotę 4 571 zł w dziale 710 – Działalność usługowa, w rozdziale 71013 – Prace geodezyjne i kartograficzne (nieinwestycyjne) na podstawie zarządzenia Wojewody Zachodniopomorskiego </w:t>
        <w:br/>
        <w:t>Nr 546/2009 z dnia 13 listopada 2009 r. w sprawie zmian w budżecie Wojewody Zachodniopomorskiego na 2009 rok, na mocy którego zmniejszono Powiatowi Kamieńskiemu dotację celową. Zmniejsza się wydatki na zadania z zakresu geodezji i kartografii, wynikające z art. 7d ustawy z dnia 17 maja 1989 r. Prawo geodezyjne i kartograficzne (Dz. U. z 2005 r. Nr 240 poz. 2027 z późn. zm.)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Tahoma" w:hAnsi="Tahoma" w:cs="Tahoma"/>
          <w:bCs/>
          <w:color w:val="FF0000"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mniejsza się dochody na zadania zlecone o kwotę 4 000 zł w dziale 851 – Ochrona zdrowia, w rozdziale 85156 – Składki na ubezpieczenie zdrowotne oraz świadczenia dla osób nieobjętych obowiązkiem ubezpieczenia zdrowotnego,</w:t>
        <w:br/>
        <w:t xml:space="preserve">na podstawie zarządzenia Wojewody Zachodniopomorskiego Nr 547/2009 z dnia 13 listopada 2009 r. w sprawie zmian w budżecie Wojewody Zachodniopomorskiego na 2009 rok, na mocy którego zmniejszono Powiatowi Kamieńskiemu dotację celową. Zmniejsza się wydatki na opłacenie składek </w:t>
        <w:br/>
        <w:t>na ubezpieczenie zdrowotne za dzieci w palcówkach opiekuńczo-wychowawczych w 2009 r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większa się dochody na zadania zlecone o kwotę 80 879 zł w dziale 754 – Bezpieczeństwo publiczne i ochrona przeciwpożarowa, w rozdziale 75411 – Komendy powiatowe Państwowej Straży Pożarnej na podstawie zarządzeń Wojewody Zachodniopomorskiego Nr 538/2009 z dnia 9 listopada 2009 r.                oraz Nr 552/2009 z dnia 13 listopada 2009 r. w sprawie zmian w budżecie Wojewody Zachodniopomorskiego na 2009 rok, na mocy których zwiększono Powiatowi Kamieńskiemu dotację celową. Zwiększa się wydatki zgodnie                z przeznaczeniem dotacji na m. in. wypłatę odpraw emerytalnych i świadczeń dla funkcjonariuszy, remonty oraz zabezpieczenie gotowości bojowej (62 079 zł)  oraz na sfinansowanie kosztów wykonania dokumentacji projektowej oraz prac budowlanych w ramach prowadzonych inwestycji w Komendzie Powiatowej Państwowej Straży Pożarnej w Kamieniu Pomorskim (18 800 zł)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/>
      </w:pPr>
      <w:r>
        <w:rPr>
          <w:rFonts w:eastAsia="Tahoma"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>Przenosi się środki na wydatki w kwocie 41 265 zł w ramach działu 754 – Bezpieczeństwo publiczne i ochrona przeciwpożarowa, rozdziału 75411 – Komendy powiatowe Państwowej Straży Pożarnej w związku z potrzebą dostosowania planu do rzeczywistych potrzeb, związanych z działalnością bieżącą Komendy Powiatowej Państwowej Straży Pożarnej w Kamieniu Pomorskim, w celu zabezpieczenia gotowości bojowej jednostki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40 000 zł z rezerwy ogólnej powiatu</w:t>
        <w:br/>
        <w:t xml:space="preserve"> w dziale 758 – Różne rozliczenia, w rozdziale 75818 – Rezerwy ogólne i celowe do działu </w:t>
      </w:r>
      <w:r>
        <w:rPr>
          <w:rFonts w:cs="Tahoma" w:ascii="Tahoma" w:hAnsi="Tahoma"/>
        </w:rPr>
        <w:t xml:space="preserve">757 – Obsługa długu publicznego, rozdziału 75702 – Obsługa papierów wartościowych, kredytów i pożyczek jednostek samorządu terytorialnego </w:t>
        <w:br/>
        <w:t>na prowizję bankową od uruchomienia kredytu długoterminowego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17 000 zł w ramach działu 801 – Oświata i wychowanie, rozdziału 80120 – Licea ogólnokształcące </w:t>
        <w:br/>
        <w:t>z niewykorzystanych środków na dotacje dla szkół niepublicznych na wydatki bieżące Liceum Ogólnokształcącego w Kamieniu Pomorskim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16 127 zł w ramach działu 801 – Oświata i wychowanie, rozdziału 80130 – Szkoły zawodowe w związku z potrzebą dostosowania planu Zespołu Szkół Ponadgimnazjalnych w Benicach </w:t>
        <w:br/>
        <w:t>do rzeczywistych potrzeb związanych z bieżącą działalnością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4 789 zł w ramach działu 852 – Pomoc społeczna, rozdziału 85201 - Placówki opiekuńczo-wychowawcze </w:t>
        <w:br/>
        <w:t xml:space="preserve">z niewykorzystanych środków na zadania bieżące w Domu Dziecka w Wisełce </w:t>
        <w:br/>
        <w:t xml:space="preserve">na zabezpieczenie środków na dotację dla Powiatu Goleniowskiego na utrzymanie dziecka z Powiatu Kamieńskiego w placówce opiekuńczo-wychowawczej. 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3 500 zł w ramach działu 853 – Pozostałe zadania w zakresie polityki społecznej, z rozdziału 85311 – Rehabilitacja zawodowa i społeczna osób niepełnosprawnych do rozdziału 85333 – Powiatowe urzędy pracy na składki na ubezpieczenia społeczne pracowników Powiatowego Urzędu Pracy w Kamieniu Pomorskim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 xml:space="preserve">Przenosi się środki na wydatki w kwocie 528 zł w ramach działu 854 – Edukacyjna opieka wychowawcza, rozdziału 85411 – Domy wczasów dziecięcych w związku </w:t>
        <w:br/>
        <w:t>z potrzebą zawarcia umowy na przewóz wyposażenia otrzymanego nieodpłatnie przez Dom Wczasów Dziecięcych w Międzyzdrojach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kwocie 44 080 zł w ramach działu 854 – Edukacyjna opieka wychowawcza, z rozdziału 85495 – Pozostała działalność </w:t>
        <w:br/>
        <w:t>do rozdziału 85410 – Internaty i bursy szkolne (6 000 zł) na bieżące wydatki Zespołu Szkół Ponadgimnazjanych w Benicach oraz do rozdziału 85419 – Ośrodki rewalidacyjno-wychowawcze (38 080 zł) na dotację na realizację obowiązku szkolnego</w:t>
      </w:r>
      <w:r>
        <w:rPr/>
        <w:t xml:space="preserve"> </w:t>
      </w:r>
      <w:r>
        <w:rPr>
          <w:rFonts w:cs="Tahoma" w:ascii="Tahoma" w:hAnsi="Tahoma"/>
          <w:bCs/>
        </w:rPr>
        <w:t>dzieci i młodzieży z głębokim upośledzeniem umysłowym oraz upośledzonych umysłowo ze sprzężonym kalectwe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11/ 321/ 2009 </w:t>
      </w:r>
      <w:r>
        <w:rPr>
          <w:rFonts w:cs="Tahoma" w:ascii="Tahoma" w:hAnsi="Tahoma"/>
          <w:bCs/>
        </w:rPr>
        <w:t>w sprawie uchwalenia zmian budżetu Powiatu Kamieńskiego na 2009 rok w brzmieniu jak załącznik nr 3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w sprawie </w:t>
      </w:r>
      <w:r>
        <w:rPr>
          <w:rFonts w:eastAsia="Lucida Sans Unicode" w:cs="Tahoma" w:ascii="Tahoma" w:hAnsi="Tahoma"/>
          <w:b/>
          <w:lang w:eastAsia="zxx" w:bidi="zxx"/>
        </w:rPr>
        <w:t xml:space="preserve">ogłoszenia drugiego ustnego przetargu nieograniczonego na sprzedaż nieruchomości </w:t>
      </w: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stanowiącej własność Powiatu Kamieńskiego położonej w Świerznie Gmina Świerzno.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 xml:space="preserve">Dnia 30 października 2009 roku odbył się pierwszy przetarg ustny nieograniczony                         na sprzedaż nieruchomości. Przetarg zakończył się wynikiem negatywnym.  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lang w:bidi="zxx"/>
        </w:rPr>
      </w:pPr>
      <w:r>
        <w:rPr>
          <w:rFonts w:eastAsia="Tahoma" w:cs="Tahoma" w:ascii="Tahoma" w:hAnsi="Tahoma"/>
          <w:b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tarosta przypomniał, że na posiedzeniu w dniu 5 listopada 2009 roku Zarząd podjął decyzję o obniżeniu ceny wywoławczej nieruchomości położonej w Świerznie o 15 %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111/ 322/ 2009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 w sprawie </w:t>
      </w:r>
      <w:r>
        <w:rPr>
          <w:rFonts w:eastAsia="Lucida Sans Unicode" w:cs="Tahoma" w:ascii="Tahoma" w:hAnsi="Tahoma"/>
          <w:lang w:eastAsia="zxx" w:bidi="zxx"/>
        </w:rPr>
        <w:t xml:space="preserve">ogłoszenia drugiego ustnego przetargu nieograniczonego na sprzedaż nieruchomości 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>stanowiącej własność Powiatu Kamieńskiego położonej w Świerznie Gmina Świerzno w brzmieniu jak załącznik nr 4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 w sprawie ogłoszenia siódmego ustnego przetargu nieograniczonego na sprzedaż nieruchomości stanowiących własność Powiatu Kamieńskiego, położonych w Benicach Gmina Kamień Pomorski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19 września 2008 roku odbył się pierwszy przetarg ustny nieograniczony </w:t>
        <w:br/>
        <w:t xml:space="preserve">na sprzedaż nieruchomości, który zakończył się wynikiem negatywnym.  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3 listopada 2008 roku odbył się drugi przetarg ustny nieograniczony </w:t>
        <w:br/>
        <w:t>na sprzedaż nieruchomości, który zakończył się wynikiem negatywnym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29 kwietnia 2009 roku odbył się trzeci przetarg ustny nieograniczony </w:t>
        <w:br/>
        <w:t xml:space="preserve">na sprzedaż nieruchomości, który zakończył się wynikiem negatywnym.  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 xml:space="preserve">Dnia 10 lipca 2009 roku odbył się czwarty przetarg ustny nieograniczony na sprzedaż nieruchomości, który zakończył się wynikiem negatywnym.  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 xml:space="preserve">Dnia 27 sierpnia 2009 roku odbył się piąty przetarg ustny nieograniczony na sprzedaż nieruchomości, który zakończył się wynikiem negatywnym.  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30 października 2009 roku odbył się szósty przetarg ustny nieograniczony </w:t>
        <w:br/>
        <w:t xml:space="preserve">na sprzedaż nieruchomości, który zakończył się wynikiem negatywnym.  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lang w:bidi="zxx"/>
        </w:rPr>
      </w:pPr>
      <w:r>
        <w:rPr>
          <w:rFonts w:eastAsia="Tahoma" w:cs="Tahoma" w:ascii="Tahoma" w:hAnsi="Tahoma"/>
          <w:b/>
          <w:color w:val="000000"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wiązku z powyższym Zarząd Powiatu jednogłośnie podjął Uchwałę </w:t>
        <w:br/>
        <w:t>Nr 111/ 323/ 2009</w:t>
      </w:r>
      <w:r>
        <w:rPr>
          <w:rFonts w:cs="Tahoma" w:ascii="Tahoma" w:hAnsi="Tahoma"/>
          <w:lang w:bidi="zxx"/>
        </w:rPr>
        <w:t xml:space="preserve"> w sprawie ogłoszenia siódmego ustnego przetargu nieograniczonego na sprzedaż nieruchomości stanowiących własność Powiatu Kamieńskiego, położonych w Benicach Gmina Kamień Pomorski w brzmieniu jak załącznik nr 5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cs="Tahoma" w:ascii="Tahoma" w:hAnsi="Tahoma"/>
          <w:b/>
          <w:lang w:bidi="zxx"/>
        </w:rPr>
        <w:t xml:space="preserve">Podjęcie uchwały </w:t>
      </w:r>
      <w:r>
        <w:rPr>
          <w:rFonts w:eastAsia="Lucida Sans Unicode" w:cs="Tahoma" w:ascii="Tahoma" w:hAnsi="Tahoma"/>
          <w:b/>
          <w:lang w:eastAsia="zxx" w:bidi="zxx"/>
        </w:rPr>
        <w:t>w sprawie ogłoszenia drugiego ustnego przetargu nieograniczonego na sprzedaż nieruchomości stanowiących własność Powiatu Kamieńskiego, położonych przy ul. Kościuszki 1 w Kamieniu Pomorskim Gmina Kamień Pomorski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26 października 2009 roku został przeprowadzony pierwszy przetarg, który zakończył się wynikiem negatywnym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Lucida Sans Unicode" w:cs="Tahoma"/>
          <w:color w:val="000000"/>
          <w:lang w:eastAsia="zxx" w:bidi="zxx"/>
        </w:rPr>
      </w:pPr>
      <w:r>
        <w:rPr>
          <w:rFonts w:eastAsia="Lucida Sans Unicode" w:cs="Tahoma" w:ascii="Tahoma" w:hAnsi="Tahom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5 listopada 2009 roku Zarząd powiatu podjął decyzję o obniżeniu ceny wywoławczej nieruchomości o 15 %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cs="Tahoma" w:ascii="Tahoma" w:hAnsi="Tahoma"/>
        </w:rPr>
        <w:t xml:space="preserve">Zarząd Powiatu jednogłośnie podjął Uchwałę Nr 111/ 324/ 2009 </w:t>
      </w:r>
      <w:r>
        <w:rPr>
          <w:rFonts w:eastAsia="Lucida Sans Unicode" w:cs="Tahoma" w:ascii="Tahoma" w:hAnsi="Tahoma"/>
          <w:lang w:eastAsia="zxx" w:bidi="zxx"/>
        </w:rPr>
        <w:t>w sprawie ogłoszenia drugiego ustnego przetargu nieograniczonego na sprzedaż nieruchomości stanowiących własność Powiatu Kamieńskiego, położonych przy ul. Kościuszki 1</w:t>
        <w:br/>
        <w:t>w Kamieniu Pomorskim Gmina Kamień Pomorski w brzmieniu jak załącznik nr 6 do protokołu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decyzji w sprawie ogłoszenia siódmego ustnego przetargu nieograniczonego na sprzedaż nieruchomości stanowiących własność Powiatu Kamieńskiego, położonych w Wisełce Gmina Wolin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>Dnia 16 września 2008 roku odbył się pierwszy przetarg ustny nieograniczony</w:t>
        <w:br/>
        <w:t xml:space="preserve"> na sprzedaż nieruchomości, który zakończył się wynikiem negatywnym.  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4 listopada 2008 roku odbył się drugi przetarg ustny nieograniczony </w:t>
        <w:br/>
        <w:t xml:space="preserve">na sprzedaż nieruchomości, który zakończył się wynikiem negatywnym.   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30 kwietnia 2009 roku odbył się trzeci przetarg ustny nieograniczony </w:t>
        <w:br/>
        <w:t xml:space="preserve">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 xml:space="preserve">Dnia 9 lipca 2009 roku odbył się czwarty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 xml:space="preserve">Dnia 27 sierpnia 2009 roku odbył się piąty przetarg ustny nieograniczony na sprzedaż nieruchomości. Został wyłoniony nabywca działek nr 194/8, 194/9 i 194/10. Brak nabywcy na działkę nr 194/11.   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>Dnia 30 października 2009 roku odbył się szósty przetarg ustny nieograniczony</w:t>
        <w:br/>
        <w:t>na sprzedaż nieruchomości, który zakończył się wynikiem negatywnym.</w:t>
      </w:r>
    </w:p>
    <w:p>
      <w:pPr>
        <w:pStyle w:val="Normal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jednogłośnie podjął Uchwałę </w:t>
        <w:br/>
        <w:t xml:space="preserve">Nr 111/ 325 /2009 </w:t>
      </w:r>
      <w:r>
        <w:rPr>
          <w:rFonts w:cs="Tahoma" w:ascii="Tahoma" w:hAnsi="Tahoma"/>
          <w:lang w:bidi="zxx"/>
        </w:rPr>
        <w:t xml:space="preserve">w sprawie ogłoszenia siódmego ustnego przetargu nieograniczonego na sprzedaż nieruchomości stanowiących własność Powiatu Kamieńskiego, położonych w Wisełce Gmina Wolin w brzmieniu jak załącznik nr 7 </w:t>
        <w:br/>
        <w:t>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eastAsia="zxx" w:bidi="zxx"/>
        </w:rPr>
        <w:t xml:space="preserve">Podjęcie decyzji </w:t>
      </w:r>
      <w:r>
        <w:rPr>
          <w:rFonts w:eastAsia="Tahoma" w:cs="Tahoma" w:ascii="Tahoma" w:hAnsi="Tahoma"/>
          <w:b/>
          <w:bCs/>
          <w:lang w:eastAsia="zxx" w:bidi="zxx"/>
        </w:rPr>
        <w:t>w sprawie wyrażenia zgody na wszczęcia procedury wygaszenia trwałego zarządu na nieruchomości położnej w Lubinie Gmina Międzyzdroje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>Starosta wyjaśnił, że wygaszenie trwałego zarządu ustanowionego na rzecz Domu Dziecka w Lubinie jest zasadne ze względu na fakt, iż nieruchomości nie są użytkowane przez Dom Dziecka zatem stały się zbędne na cel określony w decyzji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W związku z powyższym zgodnie z art. 46 ust. 2 pkt. 6 ustawy o gospodarce nieruchomościami istnieje podstawa do wygaszenia trwałego zarządu.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>Zarząd Powiatu jednogłośnie podjął Uchwałę Nr 111/ 326/ 2009</w:t>
      </w:r>
      <w:r>
        <w:rPr>
          <w:rFonts w:eastAsia="Tahoma" w:cs="Tahoma" w:ascii="Tahoma" w:hAnsi="Tahoma"/>
          <w:bCs/>
          <w:lang w:eastAsia="zxx" w:bidi="zxx"/>
        </w:rPr>
        <w:t xml:space="preserve"> w sprawie wyrażenia zgody na wszczęcia procedury wygaszenia trwałego zarządu na nieruchomości położnej w Lubinie Gmina Międzyzdroje w brzmieniu jak załącznik nr 8 do protokołu. 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decyzji w sprawie wyrażenia zgody na wymianę kabla znajdującego się na działce nr 46/ 10 w Kamieniu Pomorskim stanowiącej własność Powiatu Kamieński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ład Instalatorstwa Elektro- Energetycznego Eugeniusza Brzostka wystąpił </w:t>
        <w:br/>
        <w:t>z prośbą o wyrażenie zgody na wymianę kabla SN-15kV</w:t>
      </w:r>
      <w:r>
        <w:rPr>
          <w:rFonts w:cs="Tahoma" w:ascii="Tahoma" w:hAnsi="Tahoma"/>
          <w:lang w:bidi="zxx"/>
        </w:rPr>
        <w:t xml:space="preserve"> znajdującego się na działce nr 46/ 10 w Kamieniu Pomorskim stanowiącej własność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9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wyraził zgodę na wymianę kabla zgodnie z przepisam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decyzji w sprawie wyrażenia zgody na podnajem gabinetu wynajmowanego dotychczas przez Niepubliczny Zakład Opieki Zdrowotnej Pielęgniarstwa Środowiskowego- Rodzinnego na rzecz Zakładu Domowej Opieki Długoterminowej z siedzibą w Nowogardzie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 xml:space="preserve">Pani Danuta Śmiłowska Kierownik Niepublicznego Zakładu Opieki Zdrowotnej  </w:t>
      </w:r>
      <w:r>
        <w:rPr>
          <w:rFonts w:cs="Tahoma" w:ascii="Tahoma" w:hAnsi="Tahoma"/>
          <w:lang w:bidi="zxx"/>
        </w:rPr>
        <w:t xml:space="preserve">Pielęgniarstwa Środowiskowego- Rodzinnego zwróciła się z prośba o wyrażenie zgody na poddzierżawienie gabinetów na rzecz Zakładu Domowej Opieki Długoterminowej </w:t>
        <w:br/>
        <w:t>z siedzibą w Nowogardzie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Wniosek stanowi załącznik nr 10 do protokoł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bidi="zxx"/>
        </w:rPr>
        <w:t>Zarząd Powiatu jednogłośnie wyraził zgodę na podnajem gabinetu, jednakże obecny najemca ponosić będzie całą odpowiedzialność z tytułu zaistnienia jakichkolwiek szkód w trakcie trwania podnajm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decyzji w sprawie przedłużenia terminu spłaty zadłużenia                           i nienaliczania odsetek wynikających z niepłacenia czynszu za najem lokalu mieszkalnego nr 3a przy ul. Szpitalnej w Kamieniu Pomorskim Pani Iwonie Lore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 Iwona Lorek najemca lokalu mieszkalnego 3a przy ul. Szpitalnej zwróciła się</w:t>
        <w:br/>
        <w:t xml:space="preserve"> z prośbą o nienaliczanie odsetek oraz o przedłużenie terminu spłaty zadłużenia wynikającego z niepłacenia czynszu naj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przedłużeniu terminu spłaty zadłużenia do 15 grudnia 2009 roku, jednakże odsetki od zadłużenia mają być naliczan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jęcie decyzji </w:t>
      </w:r>
      <w:r>
        <w:rPr>
          <w:rFonts w:cs="Tahoma" w:ascii="Tahoma" w:hAnsi="Tahoma"/>
          <w:b/>
        </w:rPr>
        <w:t xml:space="preserve">w sprawie uzgodnienia projektu miejscowego planu zagospodarowania przestrzennego dla terenu zlokalizowanego w obrębie geodezyjnym Kołczewo 1, gmina Wolin, osiedla wypoczynkowo-mieszkaniowego „GREEN HOUSE 2”, powierzchnia zmiany obejmuje </w:t>
        <w:br/>
        <w:t>24,81 h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Postanowienie Nr 28/ 38/ 2009 w sprawie pozytywnego uzgodnienia projektu miejscowego planu zagospodarowania przestrzennego dla terenu zlokalizowanego w obrębie geodezyjnym Kołczewo 1, gmina Wolin, osiedla wypoczynkowo-mieszkaniowego „GREEN HOUSE 2”, powierzchnia zmiany obejmuje 24,81 ha w brzmieniu jak załącznik nr 12</w:t>
        <w:br/>
        <w:t>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en-US"/>
        </w:rPr>
        <w:t>Ad.1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lang w:bidi="zxx"/>
        </w:rPr>
        <w:t>Podjęcie decyzji</w:t>
      </w:r>
      <w:r>
        <w:rPr>
          <w:rFonts w:cs="Tahoma" w:ascii="Tahoma" w:hAnsi="Tahoma"/>
          <w:b/>
        </w:rPr>
        <w:t xml:space="preserve"> w sprawie uzgodnienia projektu miejscowego planu zagospodarowania przestrzennego dla terenu zlokalizowanego </w:t>
        <w:br/>
        <w:t>w obrębie geodezyjnym nr 2 miasta Wolin przy ul. K. Świerczewskiego, gmina Wolin, powierzchnia zmiany obejmuje 11,7012 h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rząd Powiatu jednogłośnie podjął Postanowienie Nr 29/ 38/ 2009 w sprawie pozytywnego uzgodnienia projektu miejscowego planu zagospodarowania przestrzennego dla terenu zlokalizowanego w obrębie geodezyjnym nr 2 miasta Wolin przy ul. K. Świerczewskiego, gmina Wolin, powierzchnia zmiany obejmuje 11,7012 ha w brzmieniu jak załącznik nr 13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lang w:bidi="zxx"/>
        </w:rPr>
        <w:t xml:space="preserve">Podjęcie decyzji </w:t>
      </w:r>
      <w:r>
        <w:rPr>
          <w:rFonts w:cs="Tahoma" w:ascii="Tahoma" w:hAnsi="Tahoma"/>
          <w:b/>
        </w:rPr>
        <w:t>w sprawie uzgodnienia projektu miejscowego planu zagospodarowania przestrzennego w gminie Golczewo, obręb nr 7 miasta Golczewa, działka nr 568, powierzchnia zmiany obejmuje 4,66 h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rząd Powiatu jednogłośnie podjął Postanowienie Nr 30/ 38/ 2009 w sprawie pozytywneg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uzgodnienia projektu miejscowego planu zagospodarowania przestrzennego w gminie Golczewo, obręb nr 7 miasta Golczewa, działka nr 568, powierzchnia zmiany obejmuje 4,66 ha w brzmieniu jak załącznik nr 14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1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Opinia na temat wniosku Polskiego Stowarzyszenia na Rzecz Osób                          z Upośledzeniem Umysłowym o utworzenie zakładu aktywizacji zawodowej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 xml:space="preserve">Starosta wyjaśnił, że Polskie Stowarzyszenie </w:t>
      </w:r>
      <w:r>
        <w:rPr>
          <w:rFonts w:cs="Tahoma" w:ascii="Tahoma" w:hAnsi="Tahoma"/>
          <w:lang w:bidi="zxx"/>
        </w:rPr>
        <w:t>na Rzecz Osób z Upośledzeniem Umysłowym zwróciło się z prośbą o zaopiniowanie wniosku o utworzenie Zakładu Aktywności Zawodowej w Kamieniu Pomorskim w związku, z czym przedstawia opinię w powyższej sprawie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zytywnie zaopiniował opinię na temat wniosku </w:t>
        <w:br/>
        <w:t>o utworzenie Zakładu Aktywizacji Zawodowej w brzmieniu jak załącznik nr 15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Wolne wniosk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rzedstawił Członkom Zarządu pismo Pani Likwidator odnośnie kwestii roszczeń byłych pracowników SPZZO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mo stanowi załącznik nr 16 do protokołu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 zapoznaniu się z kwestiami poruszonymi w piśmie upoważnia Panią Likwidator do uregulowania należności z 14 osobami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wyraża zgodę na uruchomienie środków w kwocie 15 750 zł </w:t>
        <w:br/>
        <w:t>na spłatę zobowiązań wobec byłych pracowników SPZZOZ oraz na opłaty manipulacyjne z tym związane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Pani Likwidator stanowi załącznik nr 17 do protokołu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projektami umów dotyczącymi kosztów działalności Warsztatów Terapii Zajęciowej w Kamieniu Pomorskim oraz </w:t>
        <w:br/>
        <w:t>w Wol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 podpisane zostaną po przeanalizowaniu przez Skarbnika Powiatu oraz Radcę Prawn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1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15 zakończył posiedzenie Zarządu Nr 111/ 2009.</w:t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arlena Haba</w:t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 Unicode MS" w:cs="Tahoma" w:ascii="Tahoma" w:hAnsi="Tahoma"/>
          <w:b/>
          <w:bCs/>
          <w:color w:val="000000"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eastAsia="MS Mincho;ＭＳ 明朝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ahoma" w:hAnsi="Tahoma" w:eastAsia="MS Mincho;ＭＳ 明朝" w:cs="Tahoma"/>
      <w:b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16:00Z</dcterms:created>
  <dc:creator>mhaba</dc:creator>
  <dc:description/>
  <dc:language>en-US</dc:language>
  <cp:lastModifiedBy>mhaba</cp:lastModifiedBy>
  <cp:lastPrinted>2009-11-16T13:52:00Z</cp:lastPrinted>
  <dcterms:modified xsi:type="dcterms:W3CDTF">2009-11-30T09:49:00Z</dcterms:modified>
  <cp:revision>12</cp:revision>
  <dc:subject/>
  <dc:title>                                                                                       Briz</dc:title>
</cp:coreProperties>
</file>