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Briz.MH.0063- 12/09</w:t>
        <w:tab/>
        <w:tab/>
        <w:tab/>
        <w:t xml:space="preserve">                Kamień Pomorski, dnia 26 listopada 2009 roku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Postanowienie Nr  30  / 38   / 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listopada 2009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w sprawie uzgodnienia projektu miejscowego planu zagospodarowania przestrzennego w gminie Golczewo, obręb nr 7 miasta Golczewa, działka nr 568, powierzchnia zmiany obejmuje 4,66 h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24 ust.1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 954, Nr 130, poz. 1087, z 2006 r. Nr 45,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j. Dz. U. z 2000 r. Nr 98, poz. 1071, z 2001 r. Nr 49, poz. 509, z 2002 r. Nr 113, poz. 984, Nr 153, poz. 1271, Nr 169, poz. 1387, z 2003 r. Nr 130, poz. 1188, Nr 170, poz. 1660, z 2004r. Nr 162, poz. 1692, z 2005 r. Nr 64, poz. 565, Nr 78, poz. 682, Nr 181, poz. 1524, z 2008 r. Nr 229, poz. 1539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:</w:t>
      </w:r>
      <w:r>
        <w:rPr/>
        <w:t xml:space="preserve"> projekt miejscowego planu zagospodarowania przestrzennego w gminie Golczewo, obręb nr 7 miasta Golczewa, działka nr 568, powierzchnia zmiany obejmuje 4,66 ha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Uzasadnieni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/>
      </w:pPr>
      <w:r>
        <w:rPr/>
        <w:t>Burmistrz Golczewa  pismem z dnia 29 października br. znak: ZPI-7320-1/3/08, które wpłynęło do Urzędu 2 listopada br., w związku z art.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późn. zm.) </w:t>
      </w:r>
      <w:r>
        <w:rPr/>
        <w:t xml:space="preserve">zwrócił się o uzgodnienie projektu planu miejscowego zagospodarowania przestrzennego terenu  położonego w obrębie  geodezyjnym nr 7 miasta Golczewo,                    obejmującego działkę nr 568 o powierzchni 4,66 ha. Plan przygotowano zgodnie                    z dyspozycją Uchwały Nr XIV/131/2008 Rady Miejskiej w Golczewie  z dnia 19 czerwca 2008 roku, po stwierdzeniu zgodności zamierzenia z ustaleniami Studium uwarunkowań                   i kierunków zagospodarowywania przestrzennego gminy Golczewo przyjętego Uchwałą Nr XXXIII/218/02 z dnia 18 lipca 2002 roku i następnie zmienionym Uchwałą Nr XVIII/162/08 Rady Miejskiej w Golczewie w dniu 18 grudnia 2008 roku. Przedmiotem ustaleń planu miejscowego jest przyjęcie zasad zagospodarowania obszaru na cele przemysłowe, tereny składowe i inną działalność gospodarczą wraz z niezbędną infrastrukturą techniczną                 i komunikacyjną. Ustalenia urbanistyczne zakładają wybudowanie pełnej infrastruktury sanitacyjnej i połączenie jej z istniejącymi miejskimi systemami z wyłączeniem kanalizacji deszczowej dla której projektuje się lokalne rozwiązanie w granicach obszaru zmiany. </w:t>
      </w:r>
      <w:r>
        <w:rPr>
          <w:b/>
        </w:rPr>
        <w:t>Zarząd Powiatu nie znajduje w projekcie planu miejscowego, przedłożonym do uzgodnienia, przykładów możliwych do uzgodnienia szczegółowych lokalizacji inwestycji celu publicznego o charakterze lokalnym i ponadlokalnym wynikających         z art. 17 pkt 7 ustawy o planowaniu i zagospodarowaniu przestrzennym a będącym podstawą prawną przedmiotowego uzgodnienia.</w:t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ab/>
        <w:t xml:space="preserve">         </w:t>
      </w:r>
      <w:r>
        <w:rPr/>
        <w:t>Paweł Czapkin</w:t>
        <w:tab/>
        <w:tab/>
        <w:tab/>
        <w:tab/>
        <w:tab/>
        <w:t xml:space="preserve">        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Stanisław Drzewiński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35:00Z</dcterms:created>
  <dc:creator>Szambelan</dc:creator>
  <dc:description/>
  <dc:language>en-US</dc:language>
  <cp:lastModifiedBy>mhaba</cp:lastModifiedBy>
  <cp:lastPrinted>2009-11-16T10:34:00Z</cp:lastPrinted>
  <dcterms:modified xsi:type="dcterms:W3CDTF">2009-12-01T08:53:00Z</dcterms:modified>
  <cp:revision>10</cp:revision>
  <dc:subject/>
  <dc:title/>
</cp:coreProperties>
</file>