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riz.MH.0063- 11/09</w:t>
        <w:tab/>
        <w:tab/>
        <w:tab/>
        <w:t xml:space="preserve">                Kamień Pomorski, dnia 26 listopada 2009 roku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/>
      </w:pPr>
      <w:r>
        <w:rPr/>
        <w:t>Postanowienie Nr  29  / 38  / 09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rządu Powiatu w Kamieniu Pomorskim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26 listopada 2009 rok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 uzgodnienia projektu miejscowego planu zagospodarowania przestrzennego dla terenu zlokalizowanego w obrębie geodezyjnym nr 2 miasta Wolin przy                          ul. K. Świerczewskiego, gmina Wolin, powierzchnia zmiany obejmuje 11,7012 ha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Na podstawie art. 24 ust.1 ustawy z dnia 27 marca 2003 r. o planowaniu</w:t>
        <w:br/>
        <w:t xml:space="preserve"> i zagospodarowaniu przestrzennym (</w:t>
      </w:r>
      <w:r>
        <w:rPr>
          <w:rFonts w:cs="TimesNewRomanPS-BoldMT;Times New Roman" w:ascii="TimesNewRomanPS-BoldMT;Times New Roman" w:hAnsi="TimesNewRomanPS-BoldMT;Times New Roman"/>
          <w:bCs/>
        </w:rPr>
        <w:t>Dz. U. z 2003 r. Nr 80, poz. 717, z 2004 r. Nr 6, poz. 41, Nr 141, poz. 1492, z 2005 r. Nr 113, poz. 954, Nr 130, poz. 1087, z 2006 r. Nr 45,poz. 319, Nr 225, poz. 1635, z 2007 r. Nr 127, poz. 880.)</w:t>
      </w:r>
      <w:r>
        <w:rPr/>
        <w:t xml:space="preserve"> art. 106 § 5 ustawy z dnia 14 czerwca 1960 r. Kodeks postępowania administracyjnego </w:t>
      </w:r>
      <w:r>
        <w:rPr>
          <w:color w:val="000000"/>
        </w:rPr>
        <w:t>(</w:t>
      </w:r>
      <w:r>
        <w:rPr/>
        <w:t xml:space="preserve">tj. Dz. U. z 2000 r. Nr 98, poz. 1071, z 2001 r. </w:t>
        <w:br/>
        <w:t>Nr 49, poz. 509, z 2002 r. Nr 113, poz. 984, Nr 153, poz. 1271, Nr 169, poz. 1387, z 2003 r. Nr 130, poz. 1188, Nr 170, poz. 1660, z 2004r. Nr 162, poz. 1692, z 2005 r. Nr 64, poz. 565, Nr 78, poz. 682, Nr 181, poz. 1524, z 2008 r. Nr 229, poz. 1539</w:t>
      </w:r>
      <w:r>
        <w:rPr>
          <w:color w:val="000000"/>
        </w:rPr>
        <w:t>)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  <w:bCs/>
        </w:rPr>
        <w:t>Zarząd Powiatu w Kamieniu Pomorskim uzgadnia pozytywnie:</w:t>
      </w:r>
      <w:r>
        <w:rPr/>
        <w:t xml:space="preserve"> projekt miejscowego planu zagospodarowania przestrzennego dla terenu zlokalizowanego w obrębie geodezyjnym nr 2 miasta Wolin przy ul. K. Świerczewskiego, gmina Wolin, powierzchnia zmiany obejmuje 11,7012 ha.</w:t>
      </w:r>
    </w:p>
    <w:p>
      <w:pPr>
        <w:pStyle w:val="Normal"/>
        <w:ind w:left="360" w:hanging="360"/>
        <w:jc w:val="both"/>
        <w:rPr/>
      </w:pPr>
      <w:r>
        <w:rPr/>
        <w:t xml:space="preserve"> </w:t>
      </w:r>
    </w:p>
    <w:p>
      <w:pPr>
        <w:pStyle w:val="Normal"/>
        <w:ind w:left="360" w:hanging="360"/>
        <w:jc w:val="both"/>
        <w:rPr/>
      </w:pPr>
      <w:r>
        <w:rPr/>
        <w:tab/>
        <w:tab/>
        <w:tab/>
        <w:tab/>
        <w:tab/>
        <w:tab/>
      </w:r>
      <w:r>
        <w:rPr>
          <w:b/>
        </w:rPr>
        <w:t>Uzasadnienie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Burmistrz Wolina  pismem z dnia 29 października br. znak: BIG/WB-7322/Wol.-1/07/09, które wpłynęło do Urzędu 2 listopada br., w związku z art.17 pkt 7 ustawy z dnia 27 marca 2003 r. o planowaniu i zagospodarowaniu przestrzennym (</w:t>
      </w:r>
      <w:r>
        <w:rPr>
          <w:rFonts w:cs="TimesNewRomanPS-BoldMT;Times New Roman" w:ascii="TimesNewRomanPS-BoldMT;Times New Roman" w:hAnsi="TimesNewRomanPS-BoldMT;Times New Roman"/>
          <w:bCs/>
        </w:rPr>
        <w:t xml:space="preserve">Dz. U. z 2003 r. Nr 80, poz. 717     z późn. zm.) </w:t>
      </w:r>
      <w:r>
        <w:rPr/>
        <w:t xml:space="preserve">zwrócił się o uzgodnienie projektu planu miejscowego zagospodarowania przestrzennego terenu  położonego w obrębie  geodezyjnym nr 2 miasta Wolin przy ul. Świerczewskiego. Plan przygotowano zgodnie z dyspozycją Uchwały Nr VI/34/07 Rady Miejskiej w Wolinie  z dnia 27 lutego 2007, po stwierdzeniu zgodności zamierzenia                z ustaleniami Studium uwarunkowań i kierunków zagospodarowywania przestrzennego gminy Wolin przyjętego Uchwałą Nr XL/418/06 z dnia 20 października 2006 roku. Przedmiotem ustaleń planu miejscowego są warunki zabudowy i zagospodarowania terenu przeznaczonego pod lokalizację zabudowy produkcyjno-usługowej oraz infrastruktury technicznej i komunikacyjnej. Przeznaczenie obszaru zmiany, jego przyszłe funkcje nawiązują do działalności gospodarczej już tu prowadzonej: istniejącej stacji paliw, składu materiałów budowlanych, magazynu mebli używanych, tym samym jest to kontynuacja </w:t>
        <w:br/>
        <w:t>i rozszerzenie obszarowe dla istniejących i porównywalnych aktywności gospodarczych. Ustalenia urbanistyczne zakładają wybudowanie pełnej infrastruktury sanitacyjnej</w:t>
        <w:br/>
        <w:t xml:space="preserve"> i połączenie jej z istniejącymi miejskimi systemami. </w:t>
      </w:r>
      <w:r>
        <w:rPr>
          <w:b/>
        </w:rPr>
        <w:t xml:space="preserve">Zarząd Powiatu nie znajduje </w:t>
        <w:br/>
        <w:t>w projekcie planu miejscowego, przedłożonym do uzgodnienia, przykładów możliwych do uzgodnienia szczegółowych  lokalizacji inwestycji celu publicznego o charakterze lokalnym i ponadlokalnym wynikających z art. 17 pkt 7 ustawy o planowaniu                    i zagospodarowaniu przestrzennym a będącym podstawą prawną przedmiotowego uzgodnienia.</w:t>
      </w:r>
    </w:p>
    <w:p>
      <w:pPr>
        <w:pStyle w:val="TextBody"/>
        <w:ind w:firstLine="708"/>
        <w:rPr/>
      </w:pPr>
      <w:r>
        <w:rPr/>
        <w:t>Na niniejsze postanowienie służy stronie prawo wniesienia zażalenia                                  do Samorządowego Kolegium Odwoławczego w Szczecinie, za moim pośrednictwem,                   w terminie 7 dni od jego doręczenia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Przewodniczący Zarządu</w:t>
        <w:tab/>
        <w:tab/>
        <w:tab/>
        <w:tab/>
        <w:t>Członkowie Zarząd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</w:t>
      </w:r>
      <w:r>
        <w:rPr>
          <w:b/>
          <w:bCs/>
        </w:rPr>
        <w:tab/>
        <w:t xml:space="preserve">         </w:t>
      </w:r>
      <w:r>
        <w:rPr/>
        <w:t>Paweł Czapkin</w:t>
        <w:tab/>
        <w:tab/>
        <w:tab/>
        <w:tab/>
        <w:tab/>
        <w:t xml:space="preserve">        Janina Mańcz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Bogdan Wilkows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Stanisław Drzewiński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hanging="0"/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9:22:00Z</dcterms:created>
  <dc:creator>Szambelan</dc:creator>
  <dc:description/>
  <dc:language>en-US</dc:language>
  <cp:lastModifiedBy>mhaba</cp:lastModifiedBy>
  <cp:lastPrinted>2009-11-16T11:24:00Z</cp:lastPrinted>
  <dcterms:modified xsi:type="dcterms:W3CDTF">2009-12-01T08:53:00Z</dcterms:modified>
  <cp:revision>12</cp:revision>
  <dc:subject/>
  <dc:title/>
</cp:coreProperties>
</file>