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  <w:t>Briz.MH.0063- 10/09</w:t>
        <w:tab/>
        <w:tab/>
        <w:tab/>
        <w:t xml:space="preserve">                Kamień Pomorski, dnia 26 listopada 2009 roku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/>
        <w:t>Postanowienie Nr 28  /  38 / 09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rządu Powiatu w Kamieniu Pomorskim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26 listopada 2009 rok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w sprawie uzgodnienia projektu miejscowego planu zagospodarowania przestrzennego dla terenu zlokalizowanego w obrębie geodezyjnym Kołczewo 1, gmina Wolin, osiedla wypoczynkowo-mieszkaniowego „GREEN HOUSE 2”, powierzchnia zmiany obejmuje 24,81 ha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Na podstawie art. 24 ust.1 ustawy z dnia 27 marca 2003 r. o planowaniu </w:t>
        <w:br/>
        <w:t>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>Dz. U. z 2003 r. Nr 80, poz. 717, z 2004 r. Nr 6, poz. 41, Nr 141, poz. 1492, z 2005 r. Nr 113, poz. 954, Nr 130, poz. 1087, z 2006 r. Nr 45,poz. 319, Nr 225, poz. 1635, z 2007 r. Nr 127, poz. 880.)</w:t>
      </w:r>
      <w:r>
        <w:rPr/>
        <w:t xml:space="preserve"> art. 106 § 5 ustawy z dnia 14 czerwca 1960 r. Kodeks postępowania administracyjnego </w:t>
      </w:r>
      <w:r>
        <w:rPr>
          <w:color w:val="000000"/>
        </w:rPr>
        <w:t>(</w:t>
      </w:r>
      <w:r>
        <w:rPr/>
        <w:t>tj. Dz. U. z 2000 r. Nr 98, poz. 1071, z 2001 r.</w:t>
        <w:br/>
        <w:t xml:space="preserve"> Nr 49, poz. 509, z 2002 r. Nr 113, poz. 984, Nr 153, poz. 1271, Nr 169, poz. 1387, z 2003 r. Nr 130, poz. 1188, Nr 170, poz. 1660, z 2004r. Nr 162, poz. 1692, z 2005 r. Nr 64, poz. 565, Nr 78, poz. 682, Nr 181, poz. 1524, z 2008 r. Nr 229, poz. 1539</w:t>
      </w:r>
      <w:r>
        <w:rPr>
          <w:color w:val="000000"/>
        </w:rPr>
        <w:t>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Zarząd Powiatu w Kamieniu Pomorskim uzgadnia pozytywnie:</w:t>
      </w:r>
      <w:r>
        <w:rPr/>
        <w:t xml:space="preserve"> projekt miejscowego planu zagospodarowania przestrzennego osiedla wypoczynkowo-mieszkaniowego „GREEN HOUSE 2” zlokalizowanego w części obrębu geodezyjnego Kołczewo 1 jednostki ewidencyjnej gm. Wolin o powierzchni 24,81 ha w przedłożonym kształcie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ab/>
        <w:tab/>
        <w:tab/>
        <w:tab/>
        <w:tab/>
        <w:tab/>
      </w:r>
      <w:r>
        <w:rPr>
          <w:b/>
        </w:rPr>
        <w:t>Uzasadnienie</w:t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urmistrz Wolina  pismem z dnia 26 października br. znak: BIG/WB-7322/Koł-1/2009           w związku z art.17 pkt 7 ustawy z dnia 27 marca 2003 r. o planowaniu i zagospodarowaniu przestrzennym (</w:t>
      </w:r>
      <w:r>
        <w:rPr>
          <w:rFonts w:cs="TimesNewRomanPS-BoldMT;Times New Roman" w:ascii="TimesNewRomanPS-BoldMT;Times New Roman" w:hAnsi="TimesNewRomanPS-BoldMT;Times New Roman"/>
          <w:bCs/>
        </w:rPr>
        <w:t xml:space="preserve">Dz. U. z 2003 r. Nr 80, poz. 717 z późn. zm.) </w:t>
      </w:r>
      <w:r>
        <w:rPr/>
        <w:t xml:space="preserve">zwrócił się o uzgodnienie projektu planu miejscowego zagospodarowania przestrzennego terenu  położonego w obrębie  geodezyjnym Kołczewo 1, gm. Wolin. Plan przygotowano zgodnie z dyspozycją uchwały </w:t>
        <w:br/>
        <w:t>Nr XXXIII/320/08 Rady Miejskiej w Wolinie  z dnia 30 wrześnią 2008 roku Rady Miejskiej, po stwierdzeniu zgodności zamierzenia z ustaleniami Studium uwarunkowań i kierunków zagospodarowywania przestrzennego gminy Wolin przyjętego uchwałą nr XXLII/426/2002   w dniu 5 października 2002 roku i zmienionego uchwałą Nr XL/418/06 z dnia</w:t>
        <w:br/>
        <w:t xml:space="preserve"> 20 października 2006 roku. Uchwalenie planu pozwoli na przeznaczenie części gruntów rolnych o powierzchni 18,74 ha na cele nierolnicze. Pozostała o powierzchnia 6,05 ha zachowa swój dotychczasowy charakter rolniczy. Głównym przedmiotem ustaleń planu.. jest przeznaczenie terenów na cele budownictwa wypoczynkowego, rehabilitacyjnego </w:t>
        <w:br/>
        <w:t xml:space="preserve">i mieszkaniowego z usługami nieuciążliwymi, układem komunikacyjnym oraz siecią infrastruktury. Ustalenia urbanistyczne zakładają wybudowanie pełnej infrastruktury sanitacyjnej respektując obostrzenia wynikające z położenia w granicach GZWP nr 102. Założenie o dominacji powierzchni biologicznie czynnej w obszarze planu z duża ilością zieleni stało się podstawą nadania przyszłemu osiedlu nazwy „Green House”. Jednym </w:t>
        <w:br/>
        <w:t xml:space="preserve">z nakazów przyjętych projektem dokumentu planistycznego jest wykonanie szczegółowych badań geotechnicznych dla wszelkiego rodzaju inwestycji na obszarze zmiany. Zapis ten podkreśla wagę niedocenianych problemów związanych z właściwym rozpoznaniem i oceną warunków gruntowych dla celów posadowienia budynków. </w:t>
      </w:r>
      <w:r>
        <w:rPr>
          <w:b/>
        </w:rPr>
        <w:t xml:space="preserve">Zarząd Powiatu nie znajduje </w:t>
        <w:br/>
        <w:t xml:space="preserve">w projekcie planu miejscowego, przedłożonym do uzgodnienia, przykładów możliwych do uzgodnienia szczegółowych  lokalizacji inwestycji celu publicznego o charakterze lokalnym i ponadlokalnym wynikających z art. 17 pkt 7 ustawy o planowaniu </w:t>
        <w:br/>
        <w:t>i zagospodarowaniu przestrzennym     a będącym podstawą prawną przedmiotowego uzgodnienia.</w:t>
      </w:r>
    </w:p>
    <w:p>
      <w:pPr>
        <w:pStyle w:val="TextBody"/>
        <w:ind w:firstLine="708"/>
        <w:rPr/>
      </w:pPr>
      <w:r>
        <w:rPr/>
        <w:t xml:space="preserve">Na niniejsze postanowienie służy stronie prawo wniesienia zażalenia </w:t>
        <w:br/>
        <w:t>do Samorządowego Kolegium Odwoławczego w Szczecinie, za moim pośrednictwem,                   w terminie 7 dni od jego doręczenia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rzewodniczący Zarządu</w:t>
        <w:tab/>
        <w:tab/>
        <w:tab/>
        <w:tab/>
        <w:t>Członkowie Zarzą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          </w:t>
      </w:r>
      <w:r>
        <w:rPr>
          <w:b/>
          <w:bCs/>
        </w:rPr>
        <w:tab/>
        <w:t xml:space="preserve">         </w:t>
      </w:r>
      <w:r>
        <w:rPr/>
        <w:t>Paweł Czapkin</w:t>
        <w:tab/>
        <w:tab/>
        <w:tab/>
        <w:tab/>
        <w:tab/>
        <w:t xml:space="preserve">        Janina Mańcz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Bogdan Wilkow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Stanisław Drzewińs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0" w:hanging="0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3:06:00Z</dcterms:created>
  <dc:creator>Szambelan</dc:creator>
  <dc:description/>
  <dc:language>en-US</dc:language>
  <cp:lastModifiedBy>mhaba</cp:lastModifiedBy>
  <cp:lastPrinted>2009-11-16T10:44:00Z</cp:lastPrinted>
  <dcterms:modified xsi:type="dcterms:W3CDTF">2009-12-01T08:52:00Z</dcterms:modified>
  <cp:revision>13</cp:revision>
  <dc:subject/>
  <dc:title/>
</cp:coreProperties>
</file>