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Uchwała Nr 108/ 315 / 2009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 dnia 27 października 2009 roku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poważnienia Wicestarosty Kamieńskiego Marka Kawy </w:t>
        <w:br/>
        <w:t>do negocjowania, zawierania i podpisywania umów cywilno- prawn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</w:t>
        <w:br/>
        <w:t xml:space="preserve">5 czerwca 1998 roku (Dz. U. z 2001 roku Nr 142 , poz. 1592 z późn. zm.). </w:t>
      </w:r>
    </w:p>
    <w:p>
      <w:pPr>
        <w:pStyle w:val="Normal"/>
        <w:ind w:firstLine="708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8"/>
        </w:rPr>
        <w:t xml:space="preserve">§ 1. </w:t>
      </w:r>
      <w:r>
        <w:rPr>
          <w:rFonts w:cs="Tahoma" w:ascii="Tahoma" w:hAnsi="Tahoma"/>
          <w:szCs w:val="28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Zarząd Powiatu upoważnia Wicestarostę Kamieńskiego Marka Kawę </w:t>
        <w:br/>
        <w:t>d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egocjowania, zawierania i podpisywania umów cywilno- prawnych w imieniu Powiatu w zakresie działalności Powiatowego Centrum Pomocy Rodz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Pełnomocnictwo wygasa z chwilą powołania Kierownika Powiatowego Centrum Pomocy Rodzinie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8"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Uchwała wchodzi w życie z dniem podjęcia z mocą obowiązującą od dnia </w:t>
        <w:br/>
        <w:t>21 września 2009 roku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        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lang w:bidi="zxx"/>
        </w:rPr>
        <w:t xml:space="preserve">     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 xml:space="preserve">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Janina Mańczak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>Uzasadni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cs="Tahoma" w:ascii="Tahoma" w:hAnsi="Tahoma"/>
          <w:b/>
          <w:bCs/>
          <w:lang w:eastAsia="zxx" w:bidi="zxx"/>
        </w:rPr>
        <w:t xml:space="preserve">do </w:t>
      </w:r>
      <w:r>
        <w:rPr>
          <w:rFonts w:eastAsia="Lucida Sans Unicode" w:cs="Tahoma" w:ascii="Tahoma" w:hAnsi="Tahoma"/>
          <w:b/>
          <w:bCs/>
          <w:lang w:eastAsia="zxx" w:bidi="zxx"/>
        </w:rPr>
        <w:t>Uchwały Nr 108/      / 2009</w:t>
      </w:r>
    </w:p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27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nyWeb"/>
        <w:spacing w:before="0" w:after="0"/>
        <w:jc w:val="center"/>
        <w:rPr>
          <w:rFonts w:ascii="Tahoma" w:hAnsi="Tahoma" w:eastAsia="Lucida Sans Unicode" w:cs="Tahoma"/>
          <w:b/>
          <w:b/>
          <w:bCs/>
        </w:rPr>
      </w:pPr>
      <w:r>
        <w:rPr>
          <w:rFonts w:eastAsia="Lucida Sans Unicode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poważnienia Wicestarosty Kamieńskiego Marka Kawy </w:t>
        <w:br/>
        <w:t>do negocjowania, zawierania i podpisywania umów cywilno- praw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</w:rPr>
      </w:pPr>
      <w:r>
        <w:rPr>
          <w:rFonts w:eastAsia="Lucida Sans Unicode"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b/>
          <w:b/>
          <w:bCs/>
        </w:rPr>
      </w:pPr>
      <w:r>
        <w:rPr>
          <w:rFonts w:eastAsia="Lucida Sans Unicode"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>Dnia 26 października 2009 roku pracownicy Powiatowego Centrum Pomocy Rodzinie w Kamieniu Pomorskim złożyli Wicestaroście Kamieńskiemu pismo</w:t>
        <w:br/>
        <w:t xml:space="preserve"> o sytuacji powstałej w jednostce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dniu 26 października br. pracownicy zaniepokojeni nie zapowiedzianą nieobecnością Pani Kierownik i brakiem dokumentów przedłożonych wcześniej </w:t>
        <w:br/>
        <w:t>do podpisu weszli do gabinetu Kierownika i zauważyli komplet niepodpisanych dokumentów dotyczących bieżącej działalności jednostki, w tym dokumenty dotyczące projektu POKL. Mimo, iż dokumenty zostały wcześniej przedłożone kierownikowi do podpisu, zostały przez niego przetrzymane i niepodpisane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 Pani Kierownik do dnia dzisiejszego nie pojawiła się w pracy, zapowiedziała również, że nie wróci na stanowisko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chodzi konieczność podjęcia niniejszej uchwały </w:t>
        <w:br/>
        <w:t xml:space="preserve">w celu zapewnienia płynności działania w jednostce.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amień Pomorski, dnia 27 października 2009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NI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Zarząd Powiatu w Kamieniu Pomorskim upoważnia </w:t>
      </w:r>
      <w:r>
        <w:rPr>
          <w:rFonts w:cs="Tahoma" w:ascii="Tahoma" w:hAnsi="Tahoma"/>
          <w:b/>
        </w:rPr>
        <w:t xml:space="preserve">Wicestrostę Kamieńskiego Marka Kawę </w:t>
      </w:r>
      <w:r>
        <w:rPr>
          <w:rFonts w:cs="Tahoma" w:ascii="Tahoma" w:hAnsi="Tahoma"/>
        </w:rPr>
        <w:t>do negocjowania, zawierania i podpisywania umów cywilno- prawnych w imieniu Powiatu w zakresie działalności Powiatowego Centrum Pomocy Rodz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łnomocnictwo zostaje udzielone od dnia 21. 09. 200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wygasa z chwilą powołania Kierownika Powiatowego Centrum Pomocy Rodzinie w Kamieniu Pomorskim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4:00Z</dcterms:created>
  <dc:creator>PUP</dc:creator>
  <dc:description/>
  <dc:language>en-US</dc:language>
  <cp:lastModifiedBy>mhaba</cp:lastModifiedBy>
  <cp:lastPrinted>2009-10-28T08:50:00Z</cp:lastPrinted>
  <dcterms:modified xsi:type="dcterms:W3CDTF">2009-10-28T13:11:00Z</dcterms:modified>
  <cp:revision>11</cp:revision>
  <dc:subject/>
  <dc:title>Uchwała Nr       </dc:title>
</cp:coreProperties>
</file>