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08/ 312/ 2009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 dnia 27 października 2009 roku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dzielenia pełnomocnictwa Wicestaroście Kamieńskiemu Markowi Kawie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r. Nr 142 , poz. 1592 z późn. zm.), w związku  art. 9 ust. 1 pkt 1 i 2 ustawy z dnia 20 kwietnia 2004 roku  o promocji zatrudnienia </w:t>
        <w:br/>
        <w:t xml:space="preserve">i instytucjach rynku pracy ( Dz. U. z 2008 roku Nr 64 , poz. 415 z późn. zm.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. Zarząd Powiatu w Kamieniu Pomorskim udziela pełnomocnictwa Wicestaroście Kamieńskiemu Markowi Kawie do podejmowania wszelkich czynności</w:t>
        <w:br/>
        <w:t xml:space="preserve">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ełnomocnictwo wygasa z chwilą powołania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 z mocą obowiązującą od dnia </w:t>
        <w:br/>
        <w:t>9 października 2009 roku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</w:t>
      </w: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Janina Mańczak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Stanisław Drzewiński</w:t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ały Nr 108/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7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dzielenia pełnomocnictwa Wicestaroście Kamieńskiemu Markowi Kawie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nia 26 października 2009 roku pracownicy Powiatowego Centrum Pomocy Rodzinie w Kamieniu Pomorskim złożyli Wicestaroście Kamieńskiemu pismo</w:t>
        <w:br/>
        <w:t xml:space="preserve"> o sytuacji powstałej w jednostc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26 października br. pracownicy zaniepokojeni nie zapowiedzianą nieobecnością Pani Kierownik i brakiem dokumentów przedłożonych wcześniej </w:t>
        <w:br/>
        <w:t>do podpisu weszli do gabinetu Kierownika i zauważyli komplet niepodpisanych dokumentów dotyczących bieżącej działalności jednostki, w tym dokumenty dotyczące projektu POKL. Mimo, iż dokumenty zostały wcześniej przedłożone kierownikowi do podpisu, zostały przez niego przetrzymane i niepodpisan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Pani Kierownik do dnia dzisiejszego nie pojawiła się w pracy, zapowiedziała również, że nie wróci na stanowisk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 xml:space="preserve">W związku z powyższym zachodzi konieczność podjęcia niniejszej uchwały </w:t>
        <w:br/>
        <w:t xml:space="preserve">w celu zapewnienia płynności działania w jednostce.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7 październik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arząd Powiatu w Kamieniu Pomorskim udziela </w:t>
      </w:r>
      <w:r>
        <w:rPr>
          <w:rFonts w:cs="Tahoma" w:ascii="Tahoma" w:hAnsi="Tahoma"/>
          <w:b/>
        </w:rPr>
        <w:t xml:space="preserve">Wicestaroście Kamieńskiemu Markowi Kawie </w:t>
      </w:r>
      <w:r>
        <w:rPr>
          <w:rFonts w:cs="Tahoma" w:ascii="Tahoma" w:hAnsi="Tahoma"/>
        </w:rPr>
        <w:t>pełnomocnictw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ejmowania wszelkich czynności w spraw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a w imieniu Zarządu Powiatu w Kamieniu Pomorskim umów, porozumień partnerskich oraz podejmowania wszelkich czynności związanych z realizacją partnerskich projektów systemowych w ramach Priorytetu VII Promocja Integracji Społecznej Programu Operacyjnego Kapitał Ludzki współfinansowanego ze środków Europejskiego Funduszu Społecznego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zostaje udzielone od dnia 09. 10.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wygasa z chwilą powołania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50:00Z</dcterms:created>
  <dc:creator>PUP</dc:creator>
  <dc:description/>
  <dc:language>en-US</dc:language>
  <cp:lastModifiedBy>mhaba</cp:lastModifiedBy>
  <cp:lastPrinted>2009-10-28T09:06:00Z</cp:lastPrinted>
  <dcterms:modified xsi:type="dcterms:W3CDTF">2009-10-28T13:11:00Z</dcterms:modified>
  <cp:revision>11</cp:revision>
  <dc:subject/>
  <dc:title>Uchwała Nr       </dc:title>
</cp:coreProperties>
</file>