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Uchwała Nr 108/ 311 / 2009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października 2009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37/ 104/ 2008 z dnia 30 stycznia 2008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przystąpienia Powiatowego Centrum Pomocy Rodzinie </w:t>
        <w:br/>
        <w:t xml:space="preserve">w Kamieniu Pomorskim do partnerskiego projektu systemowego współfinansowanego z Europejskiego Funduszu Społecznego </w:t>
        <w:br/>
        <w:t xml:space="preserve">pt. „Aktywizacja zawodowa i społeczna klientów instytucji pomocy społecznej” złożonego w ramach Priorytetu VII Programu Operacyjnego Kapitał Ludzki 2008-2013 (PO KL) oraz udzielenia pełnomocnictwa </w:t>
        <w:br/>
        <w:t>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70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podstawie art. 32 ust. 1 i art. 48 ust. 2 ustawy z dnia 5 czerwca 1998 roku –  o samorządzie powiatowym (Dz. U. z 2001 roku Nr 142, poz. 1592 z późniejszymi zmianami), w związku z art. 9 ust. 1 pkt 1, 2 oraz art. 9 ust. 2 ustawy </w:t>
        <w:br/>
        <w:t xml:space="preserve">z dnia 20 kwietnia 2004 r. o promocji zatrudnienia i instytucjach rynku pracy </w:t>
        <w:br/>
        <w:t>(Dz. U. z 2008 roku, Nr 69, poz. 415 z późniejszymi zmianami),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ienia się Uchwałę Nr 37/ 104/ 2008 z dnia 30 stycznia 2008 roku w sprawie przystąpienia Powiatowego Centrum Pomocy Rodzinie w Kamieniu Pomorskim </w:t>
        <w:br/>
        <w:t>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ten sposób, że § 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trzymuje brzmien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dziela się pełnomocnictwa Wicestaroście Kamieńskiemu Markowi Kawie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w porozumieniu partnerskim w ramach projektu systemowego </w:t>
        <w:br/>
        <w:t>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 Wojewódzkim Urzędem Pracy w Szczecinie oraz podpisywania aneksów do tej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o usługach poradnictwa zawodowego i szkoleniach, organizacji robót publicznych </w:t>
        <w:br/>
        <w:t>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od dnia 09. 10.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Pełnomocnictwo wygasa z chwilą powołania Kierownika Powiatowego Centrum Pomocy Rodzin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 z mocą obowiązującą od dnia </w:t>
        <w:br/>
        <w:t>9 października 2009 roku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Janina  Mańczak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lang w:bidi="zxx"/>
        </w:rPr>
        <w:t xml:space="preserve">                                          </w:t>
      </w:r>
      <w:r>
        <w:rPr>
          <w:rFonts w:eastAsia="Tahoma" w:cs="Tahoma" w:ascii="Tahoma" w:hAnsi="Tahoma"/>
          <w:lang w:bidi="zxx"/>
        </w:rPr>
        <w:tab/>
        <w:tab/>
        <w:tab/>
        <w:t xml:space="preserve"> Stanisław Drzewiński</w:t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br/>
      </w: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8/ 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7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37/ 104/ 2008 z dnia 30 stycznia 2008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przystąpienia Powiatowego Centrum Pomocy Rodzinie </w:t>
        <w:br/>
        <w:t xml:space="preserve">w Kamieniu Pomorskim do partnerskiego projektu systemowego współfinansowanego z Europejskiego Funduszu Społecznego </w:t>
        <w:br/>
        <w:t xml:space="preserve">pt. „Aktywizacja zawodowa i społeczna klientów instytucji pomocy społecznej” złożonego w ramach Priorytetu VII Programu Operacyjnego Kapitał Ludzki 2008-2013 (PO KL) oraz udzielenia pełnomocnictwa </w:t>
        <w:br/>
        <w:t>do realizacji powyższego projekt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nia 26 października 2009 roku pracownicy Powiatowego Centrum Pomocy Rodzinie w Kamieniu Pomorskim złożyli Wicestaroście Kamieńskiemu pismo</w:t>
        <w:br/>
        <w:t xml:space="preserve"> o sytuacji powstałej w jednostc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26 października br. pracownicy zaniepokojeni nie zapowiedzianą nieobecnością Pani Kierownik i brakiem dokumentów przedłożonych wcześniej do podpisu weszli do gabinetu Kierownika i zauważyli komplet niepodpisanych dokumentów dotyczących bieżącej działalności jednostki, w tym dokumenty dotyczące projektu POKL. Mimo, iż dokumenty zostały wcześniej przedłożone kierownikowi do podpisu, zostały przez niego przetrzymane i niepodpisa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Pani Kierownik do dnia dzisiejszego nie pojawiła się w pracy, zapowiedziała również, że nie wróci na stanowisk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chodzi konieczność podjęcia niniejszej uchwały </w:t>
        <w:br/>
        <w:t xml:space="preserve">w celu zapewnienia płynności działania w jednostce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7 październik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>Wicestroście Kamieńskiemu Markowi Kawie</w:t>
      </w:r>
      <w:r>
        <w:rPr>
          <w:rFonts w:cs="Tahoma" w:ascii="Tahoma" w:hAnsi="Tahoma"/>
        </w:rPr>
        <w:t xml:space="preserve"> pełnomocnictwa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ąpienia do porozumienia  na rzecz partnerskiej współpracy przy realizacji projektu systemowego w ramach Priorytetu VII Programu Operacyjnego Kapitał Ludzki współfinansowanego ze środków Europejskiego Funduszu Społecznego z  Wojewódzkim Urzędem Pracy w Szczecinie oraz podpisywania aneksów do tej umow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</w:t>
        <w:br/>
        <w:t>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łnomocnictwo zostaje udzielone od dnia 09. 10.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</w:rPr>
        <w:t>Pełnomocnictwo wygasa z chwilą powołania Kierownika Powiatowego Centrum Pomocy Rodzinie w Kamieniu Pomorskim.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3:00Z</dcterms:created>
  <dc:creator>ewa.puszkiewicz</dc:creator>
  <dc:description/>
  <dc:language>en-US</dc:language>
  <cp:lastModifiedBy>mhaba</cp:lastModifiedBy>
  <cp:lastPrinted>2009-10-28T08:39:00Z</cp:lastPrinted>
  <dcterms:modified xsi:type="dcterms:W3CDTF">2009-10-28T13:10:00Z</dcterms:modified>
  <cp:revision>10</cp:revision>
  <dc:subject/>
  <dc:title>UCHWAŁA NR  ………</dc:title>
</cp:coreProperties>
</file>