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     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                                      </w:t>
      </w:r>
      <w:r>
        <w:rPr>
          <w:rFonts w:eastAsia="Lucida Sans Unicode" w:cs="Tahoma" w:ascii="Tahoma" w:hAnsi="Tahoma"/>
          <w:b/>
          <w:bCs/>
          <w:lang w:eastAsia="zxx" w:bidi="zxx"/>
        </w:rPr>
        <w:t>Uchwała Nr 107/ 310 /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0 października 2009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w sprawie wyrażenia zgody na przekazanie Gminie Kamień Pomorski                 w formie umowy użyczenia nieruchomości wchodzących w skład dróg powiatowych – ulic w celu realizacji inwestycji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. 3 ustawy z dnia 5 czerwca 1998r.                                         o samorządzie powiatowym (Dz. U. z 2001 r. Nr 142, poz. 1592; ze zmianami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Zarząd</w:t>
      </w:r>
      <w:r>
        <w:rPr>
          <w:rFonts w:eastAsia="Lucida Sans Unicode" w:cs="Tahoma" w:ascii="Tahoma" w:hAnsi="Tahoma"/>
          <w:lang w:eastAsia="zxx" w:bidi="zxx"/>
        </w:rPr>
        <w:t xml:space="preserve"> </w:t>
      </w:r>
      <w:r>
        <w:rPr>
          <w:rFonts w:eastAsia="Arial" w:cs="Arial" w:ascii="Tahoma" w:hAnsi="Tahoma"/>
          <w:b/>
          <w:bCs/>
          <w:lang w:eastAsia="zxx"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1. Wyraża się zgodę na nieodpłatne użyczenie, Gminie Kamień Pomorski na okres   trwania inwestycji tj. nie więcej niż 3 lata niżej wskazanych działe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dz. nr 17/2 o pow. 2,6917 ha położonej w Kamieniu Pomorski obręb 6 - ulica Wolińsk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dz. nr 76 o pow. 0,7219 ha położonej w Kamieniu Pomorskim obręb 7 – ulica Długosza. </w:t>
      </w:r>
    </w:p>
    <w:p>
      <w:pPr>
        <w:pStyle w:val="TextBody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Użyczenie dotyczy całego odcinka drogi-ulicy.                                                                   3. Załącznik nr 1 oraz 2 w postaci mapy wraz z określonym terenem użyczenia stanowi integralną część uchwały.  </w:t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Użyczenia określonych w § 1 nieruchomości dokonuje się na cel publiczny :        „ Przebudowa dróg w granicach istniejącego pasa drogowego”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 xml:space="preserve">Użyczenie nieruchomości winno nastąpić w drodze umowy.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iCs/>
          <w:lang w:eastAsia="zxx" w:bidi="zxx"/>
        </w:rPr>
        <w:t>§ 4.</w:t>
      </w:r>
      <w:r>
        <w:rPr>
          <w:rFonts w:eastAsia="Lucida Sans Unicode" w:cs="Tahoma" w:ascii="Tahoma" w:hAnsi="Tahoma"/>
          <w:iCs/>
          <w:lang w:eastAsia="zxx" w:bidi="zxx"/>
        </w:rPr>
        <w:t xml:space="preserve"> Zarząd Powiatu w Kamieniu Pomorskim wyraża zgodę na dysponowanie Gminie Kamień Pomorskim nieruchomościami wskazanymi w § 1 niniejszej uchwały na cele budowlane w zakresie inwestycji określonej w § 2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iCs/>
          <w:lang w:eastAsia="zxx" w:bidi="zxx"/>
        </w:rPr>
        <w:t xml:space="preserve">§ 5. </w:t>
      </w:r>
      <w:r>
        <w:rPr>
          <w:rFonts w:eastAsia="Lucida Sans Unicode" w:cs="Tahoma" w:ascii="Tahoma" w:hAnsi="Tahoma"/>
          <w:iCs/>
          <w:lang w:eastAsia="zxx" w:bidi="zxx"/>
        </w:rPr>
        <w:t>Gmina Kamień Pomorski nadal wykonuje zadania związane z administrowaniem drogami powiatowymi na terenie miasta Kamień Pomorski zgodnie z porozumieniem     z dnia 19 października 1999 rok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iCs/>
          <w:lang w:eastAsia="zxx" w:bidi="zxx"/>
        </w:rPr>
        <w:t>§ 6.</w:t>
      </w:r>
      <w:r>
        <w:rPr>
          <w:rFonts w:eastAsia="Lucida Sans Unicode" w:cs="Tahoma" w:ascii="Tahoma" w:hAnsi="Tahoma"/>
          <w:iCs/>
          <w:lang w:eastAsia="zxx" w:bidi="zxx"/>
        </w:rPr>
        <w:t xml:space="preserve"> Wykonanie uchwały powierza się Staroście Kamieńskiemu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7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 xml:space="preserve">        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                          Janina Mańczak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07/       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  <w:br/>
        <w:t>z dnia 20 października 2009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w sprawie wyrażenia zgody na przekazanie Gminie Kamień Pomorski                 w formie umowy użyczenia nieruchomości wchodzących w skład dróg powiatowych – ulic w celu realizacji inwestycji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ab/>
        <w:t>Gmina Kamień Pomorski wystąpiła z wnioskiem o udzielenie prawa dysponowania nieruchomościami tj. działką nr 17/2 i 76  położonymi w Kamieniu Pomorskim na cele budowlane w związku z zamiarem p</w:t>
      </w:r>
      <w:r>
        <w:rPr>
          <w:rFonts w:eastAsia="Lucida Sans Unicode" w:cs="Tahoma" w:ascii="Tahoma" w:hAnsi="Tahoma"/>
          <w:lang w:eastAsia="zxx" w:bidi="zxx"/>
        </w:rPr>
        <w:t>rzebudowy dróg w granicach istniejącego pasa drogowego.</w:t>
      </w:r>
    </w:p>
    <w:p>
      <w:pPr>
        <w:pStyle w:val="Normal"/>
        <w:tabs>
          <w:tab w:val="clear" w:pos="708"/>
          <w:tab w:val="left" w:pos="-530" w:leader="none"/>
        </w:tabs>
        <w:autoSpaceDE w:val="false"/>
        <w:ind w:left="12" w:hanging="540"/>
        <w:jc w:val="both"/>
        <w:rPr>
          <w:rFonts w:ascii="Tahoma" w:hAnsi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      </w:t>
      </w:r>
      <w:r>
        <w:rPr>
          <w:rFonts w:eastAsia="Arial" w:cs="Arial" w:ascii="Tahoma" w:hAnsi="Tahoma"/>
          <w:bCs/>
          <w:lang w:eastAsia="zxx" w:bidi="zxx"/>
        </w:rPr>
        <w:t xml:space="preserve">Z uwagi na fakt, iż inwestycja będzie trwała nie dłużej niż 3 lata zasadnym jest  aby niniejsza zgoda na dysponowanie nieruchomością na cele budowlane podparta była jednocześnie umową użyczenia nieruchomości.  </w:t>
      </w:r>
    </w:p>
    <w:sectPr>
      <w:type w:val="nextPage"/>
      <w:pgSz w:w="11906" w:h="16838"/>
      <w:pgMar w:left="1417" w:right="141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39:00Z</dcterms:created>
  <dc:creator>Katarzyna Zatylna - Powiat kamieński</dc:creator>
  <dc:description/>
  <dc:language>en-US</dc:language>
  <cp:lastModifiedBy>mhaba</cp:lastModifiedBy>
  <cp:lastPrinted>2009-10-20T12:55:00Z</cp:lastPrinted>
  <dcterms:modified xsi:type="dcterms:W3CDTF">2009-11-03T12:15:00Z</dcterms:modified>
  <cp:revision>6</cp:revision>
  <dc:subject/>
  <dc:title/>
</cp:coreProperties>
</file>