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06/ 305 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</w:rPr>
      </w:pPr>
      <w:r>
        <w:rPr>
          <w:rFonts w:eastAsia="Lucida Sans Unicode"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w sprawie wyrażenia zgody na przekazanie w formie użytkowania na rzecz Wspólnoty Mieszkaniowej „Dwunastka” części nieruchomości stanowiącej własność Powiatu Kamieńskiego w zamian za ustanowienie służebności przechodu i przejazdu w nieruchomości stanowiącej własność Wspólnoty.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 xml:space="preserve">Na podstawie art. 32 ust. 2 pkt. 3 ustawy z dnia 5 czerwca 1998 roku                         o samorządzie powiatowym (Dz.U. z 2001 Nr 142 poz. 1592 r., ze zmianami)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</w:rPr>
        <w:t xml:space="preserve">Zarząd Powiatu w Kamieniu Pomorskim uchwala, co następuj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Tahoma" w:ascii="Tahoma" w:hAnsi="Tahoma"/>
          <w:b/>
        </w:rPr>
        <w:t>§ 1.</w:t>
      </w:r>
      <w:r>
        <w:rPr>
          <w:rFonts w:eastAsia="Arial" w:cs="Tahoma" w:ascii="Tahoma" w:hAnsi="Tahoma"/>
        </w:rPr>
        <w:t xml:space="preserve"> 1.</w:t>
      </w:r>
      <w:r>
        <w:rPr>
          <w:rFonts w:eastAsia="Lucida Sans Unicode" w:cs="Tahoma" w:ascii="Tahoma" w:hAnsi="Tahoma"/>
        </w:rPr>
        <w:t xml:space="preserve"> Wyraża się zgodę na przekazanie w użytkowanie na rzecz Wspólnoty Mieszkaniowej „Dwunastka” przy ul. Plac Wolności 1a,1b w Kamieniu Pomorskim części działki  nr 97 położonej przy ul. Kościuszki 1 obręb 2 m. Kamień Pomorski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</w:rPr>
        <w:t>2. Przekazanie części nieruchomości w użytkowanie następuje w zamian za ustanowienie przez Wspólnotę Mieszkaniową „Dwunastka” służebności drogowej przejazdu i przechodu w działce nr 96 położonej w Kamieniu Pomorskim obręb 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 xml:space="preserve">3. Wszelkie warunki związane z zasadami użytkowania oraz ustanowienia służebności   będą wskazane w akcie notarialnym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</w:rPr>
        <w:t xml:space="preserve">4. </w:t>
      </w:r>
      <w:r>
        <w:rPr>
          <w:rFonts w:eastAsia="Tahoma" w:cs="Tahoma" w:ascii="Tahoma" w:hAnsi="Tahoma"/>
        </w:rPr>
        <w:t xml:space="preserve"> Szczegółowe wskazanie przekazywanych części nieruchomości wskazane jest na załączniku mapowym do niniejszej uchwały. </w:t>
      </w:r>
      <w:r>
        <w:rPr>
          <w:rFonts w:eastAsia="Lucida Sans Unicode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</w:rPr>
        <w:t>§ 2.</w:t>
      </w:r>
      <w:r>
        <w:rPr>
          <w:rFonts w:eastAsia="Lucida Sans Unicode"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</w:rPr>
        <w:t>§ 3.</w:t>
      </w:r>
      <w:r>
        <w:rPr>
          <w:rFonts w:eastAsia="Lucida Sans Unicode" w:cs="Tahoma" w:ascii="Tahoma" w:hAnsi="Tahoma"/>
        </w:rPr>
        <w:t xml:space="preserve"> Uchwała wchodzi w życie z dniem podjęcia.</w:t>
      </w:r>
    </w:p>
    <w:p>
      <w:pPr>
        <w:pStyle w:val="Normal"/>
        <w:autoSpaceDE w:val="false"/>
        <w:spacing w:before="240" w:after="0"/>
        <w:jc w:val="both"/>
        <w:rPr>
          <w:rFonts w:eastAsia="Lucida Sans Unicode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eastAsia="Lucida Sans Unicode" w:cs="Tahoma" w:ascii="Tahoma" w:hAnsi="Tahoma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ab/>
        <w:tab/>
        <w:tab/>
        <w:tab/>
        <w:tab/>
        <w:tab/>
        <w:t xml:space="preserve">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ab/>
        <w:tab/>
        <w:t xml:space="preserve">            Janina Mańcz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</w:rPr>
      </w:pPr>
      <w:r>
        <w:rPr>
          <w:rFonts w:cs="Tahoma" w:ascii="Tahoma" w:hAnsi="Tahoma"/>
          <w:b/>
        </w:rPr>
        <w:t xml:space="preserve">do </w:t>
      </w:r>
      <w:r>
        <w:rPr>
          <w:rFonts w:eastAsia="Lucida Sans Unicode" w:cs="Tahoma" w:ascii="Tahoma" w:hAnsi="Tahoma"/>
          <w:b/>
        </w:rPr>
        <w:t>Uchwały Nr 106/  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  <w:t>z dnia 15 październik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</w:rPr>
      </w:pPr>
      <w:r>
        <w:rPr>
          <w:rFonts w:eastAsia="Lucida Sans Unicode"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eastAsia="Lucida Sans Unicode" w:cs="Tahoma" w:ascii="Tahoma" w:hAnsi="Tahoma"/>
          <w:b/>
        </w:rPr>
        <w:t xml:space="preserve">w sprawie wyrażenia zgody na przekazanie w formie użytkowania na rzecz Wspólnoty Mieszkaniowej „Dwunastka” części nieruchomości stanowiącej własność Powiatu Kamieńskiego w zamian za ustanowienie służebności przechodu i przejazdu w nieruchomości stanowiącej własność Wspólnoty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Powiat Kamieński nabył od Skarbu Państwa działkę nr 97 położoną                      w Kamieniu Pomorskim obręb 2 zabudowaną budynkiem byłej Komendy Powiatowej Państwowej Straży Pożarnej w Kamieniu Pomorskim w którym mieszczą sie obecnie lokale mieszkalne. W celu zapewnienia dogodnego dojazdu do nieruchomości należy ustanowić służebność w działce nr 96 stanowiącej własność Wspólnoty Mieszkaniowej „Dwunastka” w Kamieniu Pomorskim Plac Wolności 1a, 1b . Wspólnota nie będzie pobierała opłaty z tytułu ustanowienia służebności jednakże zaproponowała przekazanie w użytkowanie części działki stanowiącej własność Powiatu Kamieńskiego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jest uzasadnione ponieważ zarówno Wspólnota jak i Powiat Kamieński będą wzajemnie czerpać korzyści z chwilą zawarcia niniejszej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Uchwały nr 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rządu Powiatu w Kamieniu Pomorskim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 dnia 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asto Kamień Pomorski  obręb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85890" cy="7185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01:00Z</dcterms:created>
  <dc:creator/>
  <dc:description/>
  <dc:language>en-US</dc:language>
  <cp:lastModifiedBy>mhaba</cp:lastModifiedBy>
  <cp:lastPrinted>2009-10-15T11:38:00Z</cp:lastPrinted>
  <dcterms:modified xsi:type="dcterms:W3CDTF">2009-11-03T12:11:00Z</dcterms:modified>
  <cp:revision>6</cp:revision>
  <dc:subject/>
  <dc:title/>
</cp:coreProperties>
</file>