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06/ 304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w sprawie wyrażenia zgody na nabycie w formie użytkowania nieruchomości stanowiących własność Skarbu Państwa.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Na podstawie art. 12 pkt. 8 lit. a ustawy z dnia 5 czerwca 1998 roku                      o samorządzie powiatowym (Dz. U. z 2001 roku Nr 142 poz. 1592, ze zmianami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Tahoma"/>
          <w:b/>
          <w:b/>
          <w:lang w:eastAsia="zxx" w:bidi="zxx"/>
        </w:rPr>
      </w:pPr>
      <w:r>
        <w:rPr>
          <w:rFonts w:eastAsia="Arial" w:cs="Tahoma" w:ascii="Tahoma" w:hAnsi="Tahoma"/>
          <w:b/>
          <w:lang w:eastAsia="zxx" w:bidi="zxx"/>
        </w:rPr>
        <w:t xml:space="preserve">Zarząd Powiatu w Kamieniu Pomorskim uchwala, co następuj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Tahoma"/>
          <w:b/>
          <w:b/>
          <w:lang w:eastAsia="zxx" w:bidi="zxx"/>
        </w:rPr>
      </w:pPr>
      <w:r>
        <w:rPr>
          <w:rFonts w:eastAsia="Arial"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Tahoma" w:ascii="Tahoma" w:hAnsi="Tahoma"/>
          <w:b/>
          <w:bCs/>
          <w:lang w:eastAsia="zxx" w:bidi="zxx"/>
        </w:rPr>
        <w:t>§ 1.</w:t>
      </w:r>
      <w:r>
        <w:rPr>
          <w:rFonts w:eastAsia="Arial" w:cs="Tahoma" w:ascii="Tahoma" w:hAnsi="Tahoma"/>
          <w:lang w:eastAsia="zxx" w:bidi="zxx"/>
        </w:rPr>
        <w:t xml:space="preserve"> 1</w:t>
      </w:r>
      <w:r>
        <w:rPr>
          <w:rFonts w:eastAsia="Lucida Sans Unicode" w:cs="Tahoma" w:ascii="Tahoma" w:hAnsi="Tahoma"/>
          <w:lang w:eastAsia="zxx" w:bidi="zxx"/>
        </w:rPr>
        <w:t xml:space="preserve"> Wyraża się zgodę na nabycie na rzecz Powiatu Kamieńskiego z zasobu Skarbu Państwa n działki nr 127/12 o powierzchni 0,1142 ha położonej w m. Wolin obręb 3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Nabycie nieruchomości wskazanej w ust. 1 będzie na czas nieoznaczony oraz  nieodpłatnie w formie użytkowania potwierdzonego aktem notarialnym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3. Wszelkie warunki związane z zasadami użytkowania będą wskazane w protokole uzgodnień oraz akcie notarialnym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4. Nabycie nieruchomości następuje w celu uzyskania ograniczonego prawa rzeczowego niezbędnego w ramach dofinansowania przez Powiat Kamieński prowadzonych inwestycji przez Stowarzyszenie „Centrum Słowian i Wikingów Wolin-Jomsborg-Vineta”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2.</w:t>
      </w:r>
      <w:r>
        <w:rPr>
          <w:rFonts w:eastAsia="Lucida Sans Unicode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3.</w:t>
      </w:r>
      <w:r>
        <w:rPr>
          <w:rFonts w:eastAsia="Lucida Sans Unicode"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autoSpaceDE w:val="false"/>
        <w:spacing w:before="240" w:after="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</w:t>
      </w: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 xml:space="preserve">          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ały Nr 106/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15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w spawie wyrażenia zgody na nabycie w formie użytkowania nieruchomości stanowiących własność Skarbu Państw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owiat Kamieński wystąpił do Wojewody Zachodniopomorskiego z prośbą                        o przekazanie w trybie art. 14 ust. 2 ustawy z dnia 21 sierpnia 1997 roku                            o gospodarce nieruchomościami (Dz.U. z 2004 roku, Nr 261, poz. 2603 z późn. zmianami) na rzecz Powiatu Kamieńskiego w formie użytkowania potwierdzonego aktem notarialnym, działki nr 127/12 położonej w Wolinie obręb 3. Niniejsza nieruchomość  w chwili obecnej użytkowana jest przez Stowarzyszenie „Centrum Słowian i Wikingów Wolin-Jomsborg-Vineta” z siedzibą w Wolinie przy ul. Granicznej 2, 72-510 Wolin. Na niniejszej nieruchomości budowany będzie trwała budowa – rekonstrukcja skansenu  na wyspie Ostrów. 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 ramach współpracy ze stowarzyszeniem jak również w celu zwiększenia atrakcyjności terenów nadmorskich Powiat uzyskał dotację celową z Urzędu Marszałkowskiego, która w całości przekazywana jest na rzecz Stowarzyszenia na budowę skansenu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ejęcie w użytkowanie w/w gruntu działki związane jest z uzyskaniem przez Powiat prawa do gruntu, które jest niezbędne w celu dalszego kontynuowania dofinansowania stowarzyszenia jak również finansowego rozliczenia otrzymanej                     a następnie przekazywanej dotacji i potraktowanie niniejszego przedsięwzięcia jako inwestycji powiatowej.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3:00Z</dcterms:created>
  <dc:creator/>
  <dc:description/>
  <dc:language>en-US</dc:language>
  <cp:lastModifiedBy>mhaba</cp:lastModifiedBy>
  <cp:lastPrinted>2009-10-15T11:37:00Z</cp:lastPrinted>
  <dcterms:modified xsi:type="dcterms:W3CDTF">2009-11-03T12:10:00Z</dcterms:modified>
  <cp:revision>5</cp:revision>
  <dc:subject/>
  <dc:title/>
</cp:coreProperties>
</file>