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06/ 303 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zatwierdzenia założenia inwestycyjnego na działkach położonych w miejscowości Łukęcin Gmina Dziwnów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32 ust. 1 i 2 pkt. 2 ustawy z dnia 5 czerwca 1998 roku                o samorządzie powiatowym (Dz. U. z 2001 roku Nr 142 poz. 1592, ze zmianami)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 xml:space="preserve">1. Zatwierdza się założenie inwestycyjne na działkach nr 6/3 o pow. 0,0042 ha                 i nr 6/4 o pow. 0,0215 ha położonych w miejscowości Łukęcin Gmina Dziwnów polegające na przeprowadzeniu przez Powiat modernizacji drogi powiatowej                   nr 0022Z Strzeżewo-Łukęcin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2. Inwestycja będzie realizowana na przełomie 2009- 2010 roku i finansowana częściowo ze środków finansowych powiatu jak również ze środków finansowych pozyskanych z Unii Europejskiej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2.</w:t>
      </w:r>
      <w:r>
        <w:rPr>
          <w:rFonts w:eastAsia="Lucida Sans Unicode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3.</w:t>
      </w:r>
      <w:r>
        <w:rPr>
          <w:rFonts w:eastAsia="Lucida Sans Unicode" w:cs="Tahoma" w:ascii="Tahoma" w:hAnsi="Tahoma"/>
          <w:lang w:eastAsia="zxx" w:bidi="zxx"/>
        </w:rPr>
        <w:t xml:space="preserve"> Uchwała wchodzi w życie z dniem podjęcia.</w:t>
      </w:r>
    </w:p>
    <w:p>
      <w:pPr>
        <w:pStyle w:val="Normal"/>
        <w:autoSpaceDE w:val="false"/>
        <w:spacing w:before="240" w:after="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</w:t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4956" w:hanging="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</w:t>
      </w:r>
      <w:r>
        <w:rPr>
          <w:rFonts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</w:r>
      <w:r>
        <w:rPr>
          <w:rFonts w:cs="Tahoma" w:ascii="Tahoma" w:hAnsi="Tahoma"/>
          <w:lang w:eastAsia="zxx" w:bidi="zxx"/>
        </w:rPr>
        <w:tab/>
        <w:tab/>
        <w:tab/>
        <w:t xml:space="preserve">         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 xml:space="preserve">do </w:t>
      </w:r>
      <w:r>
        <w:rPr>
          <w:rFonts w:eastAsia="Lucida Sans Unicode" w:cs="Tahoma" w:ascii="Tahoma" w:hAnsi="Tahoma"/>
          <w:b/>
          <w:bCs/>
          <w:lang w:eastAsia="zxx" w:bidi="zxx"/>
        </w:rPr>
        <w:t>Uchw</w:t>
      </w:r>
      <w:r>
        <w:rPr>
          <w:rFonts w:eastAsia="Lucida Sans Unicode" w:cs="Tahoma" w:ascii="Tahoma" w:hAnsi="Tahoma"/>
          <w:b/>
          <w:lang w:eastAsia="zxx" w:bidi="zxx"/>
        </w:rPr>
        <w:t>ały Nr 106/ 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5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w sprawie zatwierdzenia założenia inwestycyjnego na działkach położonych w miejscowości Łukęcin Gmina Dziwnów  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>Podjęcie niniejszej uchwały związane jest z nabyciem przez Powiat od Agencji Nieruchomości Rolnych działek położonych w m. Łukęcin Gmina Dziwnów w związku z realizacją na przełomie 2009-2010 roku inwestycji polegającej na modernizacji drogi powiatowej nr 022Z Strzeżewo-Łukęcin.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16:00Z</dcterms:created>
  <dc:creator/>
  <dc:description/>
  <dc:language>en-US</dc:language>
  <cp:lastModifiedBy>mhaba</cp:lastModifiedBy>
  <cp:lastPrinted>2009-10-15T11:36:00Z</cp:lastPrinted>
  <dcterms:modified xsi:type="dcterms:W3CDTF">2009-11-03T12:09:00Z</dcterms:modified>
  <cp:revision>5</cp:revision>
  <dc:subject/>
  <dc:title/>
</cp:coreProperties>
</file>