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1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w sprawie zaopiniowania projektu </w:t>
      </w:r>
      <w:r>
        <w:rPr>
          <w:rFonts w:cs="Tahoma" w:ascii="Tahoma" w:hAnsi="Tahoma"/>
          <w:b/>
        </w:rPr>
        <w:t>„Planu Gospodarki Odpadami dla Celowego Związku Gmin CZG R-XXI z siedzibą w Nowogardzie”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rFonts w:ascii="Tahoma" w:hAnsi="Tahoma" w:eastAsia="Times New Roman" w:cs="Tahoma"/>
          <w:lang w:eastAsia="ar-SA"/>
        </w:rPr>
      </w:pPr>
      <w:r>
        <w:rPr>
          <w:rFonts w:cs="Tahoma" w:ascii="Tahoma" w:hAnsi="Tahoma"/>
        </w:rPr>
        <w:t>Na podstawie art. 32 ust. 1 i art. 77b ustawy z dnia 5 czerwca 1998 roku                          o samorządzie powiatowym ( Dz. U. z 2001 roku Nr 142, poz. 1592 z późn. zm.) oraz art. 14 ust. 8 i ust. 11 ustawy z dnia 27 kwietnia 2001 r – o odpadach                        (</w:t>
      </w:r>
      <w:r>
        <w:rPr>
          <w:rFonts w:cs="Tahoma" w:ascii="Tahoma" w:hAnsi="Tahoma"/>
          <w:lang w:eastAsia="pl-PL"/>
        </w:rPr>
        <w:t>Dz. U.   z 2007 roku Nr 39, poz. 251 z późn. zm.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lang w:eastAsia="ar-SA"/>
        </w:rPr>
      </w:pPr>
      <w:r>
        <w:rPr>
          <w:rFonts w:eastAsia="Tahoma" w:cs="Tahoma" w:ascii="Tahoma" w:hAnsi="Tahoma"/>
          <w:color w:val="000000"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Opiniuje się negatywnie projekt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„Planu Gospodarki Odpadami dla Celowego Związku Gmin CZG R-XXI z siedzibą w Nowogardzie” przedłożony przez Celowy Związek Gmin RXXI z siedzibą w Nowogardzie, ul. Plac Wolności 5 w dniu 17 sierpnia 2009 roku. </w:t>
      </w:r>
    </w:p>
    <w:p>
      <w:pPr>
        <w:pStyle w:val="Normal"/>
        <w:spacing w:lineRule="atLeast" w:line="20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. Uzasadnienie opinii Zarządu stanowi załącznik do niniejszej uchwały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lang w:eastAsia="ar-SA"/>
        </w:rPr>
        <w:t>Wykonanie Uchwały powierza się Przewodniczącemu Zarządu Powiatu                    w Kamieniu Pomorskim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  <w:lang w:eastAsia="ar-SA"/>
        </w:rPr>
        <w:t>Uchwała wchodzi w życie z dniem podjęcia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eastAsia="HG Mincho Light J;Times New Roman" w:cs="Tahoma" w:ascii="Tahoma" w:hAnsi="Tahoma"/>
          <w:color w:val="000000"/>
        </w:rPr>
        <w:t>Janina Mańczak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</w:rPr>
        <w:tab/>
        <w:tab/>
        <w:tab/>
        <w:t xml:space="preserve">              </w:t>
        <w:tab/>
        <w:t xml:space="preserve">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ab/>
        <w:t xml:space="preserve">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ab/>
        <w:tab/>
        <w:tab/>
        <w:t xml:space="preserve">                                 Stanisław Drzewiński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Uchwały Nr……………………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ządu Powiatu w Kamieniu Pomorskim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dnia ………………………………………………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06/301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15 października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ar-SA"/>
        </w:rPr>
        <w:t xml:space="preserve">w sprawie </w:t>
      </w:r>
      <w:r>
        <w:rPr>
          <w:rFonts w:cs="Tahoma" w:ascii="Tahoma" w:hAnsi="Tahoma"/>
          <w:lang w:eastAsia="ar-SA"/>
        </w:rPr>
        <w:t xml:space="preserve">zaopiniowania przez Zarząd Powiatu w Kamieniu Pomorskim projektu </w:t>
      </w:r>
      <w:r>
        <w:rPr>
          <w:rFonts w:cs="Tahoma" w:ascii="Tahoma" w:hAnsi="Tahoma"/>
        </w:rPr>
        <w:t>„Planu Gospodarki Odpadami dla Celowego Związku Gmin CZG R-XXI z siedzibą               w Nowogardzie”.</w:t>
      </w:r>
    </w:p>
    <w:p>
      <w:pPr>
        <w:pStyle w:val="TextBody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rFonts w:ascii="Tahoma" w:hAnsi="Tahoma" w:eastAsia="Times New Roman" w:cs="Tahoma"/>
          <w:lang w:eastAsia="ar-SA"/>
        </w:rPr>
      </w:pPr>
      <w:r>
        <w:rPr>
          <w:rFonts w:cs="Tahoma" w:ascii="Tahoma" w:hAnsi="Tahoma"/>
        </w:rPr>
        <w:t xml:space="preserve">Na podstawie art.14 ust.11 ustawy z dnia 27 kwietnia 2001 r – o odpadach             ( </w:t>
      </w:r>
      <w:r>
        <w:rPr>
          <w:rFonts w:cs="Tahoma" w:ascii="Tahoma" w:hAnsi="Tahoma"/>
          <w:lang w:eastAsia="pl-PL"/>
        </w:rPr>
        <w:t xml:space="preserve">tj. Dz.U. z 2007 r. Nr 39, poz. 251 z późn. zm.) </w:t>
      </w:r>
      <w:r>
        <w:rPr>
          <w:rFonts w:cs="Tahoma" w:ascii="Tahoma" w:hAnsi="Tahoma"/>
        </w:rPr>
        <w:t xml:space="preserve">na Zarządzie Powiatu spoczywa obowiązek zaopiniowania planu gospodarki odpadami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Organy wykonawcze gmin, będące członkami związków międzygminnych, mogą opracować jeden projekt wspólnego planu gospodarki odpadami, obejmujący zadania gminnego planu gospodarki odpadami dla osiągnięcia celów założonych                w polityce ekologicznej państwa, a także stworzenia w kraju zintegrowanej                       i wystarczającej sieci instalacji i urządzeń odzysku i unieszkodliwiania odpadów spełniających wymagani określone w przepisach  o ochronie środowiska.  Plany gospodarki odpadami podlegają aktualizacji nie rzadziej niż raz na 4 lata. Zgodnie                z art. 15 ust 2 ustawy z dnia 27 kwietnia 2001 r – o odpadach ( </w:t>
      </w:r>
      <w:r>
        <w:rPr>
          <w:rFonts w:cs="Tahoma" w:ascii="Tahoma" w:hAnsi="Tahoma"/>
          <w:lang w:eastAsia="pl-PL"/>
        </w:rPr>
        <w:t xml:space="preserve">tj. Dz.U. z 2007 r. </w:t>
        <w:br/>
        <w:t>Nr 39, poz. 251 z późn. zm.) plany gospodarki odpadami powinny być zgodne                         z planami wyższego szczebla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pl-PL"/>
        </w:rPr>
        <w:t>Zarząd Powiatu w Kamieniu Pomorskim zaopiniował negatywnie przedłożony projekt  niniejszego dokumentu właśnie z uwagi na niezgodność projektu Planu Gospodarki Odpadami dla Celowego Związku Gmin RXXI  z siedzibą w Nowogardzie z planem wyższego szczebla.  W projekcie planu pominięto zapisy odnośne lokalizacji Zakładu Zagospodarowania Odpadów w Recławiu (ZZO Recław) jako alternatywy dla ZZO Słajsino, którego rozpoczęcie budowy miało by nastąpić najpóźniej w II półroczu 2015 roku. Ponadto w opracowaniu znalazły się nieścisłości ze stanem faktycznym wg poniższego: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 dziale 2.3.3. w/w projektu nie uwzględniono punktu przeładunkowego </w:t>
        <w:br/>
        <w:t>w m. Wolin, na terenie Oczyszczalni Ścieków, gdzie została wybudowana hala                  do przeładunku odpadów – bez linii sortowniczej i jednocześnie przypisano gminę Wolin i gminę  Międzyzdroje do stacji przeładunkowej w Świnoujści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2.4.2 w/w projektu znalazły się zapisy, które na dzień opracowywania  jak i opiniowania nie są aktualne (brak systemu monitoringu ani odgazowania, podana jest jednostkowa cena  za składowanie odpadów) – na zamkniętym składowisku odpadów w Recław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 dziale 2.4 z uwagi na fakt, iż z dniem 31.12.2005 roku składowisko odpadów w Recławiu jest nieczynne, a tym samym zaprzestano na nim składowania odpadów  zapisy  w tabeli  32 są niespójne (wskazano, że </w:t>
        <w:br/>
        <w:t>w 2006 roku na składowisko trafiło  1549 [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lub Mg] odpadów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dziale 2.1.2.4. w/w projektu planu odnośnie składowiska opadów                      w Recławiu – nie uwzględniono decyzji zmieniających pierwszą decyzję Starosty Kamieńskiego znak BOŚ.7167-3/2003 z dnia 22.12.2003 roku                    o wyrażeniu zgody na zamknięcie składowiska oraz określającą harmonogram i sposób rekultywacji, zmienioną co do zakresu i terminów wykonania zadań   w niej określonych kilkakrotnie, dlatego są błędy w datach określających między innymi terminy zakończenia rekultywacji jest rok 2009 powinien być 201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nośnie składowiska odpadów w  Kłębach, gm. Golczewo,  Chrząstowie, gm. Kamień Pomorski, Międzywodziu, gm.  Dziwnów   nie uwzględniono decyzji                        o zamknięciu składowisk i decyzji ich zmieniających, które zawierają harmonogram ich rekultywacji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6:00Z</dcterms:created>
  <dc:creator>mhaba</dc:creator>
  <dc:description/>
  <dc:language>en-US</dc:language>
  <cp:lastModifiedBy>mhaba</cp:lastModifiedBy>
  <cp:lastPrinted>2009-10-15T13:05:00Z</cp:lastPrinted>
  <dcterms:modified xsi:type="dcterms:W3CDTF">2009-11-13T08:57:00Z</dcterms:modified>
  <cp:revision>11</cp:revision>
  <dc:subject/>
  <dc:title>Uchwała Nr 79/ 218 / 2009</dc:title>
</cp:coreProperties>
</file>