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6/ 300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§ 11 pkt 4 Uchwały Nr XXIV/155/2008 Rady Powiatu w Kamieniu Pomorskim z dnia 18 grudnia 2008 roku w sprawie uchwalenia budżetu Powiatu Kamieńskiego na 2009 rok.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o kwotę 38 65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w dziale 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>w rozdziale 75075</w:t>
      </w:r>
      <w:r>
        <w:rPr>
          <w:rFonts w:cs="Tahoma" w:ascii="Tahoma" w:hAnsi="Tahoma"/>
          <w:bCs/>
        </w:rPr>
        <w:t xml:space="preserve"> – Promocja jednostek samorządu terytorialnego </w:t>
      </w:r>
      <w:r>
        <w:rPr>
          <w:rFonts w:cs="Tahoma" w:ascii="Tahoma" w:hAnsi="Tahoma"/>
          <w:b/>
          <w:bCs/>
        </w:rPr>
        <w:t xml:space="preserve">o kwotę 6 4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w § 4170 – Wynagrodzenia bezosobowe – 903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w § 4210 – Zakup materiałów i wyposażenia – 4 14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80 – Zakup usług zdrowotnych – 390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w § 4430 – Różne opłaty i składki – 55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4750 – Zakup akcesoriów komputerowych, w tym programów i licencji – 467 zł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040 – Dodatkowe wynagrodzenie roczne </w:t>
      </w:r>
      <w:r>
        <w:rPr>
          <w:rFonts w:cs="Tahoma" w:ascii="Tahoma" w:hAnsi="Tahoma"/>
          <w:b/>
          <w:bCs/>
        </w:rPr>
        <w:t>o kwotę 202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32 000 zł</w:t>
      </w:r>
      <w:r>
        <w:rPr>
          <w:rFonts w:cs="Tahoma" w:ascii="Tahoma" w:hAnsi="Tahoma"/>
          <w:bCs/>
        </w:rPr>
        <w:t xml:space="preserve">, w tym: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406</w:t>
      </w:r>
      <w:r>
        <w:rPr>
          <w:rFonts w:cs="Tahoma" w:ascii="Tahoma" w:hAnsi="Tahoma"/>
          <w:bCs/>
        </w:rPr>
        <w:t xml:space="preserve"> – Poradnie psychologiczno-pedagogiczne, w tym poradnie specjalistyczne, w § 4010 – Wynagrodzenia osobowe pracowników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2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72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16 500 zł,</w:t>
      </w:r>
    </w:p>
    <w:p>
      <w:pPr>
        <w:pStyle w:val="Normal"/>
        <w:ind w:left="97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3 50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2 000 zł.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o kwotę 38 65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>w rozdziale 75075</w:t>
      </w:r>
      <w:r>
        <w:rPr>
          <w:rFonts w:cs="Tahoma" w:ascii="Tahoma" w:hAnsi="Tahoma"/>
          <w:bCs/>
        </w:rPr>
        <w:t xml:space="preserve"> – Promocja jednostek samorządu terytorialnego, w § 4300 – Zakup usług pozostałych            </w:t>
      </w:r>
      <w:r>
        <w:rPr>
          <w:rFonts w:cs="Tahoma" w:ascii="Tahoma" w:hAnsi="Tahoma"/>
          <w:b/>
          <w:bCs/>
        </w:rPr>
        <w:t>o kwotę 6 45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, w § 4040 – Dodatkowe wynagrodzenie roczne </w:t>
      </w:r>
      <w:r>
        <w:rPr>
          <w:rFonts w:cs="Tahoma" w:ascii="Tahoma" w:hAnsi="Tahoma"/>
          <w:b/>
          <w:bCs/>
        </w:rPr>
        <w:t>o kwotę 202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300 – Zakup usług pozostałych  </w:t>
      </w:r>
      <w:r>
        <w:rPr>
          <w:rFonts w:cs="Tahoma" w:ascii="Tahoma" w:hAnsi="Tahoma"/>
          <w:b/>
          <w:bCs/>
        </w:rPr>
        <w:t>o kwotę 32 000 zł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6 450 zł w dziale 750 – Administracja publiczna, w rozdziale 75075 – Promocja jednostek samorządu terytorialnego     w związku z potrzebą zabezpieczenia środków na realizację zadań z zakresu promocji Powiatu Kamieński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02 zł w dziale 801 – Oświata                     i wychowanie, z rozdziału 80102 – Szkoły podstawowe specjalne do rozdziału 80111 – Gimnazja specjalne w związku z koniecznością przeksięgowania dodatkowego wynagrodzenia rocznego w Specjalnym Ośrodku Szkolno-Wychowawczym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2 000 zł w dziale 854 – Edukacyjna opieka wychowawcza, z rozdziału 85406 – Poradnie psychologiczno-pedagogiczne, w tym poradnie specjalistyczne w kwocie 10 000 zł ze środków Poradni Psychologiczno-Pedagogicznej w Kamieniu Pomorskim, z rozdziału 85410 – Internaty i bursy szkolne w kwocie 20 000 zł ze środków Zespołu Szkół Ponadgimnazjanych w Kamieniu Pomorskim oraz z rozdziału 85495 – Pozostała działalność w kwocie 2 000 zł, w związku z potrzebą zwiększenia środków             w rozdziale 85403 – Specjalne ośrodki szkolno-wychowawcze dla Specjalnego Ośrodka Szkolno-Wychowawczego w Kamieniu Pomorskim na wydatki związane z przewozem i pobytem dzieci w internacie w ZSP w Benicach.</w:t>
      </w:r>
    </w:p>
    <w:sectPr>
      <w:footerReference w:type="default" r:id="rId2"/>
      <w:type w:val="nextPage"/>
      <w:pgSz w:w="11906" w:h="16838"/>
      <w:pgMar w:left="1304" w:right="1304" w:gutter="0" w:header="0" w:top="1361" w:footer="69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ahoma" w:hAnsi="Tahoma" w:eastAsia="MS Mincho;ＭＳ 明朝" w:cs="Tahoma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10-15T11:34:00Z</cp:lastPrinted>
  <dcterms:modified xsi:type="dcterms:W3CDTF">2009-11-03T12:03:00Z</dcterms:modified>
  <cp:revision>369</cp:revision>
  <dc:subject/>
  <dc:title>PROJEKT</dc:title>
</cp:coreProperties>
</file>