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chwała Nr 105/ 298 / 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6 październik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w sprawie uzgodnienia oraz wyrażenia zgody na realizację inwestycji polegającej na ułożeniu kabla telekomunikacyjnego w działkach stanowiących własność Powiatu Kamieńskiego. 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autoSpaceDE w:val="false"/>
        <w:spacing w:before="240" w:after="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ab/>
      </w:r>
      <w:r>
        <w:rPr>
          <w:rFonts w:eastAsia="Lucida Sans Unicode" w:cs="Tahoma" w:ascii="Tahoma" w:hAnsi="Tahoma"/>
          <w:lang w:eastAsia="zxx" w:bidi="zxx"/>
        </w:rPr>
        <w:t>Na podstawie art. 32 ust. 2 pkt 3 ustawy z dnia 5 czerwca 1998 roku                           o samorządzie powiatowym (Dz. U. z 2001 roku Nr 142 poz. 1592 z późniejszymi zmianami),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1. </w:t>
      </w:r>
      <w:r>
        <w:rPr>
          <w:rFonts w:eastAsia="Lucida Sans Unicode" w:cs="Tahoma" w:ascii="Tahoma" w:hAnsi="Tahoma"/>
          <w:lang w:eastAsia="zxx" w:bidi="zxx"/>
        </w:rPr>
        <w:t xml:space="preserve">1. Uzgadnia się przebieg trasy projektowanego przyłącza telekomunikacyjnego na terenie działek nr 46/7 i 46/10 położonych w Kamieniu Pomorskim obręb 6                      m. Kamień Pomorski oraz jednocześnie wyraża się zgodę na realizacje niniejszej inwestycji.  </w:t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lang w:eastAsia="zxx" w:bidi="zxx"/>
        </w:rPr>
        <w:t>2. Powyższa zgoda stanowi prawo do</w:t>
      </w:r>
      <w:r>
        <w:rPr>
          <w:rFonts w:eastAsia="Lucida Sans Unicode" w:cs="Tahoma" w:ascii="Tahoma" w:hAnsi="Tahoma"/>
          <w:iCs/>
          <w:lang w:eastAsia="zxx" w:bidi="zxx"/>
        </w:rPr>
        <w:t xml:space="preserve"> dysponowania nieruchomościami wskazanymi w § 1  na cele budowlane na czas realizacji inwestycji. </w:t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iCs/>
          <w:lang w:eastAsia="zxx" w:bidi="zxx"/>
        </w:rPr>
        <w:t xml:space="preserve">3. Szczegółowy przebieg zaprojektowanego przyłącza wskazany jest w załączniku mapowym do niniejszej uchwały. 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iCs/>
          <w:lang w:eastAsia="zxx" w:bidi="zxx"/>
        </w:rPr>
      </w:pPr>
      <w:r>
        <w:rPr>
          <w:rFonts w:eastAsia="Lucida Sans Unicode" w:cs="Tahoma" w:ascii="Tahoma" w:hAnsi="Tahoma"/>
          <w:iCs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2. </w:t>
      </w:r>
      <w:r>
        <w:rPr>
          <w:rFonts w:eastAsia="Lucida Sans Unicode" w:cs="Tahoma" w:ascii="Tahoma" w:hAnsi="Tahoma"/>
          <w:lang w:eastAsia="zxx" w:bidi="zxx"/>
        </w:rPr>
        <w:t xml:space="preserve">Wykonanie uchwały powierza się Staroście Kamieńskiemu.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3. </w:t>
      </w:r>
      <w:r>
        <w:rPr>
          <w:rFonts w:eastAsia="Lucida Sans Unicode" w:cs="Tahoma" w:ascii="Tahoma" w:hAnsi="Tahoma"/>
          <w:lang w:eastAsia="zxx"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</w:t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</w:t>
      </w:r>
      <w:r>
        <w:rPr>
          <w:rFonts w:cs="Tahoma" w:ascii="Tahoma" w:hAnsi="Tahoma"/>
          <w:lang w:eastAsia="zxx" w:bidi="zxx"/>
        </w:rPr>
        <w:tab/>
        <w:tab/>
        <w:tab/>
        <w:tab/>
        <w:tab/>
        <w:tab/>
        <w:tab/>
        <w:t xml:space="preserve">   </w:t>
        <w:tab/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     </w:t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  <w:tab/>
        <w:tab/>
        <w:tab/>
        <w:tab/>
        <w:t xml:space="preserve"> </w:t>
        <w:tab/>
        <w:tab/>
        <w:tab/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 xml:space="preserve">Uzasadnienie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 xml:space="preserve">do </w:t>
      </w:r>
      <w:r>
        <w:rPr>
          <w:rFonts w:eastAsia="Lucida Sans Unicode" w:cs="Tahoma" w:ascii="Tahoma" w:hAnsi="Tahoma"/>
          <w:b/>
          <w:bCs/>
          <w:lang w:eastAsia="zxx" w:bidi="zxx"/>
        </w:rPr>
        <w:t>Uchw</w:t>
      </w:r>
      <w:r>
        <w:rPr>
          <w:rFonts w:eastAsia="Lucida Sans Unicode" w:cs="Tahoma" w:ascii="Tahoma" w:hAnsi="Tahoma"/>
          <w:b/>
          <w:lang w:eastAsia="zxx" w:bidi="zxx"/>
        </w:rPr>
        <w:t>ały Nr 105/ 298 / 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6 październik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w sprawie uzgodnienia oraz wyrażenia zgody na realizację inwestycji polegającej na ułożeniu kabla telekomunikacyjnego w działkach stanowiących własność Powiatu Kamieńskiego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>W związku z potrzebą wykonania nowego przyłącza telekomunikacyjnego                           do budynku Starostwa Powiatowego w Kamieniu Pomorskim przy ul. Wolińskiej 7b                 w Kamieniu Pomorskim firma działająca w imieniu Telekomunikacji Polskiej wystąpiła                z wnioskiem o uzgodnienie oraz wyrażenie zgody na wykonanie inwestycj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Zgodnie z art. 32 ust. 2 pkt 3 ustawy z dnia 5 czerwca 1998 roku                             o samorządzie powiatowym Zarząd Powiatu gospodaruje mieniem powiatu. Niniejsza inwestycja przebiegać będzie po działkach oznaczonych w ewidencji gruntów                     i budynków nr 46/10 stanowiącej własność Powiatu Kamieńskiego oraz w działce               nr 46/7 będącej w udziale w wysokości  820/1000 własnością Powiatu. </w:t>
      </w:r>
    </w:p>
    <w:p>
      <w:pPr>
        <w:pStyle w:val="Normal"/>
        <w:spacing w:lineRule="auto" w:line="360"/>
        <w:jc w:val="both"/>
        <w:rPr/>
      </w:pPr>
      <w:r>
        <w:rPr>
          <w:rFonts w:eastAsia="Arial" w:cs="Tahoma" w:ascii="Tahoma" w:hAnsi="Tahoma"/>
        </w:rPr>
        <w:tab/>
        <w:t xml:space="preserve">Wyrażenie zgody na w/w inwestycję jest uzasadnione biorąc pod uwagę fakt, iż inwestycja jest realizowana w związku z remontem nowej siedziby starostwa. 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36:00Z</dcterms:created>
  <dc:creator>mhaba</dc:creator>
  <dc:description/>
  <dc:language>en-US</dc:language>
  <cp:lastModifiedBy>mhaba</cp:lastModifiedBy>
  <cp:lastPrinted>2113-01-01T00:00:00Z</cp:lastPrinted>
  <dcterms:modified xsi:type="dcterms:W3CDTF">2009-11-13T08:41:00Z</dcterms:modified>
  <cp:revision>6</cp:revision>
  <dc:subject/>
  <dc:title>PROJEKT </dc:title>
</cp:coreProperties>
</file>