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>Uchwała Nr 102/287/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>z dnia 10 wrześni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>w sprawie wyrażenia zgody na wykonanie inwestycji w działkach stanowiących drogę powiatową nr 0023Z  Białobudz-Gostyń-Trzebieradz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color w:val="auto"/>
          <w:sz w:val="24"/>
          <w:szCs w:val="24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color w:val="auto"/>
          <w:sz w:val="24"/>
          <w:szCs w:val="24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4"/>
          <w:lang w:val="pl-PL" w:eastAsia="zxx" w:bidi="zxx"/>
        </w:rPr>
        <w:tab/>
        <w:t xml:space="preserve">Na podstawie art. 32 ust. 2 pkt. 3 ustawy z dnia 5 czerwca 1998 roku                           o samorządzie powiatowym (Dz. U. z 2001 roku Nr 142 poz. 1592 ze zmianami),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 xml:space="preserve">§ 1 1. </w:t>
      </w: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Wyraża się zgodę na wykonanie w nieruchomościach wchodzących w skład drogi powiatowej nr 0023Z Białobudz-Gostyń-Trzebieradz inwestycji pn. „Budowa sieci kanalizacji sanitarnej wraz z przyłączami w miejscowości Trzebieradz                       w działkach o numerach ewidencyjnych 58/1, 103, 109, 133 położonych                             w m. Trzebieradz gmina Świerzno”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2. Niniejsza zgoda nie zwalnia inwestora z obowiązku uzgodnienia z zarządcą drogi  projektu inwestycji oraz uzyskania zezwolenia  na zajęcie pasa drogowego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 xml:space="preserve">§ 2 </w:t>
      </w:r>
      <w:r>
        <w:rPr>
          <w:rFonts w:eastAsia="Lucida Sans Unicode" w:cs="Tahoma" w:ascii="Tahoma" w:hAnsi="Tahoma"/>
          <w:b w:val="false"/>
          <w:color w:val="auto"/>
          <w:sz w:val="24"/>
          <w:szCs w:val="24"/>
          <w:lang w:val="pl-PL" w:eastAsia="zxx" w:bidi="zxx"/>
        </w:rPr>
        <w:t xml:space="preserve">Wykonanie uchwały powierza się  Staroście Kamieńskiemu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 xml:space="preserve">§ 3 </w:t>
      </w:r>
      <w:r>
        <w:rPr>
          <w:rFonts w:eastAsia="Lucida Sans Unicode" w:cs="Tahoma" w:ascii="Tahoma" w:hAnsi="Tahoma"/>
          <w:b w:val="false"/>
          <w:color w:val="auto"/>
          <w:sz w:val="24"/>
          <w:szCs w:val="24"/>
          <w:lang w:val="pl-PL"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 w:val="false"/>
          <w:b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color w:val="auto"/>
          <w:sz w:val="24"/>
          <w:szCs w:val="24"/>
          <w:lang w:val="pl-PL" w:eastAsia="zxx" w:bidi="zxx"/>
        </w:rPr>
        <w:t xml:space="preserve">            </w:t>
      </w: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ahoma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/>
          <w:bCs/>
          <w:color w:val="auto"/>
          <w:sz w:val="24"/>
          <w:szCs w:val="20"/>
          <w:lang w:val="pl-PL" w:eastAsia="zxx" w:bidi="zxx"/>
        </w:rPr>
        <w:t>Uzasadni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>do Uchwały Nr 102/287/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>z dnia 10 września 2009 rok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  <w:t>w sprawie wyrażenia zgody na wykonanie inwestycji w działkach stanowiących drogę powiatową nr 0023Z  Białobudz-Gostyń-Trzebieradz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l-PL" w:eastAsia="zxx" w:bidi="ar-SA"/>
        </w:rPr>
        <w:tab/>
        <w:t xml:space="preserve">Wójt Gminy Świerzno wystąpił z wnioskiem w sprawie wyrażenia zgody na wykonanie inwestycji pn. „Budowa sieci kanalizacji sanitarnej wraz z przyłączami                        w miejscowości Trzebieradz w działkach o numerach ewidencyjnych: 133, 109, 103 oraz 58/1”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pl-PL" w:eastAsia="zxx" w:bidi="ar-SA"/>
        </w:rPr>
        <w:tab/>
        <w:t xml:space="preserve">Inwestycja będzie przebiegać po działach wchodzących w skład drogi powiatowej </w:t>
      </w: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 xml:space="preserve">nr 0023Z Białobudz-Gostyń-Trzebieradz w ramach otrzymanego dofinansowania z funduszu unijnego  na prowadzenie przez Gminę inwestycji przebudowy drogi.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ahoma" w:ascii="Tahoma" w:hAnsi="Tahoma"/>
          <w:b w:val="false"/>
          <w:color w:val="auto"/>
          <w:sz w:val="24"/>
          <w:szCs w:val="24"/>
          <w:lang w:val="pl-PL" w:eastAsia="zxx" w:bidi="ar-SA"/>
        </w:rPr>
        <w:tab/>
        <w:t>Niniejsza zgoda jest niezbędna w celu uzyskania przez Gminę Świerzno pozwolenia na budowę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 w:val="false"/>
          <w:b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58:38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