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102/ 286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0 września 2009 rok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udzielenia pełnomocnictwa dyrektorowi Domu Dziecka </w:t>
        <w:br/>
        <w:t>w Lubinie do wykonywania czynności w zakresie gospodarowania mieniem powiatu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 32 ust. 2 pkt 3) ustawy z dnia 5 czerwca 1998 roku </w:t>
        <w:br/>
        <w:t>o samorządzie powiatowym ( Dz. U. z 2001r. Nr 142 poz. 1592 z późn. zm. 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Zarząd Powiatu udziela pełnomocnictwa Pani Annie Oleksy Dyrektorowi Domu Dziecka w Lubinie do złożenia oświadczenia o posiadanym prawie </w:t>
        <w:br/>
        <w:t>do dysponowania nieruchomością na cele budowlane w związku z remontem kotłowni w budynku Domu Dziecka w Lubinie przy ul. Głównej 44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 </w:t>
      </w:r>
      <w:r>
        <w:rPr>
          <w:rFonts w:cs="Tahoma" w:ascii="Tahoma" w:hAnsi="Tahoma"/>
          <w:sz w:val="24"/>
          <w:szCs w:val="24"/>
        </w:rPr>
        <w:t>Wykonanie uchwały powierza się Staroście Kamieńskiem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3. 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Zarządu                                    Członkowie Zarząd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Paweł Czapkin                                                        Marek Kaw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Janina Mańczak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Stanisław Drzewińsk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Bogdan Wilkowski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amień Pomorski, dnia 10 września 2009 roku</w:t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EŁNOMOCNICTWO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Zarząd Powiatu w Kamieniu Pomorskim udziela Pani Annie Oleksy, Dyrektorowi Domu Dziecka w Lubinie pełnomocnictwa do złożenia w imieniu Zarządu Powiatu </w:t>
        <w:br/>
        <w:t xml:space="preserve">w Kamieniu Pomorskim oświadczenia o posiadanym prawie </w:t>
        <w:br/>
        <w:t>do dysponowania nieruchomością na cele budowlane w związku z remontem kotłowni w budynku Domu Dziecka w Lubinie przy ul. Głównej 44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2:00Z</dcterms:created>
  <dc:creator>Katarzyna Zatylna - Powiat kamieński</dc:creator>
  <dc:description/>
  <dc:language>en-US</dc:language>
  <cp:lastModifiedBy>mhaba</cp:lastModifiedBy>
  <cp:lastPrinted>2009-09-14T09:43:00Z</cp:lastPrinted>
  <dcterms:modified xsi:type="dcterms:W3CDTF">2009-09-14T12:06:00Z</dcterms:modified>
  <cp:revision>11</cp:revision>
  <dc:subject/>
  <dc:title/>
</cp:coreProperties>
</file>