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02/ 285  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0 wrześni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udzielenia pełnomocnictwa dyrektorowi Domu Dziecka </w:t>
        <w:br/>
        <w:t>w Wisełce do wykonywania czynności w zakresie gospodarowania mieniem powiatu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 32 ust. 2 pkt 3) ustawy z dnia 5 czerwca 1998 roku </w:t>
        <w:br/>
        <w:t>o samorządzie powiatowym ( Dz. U. z 2001r. Nr 142 poz. 1592 z późn. zm. 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Zarząd Powiatu udziela pełnomocnictwa Pani Agnieszce Drygale Dyrektorowi Domu Dziecka w Wisełce do złożenia oświadczenia o posiadanym prawie </w:t>
        <w:br/>
        <w:t>do dysponowania nieruchomością na cele budowlane w związku z modernizacją pomieszczeń budynków będących w trwałym zarządzie Domu Dziecka w Wisełce przy ul. Leśnej 4 w celu osiągnięcia odpowiednich standardów narzuconych przepisami praw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 </w:t>
      </w:r>
      <w:r>
        <w:rPr>
          <w:rFonts w:cs="Tahoma" w:ascii="Tahoma" w:hAnsi="Tahoma"/>
          <w:sz w:val="24"/>
          <w:szCs w:val="24"/>
        </w:rPr>
        <w:t>Wykonanie uchwały powierza się Staroście Kamieńskiem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Zarządu                                    Członkowie Zarząd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aweł Czapkin                                                        Marek Kaw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Janina Mańczak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Stanisław Drzewiński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Bogdan Wilkowski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amień Pomorski, dnia 10 września 2009 roku</w:t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EŁNOMOCNICTWO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arząd Powiatu w Kamieniu Pomorskim udziela Pani Agnieszce Drygale, Dyrektorowi Domu Dziecka w Wisełce pełnomocnictwa do złożenia w imieniu Zarządu Powiatu w Kamieniu Pomorskim oświadczenia o posiadanym prawie </w:t>
        <w:br/>
        <w:t xml:space="preserve">do dysponowania nieruchomością na cele budowlane w związku z modernizacją pomieszczeń budynków będących w trwałym zarządzie Domu Dziecka w Wisełce, </w:t>
        <w:br/>
        <w:t>w celu osiągnięcia odpowiednich standardów narzuconych przepisami praw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44:00Z</dcterms:created>
  <dc:creator>Katarzyna Zatylna - Powiat kamieński</dc:creator>
  <dc:description/>
  <dc:language>en-US</dc:language>
  <cp:lastModifiedBy>mhaba</cp:lastModifiedBy>
  <cp:lastPrinted>2009-09-14T09:47:00Z</cp:lastPrinted>
  <dcterms:modified xsi:type="dcterms:W3CDTF">2009-09-14T07:48:00Z</dcterms:modified>
  <cp:revision>10</cp:revision>
  <dc:subject/>
  <dc:title/>
</cp:coreProperties>
</file>