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102/ 284 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0 września 2009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udzielenia pełnomocnictwa dyrektorowi Domu Wczasów Dziecięcych w Międzyzdrojach do wykonywania czynności w zakresie gospodarowania mieniem powiatu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 32 ust. 2 pkt 3) ustawy z dnia 5 czerwca 1998 roku </w:t>
        <w:br/>
        <w:t>o samorządzie powiatowym ( Dz. U. z 2001r. Nr 142 poz. 1592 z późn. zm. 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Zarząd Powiatu udziela pełnomocnictwa Pani Beacie Kiryluk Dyrektorowi Domu Wczasów Dziecięcych w Międzyzdrojach do złożenia oświadczenia o posiadanym prawie do dysponowania nieruchomością na cele budowlane w związku                          z zamiarem przeprowadzenia inwestycji pn. „Termomodernizacja budynku Domu Wczasów Dziecięcych w Międzyzdrojach”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 </w:t>
      </w:r>
      <w:r>
        <w:rPr>
          <w:rFonts w:cs="Tahoma" w:ascii="Tahoma" w:hAnsi="Tahoma"/>
          <w:sz w:val="24"/>
          <w:szCs w:val="24"/>
        </w:rPr>
        <w:t>Wykonanie uchwały powierza się Staroście Kamieńskiem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Zarządu                                    Członkowie Zarząd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Paweł Czapkin                                                        Marek Kaw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Janina Mańczak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Stanisław Drzewiń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Bogdan Wilkowski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mień Pomorski, dnia 10 września 2009 roku</w:t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EŁNOMOCNICTWO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Zarząd Powiatu w Kamieniu Pomorskim udziela Pani Beacie Kiryluk, Dyrektorowi Domu Wczasów Dziecięcych w Międzyzdrojach pełnomocnictwa </w:t>
        <w:br/>
        <w:t xml:space="preserve">do złożenia w imieniu Zarządu Powiatu w Kamieniu Pomorskim oświadczenia </w:t>
        <w:br/>
        <w:t>o posiadanym prawie do dysponowania nieruchomością na cele budowlane                     w związku  z zamiarem przeprowadzenia inwestycji pn. „Termomodernizacja budynku Domu Wczasów Dziecięcych w Międzyzdrojach”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5:41:00Z</dcterms:created>
  <dc:creator>Katarzyna Zatylna - Powiat kamieński</dc:creator>
  <dc:description/>
  <dc:language>en-US</dc:language>
  <cp:lastModifiedBy>mhaba</cp:lastModifiedBy>
  <cp:lastPrinted>2009-09-14T09:49:00Z</cp:lastPrinted>
  <dcterms:modified xsi:type="dcterms:W3CDTF">2009-09-14T07:49:00Z</dcterms:modified>
  <cp:revision>7</cp:revision>
  <dc:subject/>
  <dc:title/>
</cp:coreProperties>
</file>