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102/ 283/2009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rządu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10 września 2009 roku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>w sprawie udzielenia pełnomocnictwa dyrektorowi Specjalnego Ośrodka Szkolno - Wychowawczego w Kamieniu Pomorskim do wykonywania czynności w zakresie gospodarowania mieniem powiatu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Na podstawie art. 32 ust. 2 pkt 3) ustawy z dnia 5 czerwca 1998 roku </w:t>
        <w:br/>
        <w:t>o samorządzie powiatowym ( Dz. U. z 2001r. Nr 142 poz. 1592 z późn. zm. ),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rząd Powiatu w Kamieniu Pomorskim uchwala, co następuje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1. </w:t>
      </w:r>
      <w:r>
        <w:rPr>
          <w:rFonts w:cs="Tahoma" w:ascii="Tahoma" w:hAnsi="Tahoma"/>
          <w:sz w:val="24"/>
          <w:szCs w:val="24"/>
        </w:rPr>
        <w:t>Zarząd Powiatu udziela pełnomocnictwa Pani Alinie Łokaj – Binkowskiej, Dyrektorowi Specjalnego Ośrodka Szkolno – Wychowawczego w Kamieniu Pomorskim do złożenia oświadczenia o posiadanym prawie do dysponowania nieruchomością na cele budowlane w związku z inwestycją: „ Adaptacja części budynku szkolno – wychowawczego na internat przyszkolny Specjalnego Ośrodka Szkolno – Wychowawczego w Kamieniu Pomorskim przy ul. Wolińskiej 9a”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2.  </w:t>
      </w:r>
      <w:r>
        <w:rPr>
          <w:rFonts w:cs="Tahoma" w:ascii="Tahoma" w:hAnsi="Tahoma"/>
          <w:sz w:val="24"/>
          <w:szCs w:val="24"/>
        </w:rPr>
        <w:t>Wykonanie uchwały powierza się Staroście Kamieńskiemu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3.  </w:t>
      </w:r>
      <w:r>
        <w:rPr>
          <w:rFonts w:cs="Tahoma" w:ascii="Tahoma" w:hAnsi="Tahoma"/>
          <w:sz w:val="24"/>
          <w:szCs w:val="24"/>
        </w:rPr>
        <w:t>Uchwała wchodzi w życie z dniem podjęcia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zewodniczący Zarządu                                    Członkowie Zarządu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</w:t>
      </w:r>
      <w:r>
        <w:rPr>
          <w:rFonts w:cs="Tahoma" w:ascii="Tahoma" w:hAnsi="Tahoma"/>
          <w:sz w:val="24"/>
          <w:szCs w:val="24"/>
        </w:rPr>
        <w:t>Paweł Czapkin                                                        Marek Kawa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                  </w:t>
      </w:r>
      <w:r>
        <w:rPr>
          <w:rFonts w:cs="Tahoma" w:ascii="Tahoma" w:hAnsi="Tahoma"/>
          <w:sz w:val="24"/>
          <w:szCs w:val="24"/>
        </w:rPr>
        <w:t>Janina Mańczak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                 </w:t>
      </w:r>
      <w:r>
        <w:rPr>
          <w:rFonts w:cs="Tahoma" w:ascii="Tahoma" w:hAnsi="Tahoma"/>
          <w:sz w:val="24"/>
          <w:szCs w:val="24"/>
        </w:rPr>
        <w:t>Stanisław Drzewiński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                  </w:t>
      </w:r>
      <w:r>
        <w:rPr>
          <w:rFonts w:cs="Tahoma" w:ascii="Tahoma" w:hAnsi="Tahoma"/>
          <w:sz w:val="24"/>
          <w:szCs w:val="24"/>
        </w:rPr>
        <w:t>Bogdan Wilkowski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amień Pomorski, dnia 10 września 2009 roku</w:t>
      </w:r>
    </w:p>
    <w:p>
      <w:pPr>
        <w:pStyle w:val="Normal"/>
        <w:spacing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EŁNOMOCNICTWO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Zarząd Powiatu w Kamieniu Pomorskim udziela Pani Alinie </w:t>
        <w:br/>
        <w:t xml:space="preserve">Łokaj – Binkowskiej, Dyrektorowi Specjalnego Ośrodka Szkolno – Wychowawczego </w:t>
        <w:br/>
        <w:t xml:space="preserve">w Kamieniu Pomorskim pełnomocnictwa do złożenia w imieniu Zarządu Powiatu </w:t>
        <w:br/>
        <w:t xml:space="preserve">w Kamieniu Pomorskim oświadczenia o posiadanym prawie do dysponowania nieruchomością na cele budowlane w związku z inwestycją pn.: „ Adaptacja części budynku szkolno – wychowawczego na internat przyszkolny Specjalnego Ośrodka </w:t>
        <w:br/>
        <w:t>Szkolno – wychowawczego w Kamieniu Pomorskim przy ul. Wolińskiej 9a”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7:01:00Z</dcterms:created>
  <dc:creator>Katarzyna Zatylna - Powiat kamieński</dc:creator>
  <dc:description/>
  <dc:language>en-US</dc:language>
  <cp:lastModifiedBy>mhaba</cp:lastModifiedBy>
  <cp:lastPrinted>2009-09-14T09:52:00Z</cp:lastPrinted>
  <dcterms:modified xsi:type="dcterms:W3CDTF">2009-09-14T07:52:00Z</dcterms:modified>
  <cp:revision>3</cp:revision>
  <dc:subject/>
  <dc:title/>
</cp:coreProperties>
</file>