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</w:t>
      </w:r>
      <w:r>
        <w:rPr/>
        <w:t>Briz.MH.0062- 31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04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04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04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3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wołanie Komisji Konkursowej do przeprowadzenia konkursu ekologicznego „ Czysty Powiat Kamieński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104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1: 10 stwierdził quorum. </w:t>
        <w:br/>
        <w:t>Na posiedzeniu obecna była Skarbnik Powiatu Ewa Tokarzewsk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04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3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03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4 000 zł w dziale 750 – Administracja publiczna, z rozdziału 75020 – Administracja publiczna do rozdziału 75075 – Promocja jednostek samorządu terytorialnego w związku z potrzebą zabezpieczenia środków na realizację zadań z zakresu promocji Powiatu Kamieńskiego w formie umów zleceń.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7 000 zł w dziale 750 – Administracja publiczna, w rozdziale 75020 – Administracja publiczna w związku z potrzebą zabezpieczenia środków na ubezpieczenie mienia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Zarząd Powiatu jednogłośnie podjął Uchwałę Nr 104 \ 296 \ 2009 w sprawie uchwalenia zmian budżetu Powiatu Kamieńskiego na 2009 rok w brzmieniu jak załącznik nr 3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wołanie Komisji Konkursowej do przeprowadzenia konkursu ekologicznego „ Czysty Powiat Kamieński”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 xml:space="preserve">Stosownie do zapisów Regulaminu konkursu ekologicznego „ Czysty Powiat Kamieński” organizowanego przez Starostę Kamieńskiego Zarząd Powiatu </w:t>
        <w:br/>
        <w:t>w Kamieniu Pomorskim powołuje Komisję Konkursową, która będzie oceniała prace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W związku z powyższym Zarząd powołała Komisję Konkursową w składzie: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Paweł Czapkin- Przewodniczący Komisji,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Anna Staszek- Kaczor,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Janina Krzysztofik,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Janina Mańczak,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Roman Dorniak,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Tadeusz Kawczak,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Krzysztof Pietruszewski,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Katarzyna Karkut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 xml:space="preserve">Wniosek stanowi załącznik nr 4 do protokołu.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d.6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olne wnioski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 xml:space="preserve">Nie wniesiono.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1:45 zakończył posiedzenie Zarządu Nr 104/ 2009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MS Mincho;ＭＳ 明朝" w:cs="Tahoma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37:00Z</dcterms:created>
  <dc:creator>mhaba</dc:creator>
  <dc:description/>
  <dc:language>en-US</dc:language>
  <cp:lastModifiedBy>mhaba</cp:lastModifiedBy>
  <cp:lastPrinted>2009-10-02T08:57:00Z</cp:lastPrinted>
  <dcterms:modified xsi:type="dcterms:W3CDTF">2009-10-02T06:57:00Z</dcterms:modified>
  <cp:revision>7</cp:revision>
  <dc:subject/>
  <dc:title>                                                                                       Briz</dc:title>
</cp:coreProperties>
</file>