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</w:t>
      </w:r>
      <w:r>
        <w:rPr/>
        <w:t>Briz.MH.0062-28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1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wrześ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1/2009- stwierdzenie quoru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1/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0/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projektów uchwał na Sesję Rady Powiatu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true"/>
        <w:ind w:left="90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jekt uchwały w sprawie zmiany uchwały Nr XXIV/ 155/ 2008 Rady Powiatu w Kamieniu Pomorskim z dnia 18 grudnia 2008 roku w sprawie uchwalenia budżetu Powiatu Kamieńskiego na 2009 rok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true"/>
        <w:ind w:left="90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zaciągnięcia kredytu długoterminowego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true"/>
        <w:ind w:left="90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jekt uchwały w sprawie zmiany budżetu Powiatu Kamieńskiego                    na 2009 rok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true"/>
        <w:ind w:left="900" w:hanging="540"/>
        <w:jc w:val="both"/>
        <w:rPr/>
      </w:pPr>
      <w:r>
        <w:rPr>
          <w:rFonts w:cs="Tahoma" w:ascii="Tahoma" w:hAnsi="Tahoma"/>
          <w:sz w:val="24"/>
        </w:rPr>
        <w:t>projekt uchwały w sprawie określenia zasad udzielania dotacji                           na sfinansowanie prac konserwatorskich, restauratorskich lub robót budowlanych przy zabytku wpisanym do rejestru zaby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uchwały w sprawie upoważnienia Kierownika Powiatowego Centrum Pomocy Rodzinie w Kamieniu Pomorskim do negocjowania, zawierania i podpisywania umów cywilno- pra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101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8: 00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1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0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0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gotowanie projektów uchwał na Sesję Rady Powiatu: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projekt uchwały w sprawie zmiany uchwały Nr XXIV/ 155/ 2008 Rady Powiatu w Kamieniu Pomorskim z dnia 18 grudnia 2008 roku </w:t>
        <w:br/>
        <w:t>w sprawie uchwalenia budżetu Powiatu Kamieńskiego na 2009 rok,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uchwale Nr XXIV/ 155/ 2008 Rady Powiatu w Kamieniu Pomorskim z dnia </w:t>
        <w:br/>
        <w:t>18 grudnia 2008 roku w sprawie uchwalenia budżetu Powiatu Kamieńskiego na 2009 rok zmienia się: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 Nr 4 „Limity wydatków Powiatu Kamieńskiego na wieloletnie programy inwestycyjne w latach 2007 – 2011”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4a „Zadania inwestycyjne w 2009 r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Załącznik Nr 5 „Limity wydatków Powiatu Kamieńskiego na projekty planowane do realizacji w ramach poszczególnych programów operacyjnych w latach 2008 i kolejnych”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autoSpaceDE w:val="true"/>
        <w:jc w:val="both"/>
        <w:rPr/>
      </w:pPr>
      <w:r>
        <w:rPr>
          <w:rFonts w:cs="Tahoma" w:ascii="Tahoma" w:hAnsi="Tahoma"/>
          <w:sz w:val="24"/>
        </w:rPr>
        <w:t>Starosta wyjaśnił, że w załączniku Nr 4a „ Zadania inwestycyjne w 2009 roku” zaproponowano zasadnicze zmiany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Tahoma" w:ascii="Tahoma" w:hAnsi="Tahoma"/>
          <w:sz w:val="24"/>
        </w:rPr>
        <w:t>Z powodu przesunięcia w czasie realizacji programu „ Termomodernizacja budynków użyteczności publicznych będących własnością Powiatu Kamieńskiego” oraz niezakwalifikowaniu do w/ w programu 3 obiektów  zaplanowano realizację w 2009 roku termomodernizację Domu Wczasów Dziecięcych w Międzyzdrojach, Domu Dziecka w Lubinie, Budynku Starostwa Powiatowego przy ul Wolińskiej. Pozostałe zadania przesunięto na następne lata.</w:t>
      </w:r>
    </w:p>
    <w:p>
      <w:pPr>
        <w:pStyle w:val="Standard"/>
        <w:autoSpaceDE w:val="true"/>
        <w:ind w:left="1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djęto z planu zadania- </w:t>
      </w:r>
    </w:p>
    <w:p>
      <w:pPr>
        <w:pStyle w:val="Standard"/>
        <w:autoSpaceDE w:val="true"/>
        <w:jc w:val="both"/>
        <w:rPr/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 xml:space="preserve">- „ Remont drogi powiatowej nr 0048 Z Rekowo- Kozienice w m. Stawno”, </w:t>
      </w:r>
    </w:p>
    <w:p>
      <w:pPr>
        <w:pStyle w:val="Standard"/>
        <w:tabs>
          <w:tab w:val="clear" w:pos="708"/>
          <w:tab w:val="left" w:pos="1440" w:leader="none"/>
        </w:tabs>
        <w:autoSpaceDE w:val="true"/>
        <w:ind w:left="1440" w:hanging="1440"/>
        <w:jc w:val="both"/>
        <w:rPr/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 xml:space="preserve">- „ Remont drogi powiatowej nr 0025 Z Jarszewo- Rekowo- Popiele </w:t>
        <w:br/>
        <w:t xml:space="preserve"> w m. Mechowo”</w:t>
      </w:r>
    </w:p>
    <w:p>
      <w:pPr>
        <w:pStyle w:val="Standard"/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w związku z informacją Wojewody Zachodniopomorskiego o braku środków </w:t>
        <w:br/>
        <w:t>w budżecie Państwa.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djęto z planu zadanie „ Remont Katedry pw. Św. Jana Chrzciciela w Kamieniu Pomorskim” z powodu niepodjęcia w terminie stosownej uchwały przez Radę Powiatu w 2007 roku. Było to konsekwencją braku quorum przez kilka miesięcy, spowodowanym nieobecnością radnych Klubu „ Jedność”.</w:t>
      </w:r>
    </w:p>
    <w:p>
      <w:pPr>
        <w:pStyle w:val="Standard"/>
        <w:autoSpaceDE w:val="true"/>
        <w:ind w:left="1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Tahoma" w:ascii="Tahoma" w:hAnsi="Tahoma"/>
          <w:sz w:val="24"/>
        </w:rPr>
        <w:t xml:space="preserve">Wprowadzono pozycję „ Patrolowanie na czterech kółkach- dofinansowanie dla Komendy Powiatowej Policji w Kamieniu Pomorskim” w ramach programu, </w:t>
        <w:br/>
        <w:t>w którym to Wojewódzki Fundusz Ochrony Środowiska przeznaczył na w/w cel 55 000 zł. na zakup quada dla policji, 10 000 zł tj. VAT przekażą samorządy gminne z terenu Powiatu Kamieńskiego. Zarząd zaproponował przeznaczenie</w:t>
        <w:br/>
        <w:t xml:space="preserve"> 1/ 7 tej kwoty tj. 1429 zł na w/w cel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nadto zmiany w zadaniach inwestycyjnych polegają na: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zmianie nazwy inwestycji „Przebudowa drogi powiatowej 0022Z Łukęcin – Strzeżewo” na „Modernizacja drogi powiatowej 0022Z Łukęcin – Strzeżewo” oraz zmniejszeniu wartości inwestycji w 2009 roku z kwoty 1 860 000 zł na  1 130 000 zł.Zmniejszenie dotyczy wielkości finansowanej z kredytu bankowego,</w:t>
      </w:r>
    </w:p>
    <w:p>
      <w:pPr>
        <w:pStyle w:val="Tekstpodstawowy2"/>
        <w:spacing w:lineRule="auto" w:line="24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niejszeniu wartości zadania „Przebudowa drogi powiatowej 0015Z Rzeczyn - Wiejkowo” w 2009 roku z kwoty 1 820 062 zł na kwotę 1 750 000 zł . Zmniejszenie dotyczy wielkości finansowanej z kredytu bankowego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 zmniejszeniu wartości ogólnej inwestycji „Przebudowa odcinka ulicy Kozielickiej                   w Wysokiej Kamieńskiej w ramach poprawy bezpieczeństwa pieszych” z kwoty 300 000 zł na kwotę 600 000 zł oraz zmniejszeniu wartości realizowanej inwestycji w 2009 roku z 300 000 zł na 100 000 zł,</w:t>
      </w:r>
    </w:p>
    <w:p>
      <w:pPr>
        <w:pStyle w:val="Tekstpodstawowy2"/>
        <w:spacing w:lineRule="auto" w:line="24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ianie realizacji inwestycji „Termomodernizacja budynków użyteczności publicznej będących własnością Powiatu Kamieńskiego” o ogólnej wartości 11 700 000 zł  na 6 000 000 zł na lata 2008-2011. Inwestycja realizowana jest w trzech zadaniach  w roku 2009 oraz w latach następnych.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zmianie nazwy inwestycji „Remont budynku przy ulicy Wolińskiej na potrzeby Starostwa Powiatowego w Kamieniu Pomorskim wraz z zagospodarowaniem terenu, budowa parkingów i drogi dojazdowej” na „Remont budynku przy ulicy Wolińskiej na potrzeby Starostwa Powiatowego w Kamieniu Pomorskim</w:t>
        <w:br/>
        <w:t xml:space="preserve"> ze zmianą sposobu użytkowania oraz termomodernizacją budynku”. Zmienia się wartości ogólną inwestycji z 3 500 000 zł na 3 100 000 zł, wielkość realizacji</w:t>
        <w:br/>
        <w:t xml:space="preserve"> w 2009 roku z 1 000 000 zł na 2 595 223 zł. Planowane finansowanie </w:t>
        <w:br/>
        <w:t xml:space="preserve">z dochodów własnych w kwocie 82 396 zł i kredytu bankowego w kwocie 917 604 zł, zmienia się na finansowanie z dochodów własnych w kwocie 82 396 zł </w:t>
        <w:br/>
        <w:t>i z kredytu bankowego w kwocie 2 512 827 zł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 xml:space="preserve">- wniesieniu inwestycji „Przebudowa drogi, budowa parkingów wraz                                    z zagospodarowaniem terenu wokół budynku przy ulicy Wolińskiej 7B </w:t>
        <w:br/>
        <w:t>w Kamieniu Pomorskim” o ogólnej wartości 1 250 000 zł, realizacji w 2009 roku w kwocie 1 200 000 zł, sfinansowanej z kredytu bankowego,</w:t>
      </w:r>
    </w:p>
    <w:p>
      <w:pPr>
        <w:pStyle w:val="Tekstpodstawowy2"/>
        <w:spacing w:lineRule="auto" w:line="24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niesieniu inwestycji „Patrolowanie na czterech kółkach - dofinansowanie                        dla Komendy Powiatowej Policji w Kamieniu” o wartości 1 429 zł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zniesieniu inwestycji „Remont drogi powiatowej nr 0048Z Rekowo – Kozielice                  w m. Stawno” o wartości 952 111 zł,</w:t>
      </w:r>
    </w:p>
    <w:p>
      <w:pPr>
        <w:pStyle w:val="Tekstpodstawowy2"/>
        <w:spacing w:lineRule="auto" w:line="24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niesieniu inwestycji „Remont drogi powiatowej nr 0025Z Jarszewo – Rekowo – Popiele w m. Mechowo” o wartości 23 697 zł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zmianie wartości ogólnej inwestycji „Przebudowa boiska sportowego przy Liceum Ogólnokształcącym w Kamieniu Pomorskim” z kwoty 1 100 000 zł na kwotę 742 000 zł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 xml:space="preserve">- zwiększeniu wartości inwestycji „Modernizacja Sali Gastronomicznej przy Zespole Szkół Ponadgimnazjalnych w Kamieniu Pomorskim” realizowanej w 2009 roku </w:t>
        <w:br/>
        <w:t xml:space="preserve">z kwoty 400 000 zł na kwotę 400 712 zł. Różnica zostanie sfinansowana </w:t>
        <w:br/>
        <w:t>z dochodów własnych powiatu;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 xml:space="preserve">- zwiększeniu wartości inwestycji „Budowa dwóch domków z przeznaczeniem </w:t>
        <w:br/>
        <w:t xml:space="preserve">na salę terapeutyczną dla dzieci i pokój gościnny na terenie Domu Dziecka </w:t>
        <w:br/>
        <w:t>w Lubinie”  z kwoty 34 000 zł na kwotę 49 000 zł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 xml:space="preserve">- zmianie nazwy inwestycji „Remont budynku Domu Dziecka w Lubinie </w:t>
        <w:br/>
        <w:t>z elementami termomodernizacji” na „Termomodernizacja budynków użyteczności publicznej położonych na terenie Powiatu Kamieńskiego – Dom Dziecka w Lubinie”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zwiększeniu wartości ogólnej inwestycji „Modernizacja budynku na potrzeby internatu dla Zespołu Szkół Ponadgimnazjalnych w Kamieniu Pomorskim” z kwoty 300 000 zł na kwotę 600 000 zł,</w:t>
      </w:r>
    </w:p>
    <w:p>
      <w:pPr>
        <w:pStyle w:val="Tekstpodstawowy2"/>
        <w:spacing w:lineRule="auto" w:line="24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ianie nazwy inwestycji „Remont budynku Domu Wczasów Dziecięcych                           w Międzyzdrojach z elementami termomodernizacji” na „Termomodernizacja budynków użyteczności publicznej położonych na terenie Powiatu Kamieńskiego – Dom Wczasów Dziecięcych w Międzyzdrojach”,</w:t>
      </w:r>
    </w:p>
    <w:p>
      <w:pPr>
        <w:pStyle w:val="Tekstpodstawowy2"/>
        <w:spacing w:lineRule="auto" w:line="240"/>
        <w:ind w:left="540" w:hanging="180"/>
        <w:jc w:val="both"/>
        <w:rPr/>
      </w:pPr>
      <w:r>
        <w:rPr>
          <w:rFonts w:cs="Tahoma" w:ascii="Tahoma" w:hAnsi="Tahoma"/>
        </w:rPr>
        <w:t>- zniesieniu inwestycji „Remont Katedry pw. Św. Jana Chrzciciela w Kamieniu Pomorskim” o ogólnej wartości 115 275 zł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suppressAutoHyphens w:val="true"/>
        <w:autoSpaceDE w:val="true"/>
        <w:jc w:val="both"/>
        <w:rPr/>
      </w:pPr>
      <w:r>
        <w:rPr>
          <w:rFonts w:cs="Tahoma" w:ascii="Tahoma" w:hAnsi="Tahoma"/>
          <w:sz w:val="24"/>
        </w:rPr>
        <w:t xml:space="preserve">Zarząd Powiatu skierował projekt uchwały w sprawie zmiany uchwały </w:t>
        <w:br/>
        <w:t>Nr XXIV/ 155/ 2008 Rady Powiatu w Kamieniu Pomorskim z dnia 18 grudnia 2008 roku w sprawie uchwalenia budżetu Powiatu Kamieńskiego na 2009 rok na Sesję Rady Powiatu w Kamieniu Pomorskim w brzmieniu jak załącznik nr 3 do protokołu.</w:t>
      </w:r>
    </w:p>
    <w:p>
      <w:pPr>
        <w:pStyle w:val="Standard"/>
        <w:suppressAutoHyphens w:val="true"/>
        <w:autoSpaceDE w:val="true"/>
        <w:ind w:left="36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w sprawie zaciągnięcia kredytu długoterminowego,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bnik Powiatu wyjaśniła, że: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Zgodnie z przyjętym budżetem Powiatu Kamieńskiego na rok 2009 uchwałą </w:t>
        <w:br/>
        <w:t>Nr XXIV/155/2008 Rady Powiatu w Kamieniu Pomorskim z dnia 18 grudnia 2008 roku w sprawie uchwalenia budżetu Powiatu Kamieńskiego na 2009 rok zmierza się zaciągnąć kredyt długoterminowy w kwocie 8 000 000 zł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iągnięty kredyt zostanie przeznaczony na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inwestycji zaplanowanych na rok bieżący w kwocie 7 350 000zł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Przebudowa drogi powiatowej nr 0006Z Międzywodzie - Wolin, </w:t>
        <w:br/>
        <w:t xml:space="preserve">na odcinku Unin do skrzyżowania z drogą powiatową nr 0003Z </w:t>
        <w:br/>
        <w:t xml:space="preserve">i odcinka drogi nr 0003Z Wisełka - Wolin od skrzyżowania z drogą powiatową nr 0006Z do skrzyżowania z wiaduktem kolejowym – 874 990 zł,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0011Z Gogolice – Zagórze – 20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zebudowa ulicy Słowiańskiej w Wolinie – 10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budowa drogi powiatowej 0003Z Wisełka - Warnowo – Wolin – 50 000zł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Przebudowa drogi powiatowej 0023Z Białobudz - Gostyń – Trzebieradz                 w ramach wspólnego projektu zgłoszonego przez Gminę Świerzno </w:t>
        <w:br/>
        <w:t>do Narodowego Programu Przebudowy Dróg Lokalnych – 20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Przebudowa ulic: Chopina, Władysława Reymonta, Warcisława I, Ogińskiego, 3-go Maja, Żółcińska, Karola Szymanowskiego w Kamieniu Pomorskim wraz ze zmianą organizacji ruchu – 20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Przebudowa odcinka ulicy Kozielickiej w Wysokiej Kamieńskiej </w:t>
        <w:br/>
        <w:t>w ramach poprawy bezpieczeństwa pieszych – 10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udynku mieszkalnego dla ofiar pożaru w Kamieniu Pomorskim – 10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Remont budynku przy ulicy Wolińskiej na potrzeby Starostwa Powiatowego w Kamieniu Pomorskim ze zmianą sposobu użytkowania oraz termomodernizacją budynku. – 2 512 827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zebudowa drogi, budowa parkingów wraz z zagospodarowaniem terenu wokół budynku przy ulicy Wolińskiej 7B w Kamieniu Pomorskim – 1 200 000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sali gimnastycznej dla LO w Kamieniu Pomorskim - 32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Przebudowa boiska sportowego przy Liceum Ogólnokształcącym                       w Kamieniu Pomorskim – 10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azy hippicznej w ZSP w Benicach – 176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w Kamieniu Pomorskim – 20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ptacja budynku ZSP w Wolinie w zakresie utworzenia bazy dydaktycznej dla Technikum architektury krajobrazu – 12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Termomodernizacja budynków użyteczności publicznej położonych </w:t>
        <w:br/>
        <w:t>na terenie Powiatu Kamieńskiego -  Dom Dziecka w Lubinie – 200 000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osowanie budynku na potrzeby internatu Specjalnego Ośrodka Szkolno-Wychowawczego  - 33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Modernizacja budynku na potrzeby internatu dla Zespołu Szkół Ponadgimnazjalnych w Kamieniu Pomorskim  – 6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pierwszego piętra internatu w budynku ZSP w Benicach wpisanego do rejestru zabytków – 104 2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Termomodernizacja budynków użyteczności publicznej położonych </w:t>
        <w:br/>
        <w:t>na terenie Powiatu Kamieńskiego - Dom Wczasów Dziecięcych                              w Międzyzdrojach – 201 983 zł.</w:t>
      </w:r>
    </w:p>
    <w:p>
      <w:pPr>
        <w:pStyle w:val="Normal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na wydatki związane z dalszym procesem likwidacji Samodzielnego Publicznego Zespołu Zakładów Opieki Zdrowotnej  w kwocie 650 000 zł. </w:t>
      </w:r>
    </w:p>
    <w:p>
      <w:pPr>
        <w:pStyle w:val="Normal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odawca zostanie wyłoniony zgodnie z ustawą Prawo Zamówień Publicznych.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Okres spłaty ratalnej przewidywany jest na lata 2010 – 2019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 Powiatu skierował projekt uchwały w sprawie zaciągnięcia kredytu długoterminowego na Sesję Rady Powiatu w Kamieniu Pomorskim w brzmieniu jak załącznik nr 4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jekt uchwały w sprawie zmiany budżetu Powiatu Kamieńskiego                    na 2009 rok,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bnik Powiatu wyjaśniła, że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w dziale 750 – Administracja publiczna, w rozdziale 75020 – Starostwa powiatowe o kwotę 1 500 000 zł oraz wydatki o kwotę 3 000 000 zł                     w związku ze zmianą realizacji inwestycji „Termomodernizacja budynków użyteczności publicznej będących własnością Powiatu Kamieńskiego”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w dziale 754 – Bezpieczeństwo publiczne i ochrona przeciwpożarowa, w rozdziale 75421 – Zarządzanie kryzysowe o kwotę 780 647 zł                   i wydatki o kwotę 975 808 zł w związku ze zniesieniem inwestycji „Remont drogi powiatowej nr 0048Z Rekowo - Kozielice w m. Stawno” i inwestycji „Remont drogi powiatowej nr 0025Z Jarszewo - Rekowo - Popiele w m. Mechowo”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dochody i wydatki w dziale 853 – Pozostałe zadania w zakresie polityki społecznej, w rozdziale 85395 – Pozostała działalność o kwotę  87 244 zł w związku z zatwierdzeniem przez Wojewódzki Urząd Pracy w Szczecinie wniosku                                o dofinansowanie projektu w ramach Programu Operacyjnego Kapitał Ludzki 2007 – 2013 realizowanego przez Powiatowe Centrum Pomocy Rodzinie w Kamieniu Pomorskim. Przenosi się środki w kwocie 253 618 zł z wydatków Powiatowego Centrum Pomocy Rodzinie w Kamieniu Pomorskim na dotacje dla gmin współrealizujących projekt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wydatki w dziale 600 – Transport i łączność, w rozdziale 60014 – Drogi publiczne powiatowe o kwotę 1 000 062 zł w związku ze zmianą realizacji inwestycji „Modernizacja drogi powiatowej 0022Z  Łukęcin – Strzeżewo”, „Przebudowa drogi powiatowej 0015Z Rzeczyn – Wiejkowo” i „Przebudowa odcinka ulicy Kozielickiej w Wysokiej Kamieńskiej w ramach poprawy bezpieczeństwa pieszych”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ienia się wydatki w dziale 801 – Oświata i wychowanie, w rozdziale 80102 – Szkoły podstawowe specjalne, w rozdziale 80111 – Gimnazja specjalne oraz </w:t>
        <w:br/>
        <w:t xml:space="preserve">w dziale 854 – Edukacyjna opieka wychowawcza, w rozdziale 85403 – Specjalne ośrodki szkolno-wychowawcze na kwotę 36 000 zł w związku z przesunięciami nauczycieli Specjalnego Ośrodka Szkolno-Wychowawczego w Kamieniu Pomorskim pomiędzy szkołami w planie organizacyjnym.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enia się wydatki w dziale 801 – Oświata i wychowanie, w rozdziale 80120 – Licea ogólnokształcące w kwocie 100 000 zł w związku z planowanym współfinansowaniem inwestycji „Przebudowa boiska sportowego przy Liceum Ogólnokształcącym w Kamieniu Pomorskim” ze środków unijnych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921 – Kultura i ochrona dziedzictwa narodowego,                    w rozdziale 92120 – Ochrona zabytków i opieka nad zabytkami o kwotę 38 425 zł,                  w związku ze zniesieniem inwestycji „Remont Katedry pw. Św. Jana Chrzciciela                      w Kamieniu Pomorskim”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w dziale 600 – Transport i łączność, w rozdziale 60014 – Drogi publiczne powiatowe o kwotę 158 915 zł i w dziale 756 – Dochody od osób prawnych, od osób fizycznych i od innych jednostek nieposiadających osobowości prawnej oraz wydatki związane z ich poborem, w rozdziale 75618 – Wpływy </w:t>
        <w:br/>
        <w:t xml:space="preserve">z innych opłat stanowiących dochody jednostek samorządu terytorialnego </w:t>
        <w:br/>
        <w:t>na podstawie ustaw o kwotę 25 000 zł, w związku z uzyskaniem przez Zarząd Dróg Powiatowych w Kamieniu Pomorskim dodatkowych środków z zajęcia pasa drogowego, kary za nienależyte wykonanie umowy i środków na sfinansowanie wynagrodzeń pracowników zatrudnionych w ramach robót publicznych. Zwiększa się wydatki jednostki na wynagrodzenia i pochodne pracowników na robotach publicznych oraz niezbędne wydatki rzeczowe jednostki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w dziale 801 – Oświata i wychowanie, w rozdziale 80130 – Szkoły zawodowe o kwotę 21 000 zł w związku z wypracowaniem przez Zespół Szkół Ponadgimnazjalnych w Wolinie dodatkowych środków z usług i odsetek. Zwiększa się wydatki jednostki na zakup energii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w dziale - Pomoc społeczna, w rozdziale 85201 – Placówki opiekuńczo-wychowawcze o kwotę 40 000 zł w związku z uzyskaniem przez Dom Dziecka w Wisełce dodatkowych środków ze świadczonych usług. Zwiększa się wydatki jednostki na zakup oleju opałowego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w dziale - Pomoc społeczna, w rozdziale 85201 – Placówki opiekuńczo-wychowawcze o kwotę 26 500 zł w związku z uzyskaniem przez Dom Dziecka w Lubinie dodatkowych środków z najmu i dzierżawy, z usług i darowizn. Zwiększa się wydatki jednostki na zakup środków żywności i na prace wykończeniowe całorocznych budynków campingowych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w dziale 853 – Pozostałe zadania w zakresie polityki społecznej, w rozdziale 85395 – Pozostała działalność o kwotę 12 207 zł </w:t>
        <w:br/>
        <w:t xml:space="preserve">w związku z otrzymaniem środków na projekt realizowany przez Powiatowy Urząd Pracy w Kamieniu Pomorskim w ramach Programu Operacyjnego Kapitał Ludzki, niewykorzystanych w 2008 roku. Zwiększa się wydatki jednostki </w:t>
        <w:br/>
        <w:t>na wynagrodzenia i pochodne doradcy zawodowego i pośrednika pracy w ramach realizowanego projektu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w dziale 854 – Edukacyjna opieka wychowawcza,                  w rozdziale 85406 - Poradnie psychologiczno-pedagogiczne, w tym poradnie specjalistyczne o kwotę 385 zł z uzyskanych przez Poradnię Psychologiczno-Pedagogiczną w Kamieniu Pomorskim odsetek bankowych. Zwiększa się wydatki jednostki na zakup materiałów i wyposażenia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powiatu w dziale 854 – Edukacyjna opieka wychowawcza,                 w rozdziale 85406 - Poradnie psychologiczno-pedagogiczne, w tym poradnie specjalistyczne o kwotę 227 zł z uzyskanych przez Poradnię Psychologiczno-Pedagogiczną w Wolinie odsetek bankowych. Zwiększa się wydatki jednostki </w:t>
        <w:br/>
        <w:t>na zakup materiałów i wyposażenia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w dziale 854 – Edukacyjna opieka wychowawcza,                 w rozdziale 85410 – Internaty i bursy szkolne o kwotę 20 000 zł w związku                          z wypracowaniem przez Zespół Szkół Ponadgimnazjalnych w Kamieniu Pomorskim środków z tytułu opłat za korzystanie z mediów przez podmioty wynajmujące pomieszczenia w internacie ZSP. Zwiększa się wydatki jednostki na zakup energii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wydatki w dziale 750 – Administracja publiczna, w rozdziale 75020 – Starostwa powiatowe o kwotę 2 795 223 zł na realizację inwestycji „Remont budynku przy ulicy Wolińskiej na potrzeby Starostwa Powiatowego w Kamieniu Pomorskim ze zmianą sposobu użytkowania oraz termomodernizacją budynku” i „Przebudowa drogi, budowa parkingów wraz z zagospodarowaniem terenu wokół budynku przy ulicy Wolińskiej 7B w Kamieniu Pomorskim”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w dziale 801 – Oświata i wychowanie, w rozdziale 80130 – Szkoły zawodowe o kwotę 712 zł na realizację inwestycji „Modernizacja Sali Gastronomicznej przy Zespole Szkół Ponadgimnazjalnych w Kamieniu Pomorskim”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rząd Powiatu skierował projekt uchwały w sprawie zmiany budżetu Powiatu Kamieńskiego na 2009 rok na Sesję Rady Powiatu w Kamieniu Pomorskim </w:t>
        <w:br/>
        <w:t>w brzmieniu jak załącznik nr 5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jekt uchwały w sprawie określenia zasad udzielania dotacji                           na sfinansowanie prac konserwatorskich, restauratorskich lub robót budowlanych przy zabytku wpisanym do rejestru zabytków.</w:t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godnie z art. 81 ustawy z dnia 23 lipca 2003roku o ochronie zabytków </w:t>
        <w:br/>
        <w:t xml:space="preserve">i opiece nad zabytkami ( Dz.U. Nr 162 poz. 1568) zasady udzielania dotacji samorządowych określane winny być przez organ stanowiący jednostki samorządu terytorialnego, a w tym wypadku przez radę powiatu w podejmowanej w tym zakresie uchwale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Uchwała ta nie stanowi jedynego punktu odniesienia dla tego rodzaju dotacji, ponieważ w wyżej cytowanym artykule znajduje się ogólne odesłanie do odrębnych przepisów, którymi w szczególności są: ustawa o samorządzie powiatowym oraz ustawa o finansach publicznych, ustalające ogólne ramy udzielania dotacji przez władze samorządowe.   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Ponadto zwraca się uwagę, iż podstawowym wyznacznikiem dla tego systemu decyzyjnego jest uchwała budżetowa na dany rok, przyjmowana przez radę powiatu, </w:t>
        <w:br/>
        <w:t xml:space="preserve">z której powinna wynikać wysokość środków przeznaczonych na dofinansowanie zadań z zakresu opieki nad zabytkami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Należy wskazać, że uruchomienie na podstawie ww. uchwały programu pozwoli </w:t>
        <w:br/>
        <w:t xml:space="preserve">na dofinansowanie w miarę posiadanych przez powiat środków kosztów związanych </w:t>
        <w:br/>
        <w:t xml:space="preserve">z renowacją znajdujących się na terenie Powiatu Kamieńskiego zabytków. Biorąc powyższe pod uwagę podjęcie tej uchwały jest w pełni uzasadnione. </w:t>
      </w:r>
    </w:p>
    <w:p>
      <w:pPr>
        <w:pStyle w:val="Standard"/>
        <w:suppressAutoHyphens w:val="true"/>
        <w:autoSpaceDE w:val="true"/>
        <w:jc w:val="both"/>
        <w:rPr/>
      </w:pPr>
      <w:r>
        <w:rPr>
          <w:rFonts w:cs="Tahoma" w:ascii="Tahoma" w:hAnsi="Tahoma"/>
          <w:sz w:val="24"/>
        </w:rPr>
        <w:t>Zarząd Powiatu skierował projekt uchwały w sprawie określenia zasad udzielania dotacji na sfinansowanie prac konserwatorskich, restauratorskich lub robót budowlanych przy zabytku wpisanym do rejestru zabytków na Sesję Rady Powiatu</w:t>
        <w:br/>
        <w:t>w Kamieniu Pomorskim w brzmieniu jak załącznik nr 6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sz w:val="24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poważnienia Kierownika Powiatowego Centrum Pomocy Rodzinie w Kamieniu Pomorskim do negocjowania, zawierania i podpisywania umów cywilno- prawn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01/ 281/ 2009 w sprawie upoważnienia Kierownika Powiatowego Centrum Pomocy Rodzinie w Kamieniu Pomorskim do negocjowania, zawierania i podpisywania umów cywilno- prawnych </w:t>
        <w:br/>
        <w:t xml:space="preserve">w brzmieniu jak załącznik nr 7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Standard"/>
        <w:autoSpaceDE w:val="true"/>
        <w:jc w:val="both"/>
        <w:rPr>
          <w:rFonts w:ascii="Tahoma" w:hAnsi="Tahoma" w:eastAsia="HG Mincho Light J;Times New Roman" w:cs="Tahoma"/>
          <w:sz w:val="24"/>
          <w:lang w:eastAsia="zxx" w:bidi="zxx"/>
        </w:rPr>
      </w:pPr>
      <w:r>
        <w:rPr>
          <w:rFonts w:cs="Tahoma" w:ascii="Tahoma" w:hAnsi="Tahoma"/>
          <w:sz w:val="24"/>
        </w:rPr>
        <w:t>Przewodniczący Zarządu podsumował wydarzenia, które miały miejsce w okresie wakacji:</w:t>
      </w:r>
    </w:p>
    <w:p>
      <w:pPr>
        <w:pStyle w:val="Normal"/>
        <w:rPr>
          <w:rFonts w:ascii="Tahoma" w:hAnsi="Tahoma" w:eastAsia="HG Mincho Light J;Times New Roman" w:cs="Tahoma"/>
          <w:b/>
          <w:b/>
          <w:sz w:val="24"/>
          <w:lang w:eastAsia="zxx" w:bidi="zxx"/>
        </w:rPr>
      </w:pPr>
      <w:r>
        <w:rPr>
          <w:rFonts w:eastAsia="HG Mincho Light J;Times New Roman" w:cs="Tahoma" w:ascii="Tahoma" w:hAnsi="Tahoma"/>
          <w:b/>
          <w:sz w:val="24"/>
          <w:lang w:eastAsia="zxx"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nia 7 sierpnia 2009 roku w Domu Pomocy Społecznej w Śniatowie odbyła się impreza pn. "Piosenka jest dobra na wszystko". Zaproszenie przyjęli mieszkańcy  oraz pracownicy: DPS Żabów, DPS Resko, DPS Dolice, DPS Borne Sulinowo</w:t>
        <w:br/>
        <w:t>a także zespół Relax z Kamienia Pomorskiego. Celem  spotkania była integracja mieszkańców  domów pomocy społecznej oraz aktywizacja osób niepełnosprawnych, promowanie ich twórczości artystycznej poprzez piosenkę. Zorganizowanie imprezy było możliwe dzięki szczodrości sponsor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sobotę 29 sierpnia 2009 r. Na Błoniach nad Zalewem Kamieńskim odbyła się impreza związana z promocją zdrowego stylu życia oraz z badaniami profilaktycznymi. Organizatorami imprezy byli: Starostwo Powiatowe</w:t>
        <w:br/>
        <w:t xml:space="preserve">w Kamieniu Pomorskim, Zachodniopomorskie Centrum Onkologii, Państwowa Inspekcja Sanitarna oraz TVP Szczecin. Na turystów oraz mieszkańców Powiatu Kamieńskiego, którzy tego dnia przybyli na błonia czekało wiele atrakcji, konkursów z ciekawymi cennymi nagrodami oraz lekarze, którzy udzielali bezpłatnych porad z dziedziny urologii, ginekologii, pulmonologii, dermatologii, neurologii, kardiologii i onkologii. Były także przeprowadzane bezpłatne badania: poziomu cholesterolu, cukru, ciśnienia, którym każdy mógł się poddać, </w:t>
        <w:br/>
        <w:t>a dla kobiet w wieku od 50 do 69 lat przygotowano bezpłatne konsultacje oraz możliwość wykonania badania mammograficznego. Program emitowała na żywo TVP 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1 września w Liceum Ogólnokształcącym im. Bolesława Krzywoustego w Kamieniu Pomorskim odbyła się Uroczysta Powiatowa Inauguracja Roku Szkolnego 2009/2010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8: 50 zakończył posiedzenie Zarządu Nr 101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45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7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Tahoma" w:hAnsi="Tahoma" w:eastAsia="MS Mincho;ＭＳ 明朝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MS Mincho;ＭＳ 明朝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Tahoma" w:hAnsi="Tahoma" w:eastAsia="Times New Roman" w:cs="Tahoma"/>
      <w:lang w:val="pl-P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eastAsia="Tahoma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lang w:val="en-US"/>
    </w:rPr>
  </w:style>
  <w:style w:type="character" w:styleId="WW8Num65z0">
    <w:name w:val="WW8Num65z0"/>
    <w:qFormat/>
    <w:rPr>
      <w:rFonts w:ascii="Tahoma" w:hAnsi="Tahoma" w:cs="Tahoma"/>
      <w:b/>
      <w:sz w:val="20"/>
    </w:rPr>
  </w:style>
  <w:style w:type="character" w:styleId="WW8Num66z0">
    <w:name w:val="WW8Num66z0"/>
    <w:qFormat/>
    <w:rPr>
      <w:b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eastAsia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Tahoma" w:hAnsi="Tahoma" w:cs="Tahoma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0:00Z</dcterms:created>
  <dc:creator>mhaba</dc:creator>
  <dc:description/>
  <dc:language>en-US</dc:language>
  <cp:lastModifiedBy>mhaba</cp:lastModifiedBy>
  <cp:lastPrinted>2009-09-02T11:04:00Z</cp:lastPrinted>
  <dcterms:modified xsi:type="dcterms:W3CDTF">2009-09-07T11:42:00Z</dcterms:modified>
  <cp:revision>23</cp:revision>
  <dc:subject/>
  <dc:title>                                                                                       Briz</dc:title>
</cp:coreProperties>
</file>