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iz.MH.0063- 9 /09 </w:t>
        <w:tab/>
        <w:tab/>
        <w:tab/>
        <w:t xml:space="preserve">                  Kamień Pomorski, dnia 5 listopada 2009 roku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27 /  36   /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5 listopada 2009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</w:rPr>
        <w:t>w sprawie uzgodnienia projektu: Miejscowego planu zagospodarowania przestrzennego osiedla wypoczynkowo-mieszkaniowego „Sułomino Widok” - obejmującego teren działki nr 8, część działek drogowych 33 i 519 położony w obrębie geodezyjnym Sułomino i Dargobądz, gmina Wolin o obszarze 3,05 ha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>Na podstawie art. 24 ust. 1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954, Nr 130, poz.1087, z 2006 r. Nr 45,poz. 319,              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.j. Dz. U. z 2000 r. Nr 98, poz. 1071, z 2001 r.           Nr 49, poz. 509, z 2002 r. Nr 113, poz. 984, Nr 153, poz. 1271, Nr 169, poz. 1387, z 2003 r. Nr 130, poz. 1188, Nr 170, poz. 1660, z 2004 r. Nr 162, poz. 1692, z 2005 r. Nr 64, poz. 565, Nr 78, poz. 682, Nr 181, poz. 1524, z 2008 r. Nr 229, poz. 1539</w:t>
      </w:r>
      <w:r>
        <w:rPr>
          <w:color w:val="000000"/>
        </w:rPr>
        <w:t>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ab/>
        <w:t>Zarząd Powiatu w Kamieniu Pomorskim uzgadnia pozytywnie</w:t>
      </w:r>
      <w:r>
        <w:rPr/>
        <w:t xml:space="preserve"> projekt: Miejscowego planu zagospodarowania przestrzennego osiedla wypoczynkowo-mieszkaniowego „Sułomino Widok” - obejmującego teren działki nr 8, część działek drogowych 33 i 519 położonych w obrębie geodezyjnym Sułomino i Dargobądz (dz. nr 519) gmina Wolin o obszarze 3,05 ha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</w:r>
      <w:r>
        <w:rPr>
          <w:b/>
        </w:rPr>
        <w:t>Uzasadnienie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Burmistrz Wolina pismem z dnia 1 października 2009 roku (data wpływu do urzędu           7 października 2009 r.) znak: BIG/WB -7322/Suł. -1/2009 w związku z art. 17 pkt 7 ustawy      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:</w:t>
      </w:r>
      <w:r>
        <w:rPr/>
        <w:t xml:space="preserve"> miejscowego planu zagospodarowania przestrzennego obejmującego teren położony w obrębie geodezyjnym Sułomino i Dargobądz, gmina Wolin – obejmującego obszar 3,05 ha, opracowanego                    na podstawie  Uchwałą Nr VI/32/07 Rady Miejskiej w Wolinie z dnia 27 lutego 2007 roku         w sprawie przystąpienia do sporządzenia miejscowego planu zagospodarowania przestrzennego w obrębach geodezyjnych jak wyżej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 xml:space="preserve">Plan obejmuje obszar o powierzchni około </w:t>
      </w:r>
      <w:r>
        <w:rPr>
          <w:b/>
        </w:rPr>
        <w:t>3,05 ha</w:t>
      </w:r>
      <w:r>
        <w:rPr/>
        <w:t xml:space="preserve"> i wykazuje zgodność ze Studium uwarunkowań i kierunków zagospodarowania przestrzennego gminy Wolin przyjętym uchwałą Nr XL/418/06 Rady Miejskiej w Wolinie z dnia 20 października 2006 roku. Jego celem jest ustalenie przeznaczenia terenu i zasad  zagospodarowania. W projekcie działkę            nr 8 przeznacza się pod zabudowę mieszkaniową i mieszkaniową z funkcją rekreacyjno- usługową, wydziela drogi wewnętrzne oraz obejmuje planem tereny przyległych dróg dojazdowych położonych na działkach 519 i 33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Mapa zasobów dyspozycyjnych Wyspy Wolin określa stopień zagrożeń wód podziemnych w rejonie objętym planem: na wysoki – brak izolacji - bez ognisk zanieczyszczeń. Dodatkowym czynnikiem ryzyka wymagającym szczególnego potraktowania reżimu korzystania z zasobów wód podziemnych jest tu sąsiedztwo Głównego Zbiornika Wód Podziemnych (GZWP- nr 102) obszaru Najwyższej Ochrony (ONO). Dlatego nie bez powodu urbanista wprowadził zapis do Uchwały.. cytuję: </w:t>
      </w:r>
      <w:r>
        <w:rPr>
          <w:b/>
        </w:rPr>
        <w:t>zaopatrzenie w wodę….w fazie realizacji wodociągu w drodze gminnej</w:t>
      </w:r>
      <w:r>
        <w:rPr/>
        <w:t xml:space="preserve">… Do tego zapisu w pełni dopasowują się treści załączonej Prognozy oddziaływania na środowisko skutków oddziaływania planu na środowisko              z zakresu hydrogeologii – takiego oddziaływania negatywnego nie ma przy przyjętym założeniu zwodociągowania obszaru planu miejscowego. Zarówno wskazanie, że budowa wodociągu jest „..w trakcie realizacji.. jak i drugie obwarowanie: „ należy przewidzieć zapewnienie ciągłości dostaw wody pitnej ze źródeł zastępczych dla ludności”, należy się             tu domyślać - właścicieli 15 nowowydzielonych działek, </w:t>
      </w:r>
      <w:r>
        <w:rPr>
          <w:b/>
        </w:rPr>
        <w:t>zupełnie odstają od znanych w tej gminie realiów</w:t>
      </w:r>
      <w:r>
        <w:rPr/>
        <w:t xml:space="preserve">. Wypacza to i powoduje, że pozostałe wnioskowanie oparte na błędnych przesłankach nie daje pełnego obrazu skomplikowania sytuacji zaopatrzenia w wodę                   w omawianym przypadku. </w:t>
      </w:r>
      <w:r>
        <w:rPr>
          <w:b/>
        </w:rPr>
        <w:t>Po pierwsze</w:t>
      </w:r>
      <w:r>
        <w:rPr/>
        <w:t xml:space="preserve"> wodociąg z Dargobądza do Sułomina nie został jeszcze zaprojektowany nie mówiąc o fazie realizacji. </w:t>
      </w:r>
      <w:r>
        <w:rPr>
          <w:b/>
        </w:rPr>
        <w:t>Czy powstanie i kiedy to drugie pytanie,</w:t>
      </w:r>
      <w:r>
        <w:rPr/>
        <w:t xml:space="preserve"> na które niewielu chyba zna odpowiedź, a najmniej o taką wiedzę należy  posądzać urbanistę. Co przyznajemy nie brakuje mu optymizmu i woli działania zgodnie ze sztuką obowiązującą w jego zawodzie. Gdy weźmie się pod uwagę miejscowości niezwodociągowane w gminie Wolin, w tym w granicach GZWP - nr 102 (Warnowo, Domysłów, Żółwino), nie zrealizowane projekty z pozwoleniami na budowę, liczbę podjętych zobowiązań gminy w zakresie doprowadzenia wody do już uchwalonych planów zagospodarowania przestrzennego z portfelem zamówień do 2015 roku, zabudowę                         z własnymi ujęciami w granicach miasta, to uwaga ta staje się w pełni zrozumiała. Równie abstrakcyjna, zgodna z literą prawa, staje się treść o konieczności dowiezienia lub innego zastępczego zabezpieczenia mieszkańców nowego osiedla w wodę. Podstawowe pytanie brzmi w odniesieniu do tego zapisu, czy gmina ma dziś w ogóle środki techniczne, aby dowieźć wodę mieszkańcom miejscowości bez zbiorczych systemów jej zaopatrzenia? Biorąc pod uwagę istniejące potrzeby na pewno nie, tym bardziej, gdy podejmowane są kolejne uchwały o planach… bez zabezpieczenia infrastrukturalnego. Obecne tempo podejmowania nowych wyzwań w zakresie zwodociągowania jest niewspółmierne do możliwości ich finansowania przez gminę, tym bardziej, że nie jest tu ustalana żadna hierarchia potrzeb,                 a tym samym i kolejność ich zaspakajania. </w:t>
      </w:r>
      <w:r>
        <w:rPr>
          <w:b/>
        </w:rPr>
        <w:t>Mamy do czynienia z rozwojem żywiołowym,      w którym nie działają  mechanizmy racjonalnego planowania.</w:t>
      </w:r>
      <w:r>
        <w:rPr/>
        <w:t xml:space="preserve">  Zastanawiające jest to,              że urbanista mówiąc o potrzebie „..zapewnienia ciągłości dostaw wody pitnej ze źródeł zastępczych dla ludności oraz wody do likwidacji skażeń, także do celów przeciwpożarowych…” nie liczy się zupełnie ze skalą zjawisk, w miejscowościach bez zbiorczych systemów zaopatrzenia, spożywania wody nie uzdatnianej, bez kontroli sanitarnej, nie spełniającej norm jakościowych wynikających z Rozporządzenia Ministra Zdrowia z dnia 29 marca 2007 roku w sprawie jakości wody przeznaczonej do spożycia przez ludzi                     (Dz. U. Nr 61, poz.417). Gdyby tylko gmina chciała poważnie zająć się problemami w całe jej historii dotychczas nierozwiązanymi to nie powinien powstać w okresie następnych kilku lat żaden plan, dodatkowo obciążający gminę Wolin zadaniami sanitacyjnymi. Mieszkańcy Sułomina, które „studniami stoi”, pytaniami, kiedy ostatni raz korzystali z wody dowiezionej, zabezpieczonej  przez gminę lub czy wiedzą, jakiej jakości wodę spożywają, mogą się czuć tylko w najlepszym przypadku zdziwieni. </w:t>
      </w:r>
      <w:r>
        <w:rPr>
          <w:b/>
        </w:rPr>
        <w:t>Spodziewamy się, po tych uwagach,</w:t>
      </w:r>
      <w:r>
        <w:rPr/>
        <w:t xml:space="preserve"> poprawienia i urealnienia zapisów dotyczących zaopatrzenia w wodę przyszłych mieszkańców podzielonej dz. nr 8. Nie zmieni to jednak w niczym stałej praktyki, która wystąpi w przypadku uchwalenia przedmiotowego planu z zapisem o konieczności włączenia się do sieci zbiorczej zaopatrzenia w wodę. Kolejnym etapem będzie tu wydanie zaświadczenia przez Burmistrza Wolina o wybudowaniu sieci wodociągowej w perspektywie np. do 2020 roku, niezbędne  dla  uzyskania pozwolenia na budowę. W konsekwencji spowoduje to powstanie w okresie przejściowym studni na każdej nieruchomości, tak jak to się dzieje w innych przypadkach.                Co prawda nie uzyska się pozwolenia na użytkowanie nowo wybudowanego domu, ale dla większości nie jest to bariera, aby w obiekcie mieszkać sezonowo i korzystać w pełni z jego funkcji. Wtórnym aspektem, nie mówimy w tym momencie o legalności takiego działania, jest powstanie dualnego systemu zaopatrzenia w wodę, który nawet po wybudowaniu sieci miejskiej nie jest likwidowany i służy celom gospodarczym. Przedstawiony scenariusz wydarzeń niesie ryzyko degradacji istniejącej tu warstwy użytkowanego poziomu wodonośnego w sąsiedztwie granic GZWP - nr 102. Tym większe jest to ryzyko, że mówimy o bardzo perspektywicznym rejonie, gdzie jest wydzielonych bardzo dużo działek budowlanych, powstanie następnych kilkaset zaopatrzonych każda w indywidualne ujęcie.             Z tego punktu widzenia </w:t>
      </w:r>
      <w:r>
        <w:rPr>
          <w:b/>
        </w:rPr>
        <w:t xml:space="preserve">oceniany plan nie spełnia zasady zrównoważonego rozwoju                  </w:t>
      </w:r>
      <w:r>
        <w:rPr/>
        <w:t xml:space="preserve">i będzie wnosił trudne dziś do oszacowania niekorzystne oddziaływanie na zasoby wód podziemnych, które prawnie nie może przybrać </w:t>
      </w:r>
      <w:r>
        <w:rPr>
          <w:b/>
        </w:rPr>
        <w:t xml:space="preserve">formy negatywnego uzgodnienia </w:t>
      </w:r>
      <w:r>
        <w:rPr/>
        <w:t xml:space="preserve">Zarządu Powiatu. </w:t>
      </w:r>
      <w:r>
        <w:rPr>
          <w:b/>
        </w:rPr>
        <w:t>Zgodnie z Postanowieniem z dnia 2 października 2008</w:t>
      </w:r>
      <w:r>
        <w:rPr/>
        <w:t xml:space="preserve"> roku Samorządowego Kolegium Odwoławczego, znak: SKO/WJ/420/2961/2008 w sprawie zażalenia Burmistrza Dziwnowa na postanowienie Nr 5/14/2008 Zarządu Powiatu w Kamieniu Pomorskim z dnia 17 czerwca 2008 r. w sprawie projektu miejscowego planu zagospodarowania przestrzennego dla terenu położonego w obrębie geodezyjnym Międzywodzie, gmina Dziwnów, działki                  nr 872/1 – 872/72, zakres zadań samorządowych (art. 17 pkt 7 lit a ustawy), z uwagi na brak definicji ustawowej „zadań samorządowych” winien być rozumiany przez „..ustanowione             w stosownych formach prawnych rozmieszczenia inwestycji celu publicznego o znaczeniu lokalnym i ponadlokalnym</w:t>
      </w:r>
      <w:r>
        <w:rPr>
          <w:b/>
        </w:rPr>
        <w:t xml:space="preserve">.” Biorąc pod uwagę tak sformułowaną wykładnię swojej właściwości rzeczowej, Zarząd Powiatu nie znajduje w projekcie planu miejscowego przedłożonym do uzgodnienia, przykładów możliwych do uzgodnienia szczegółowych lokalizacji inwestycji celu publicznego o charakterze lokalnym i ponadlokalny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Paweł Czapkin</w:t>
        <w:tab/>
        <w:tab/>
        <w:tab/>
        <w:tab/>
        <w:tab/>
        <w:t xml:space="preserve">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Janina Mań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nisław Drzewiński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14:00Z</dcterms:created>
  <dc:creator>Szambelan</dc:creator>
  <dc:description/>
  <dc:language>en-US</dc:language>
  <cp:lastModifiedBy>mhaba</cp:lastModifiedBy>
  <cp:lastPrinted>2009-11-05T10:30:00Z</cp:lastPrinted>
  <dcterms:modified xsi:type="dcterms:W3CDTF">2009-11-13T09:40:00Z</dcterms:modified>
  <cp:revision>20</cp:revision>
  <dc:subject/>
  <dc:title/>
</cp:coreProperties>
</file>