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>Kamień Pomorski, dnia 10 września 2009 roku</w:t>
      </w:r>
    </w:p>
    <w:p>
      <w:pPr>
        <w:pStyle w:val="Normal"/>
        <w:rPr/>
      </w:pPr>
      <w:r>
        <w:rPr/>
        <w:t>Briz.MH.0063-7/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 w:val="false"/>
          <w:b w:val="false"/>
        </w:rPr>
      </w:pPr>
      <w:r>
        <w:rPr/>
        <w:t>Postanowienie Nr  25/ 29  /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rządu Powiatu w Kamieniu Pomorskim </w:t>
        <w:br/>
        <w:t>z dnia 10 września 2009 roku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w sprawie uzgodnienia projektu: „Miejscowego planu zagospodarowania przestrzennego obejmującego teren położony w obrębie geodezyjnym Dziwnów, gmina Dziwnów – część środkowa Dziwnowa” obejmującego obszar około  55 ha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ab/>
        <w:t>Na podstawie art. 24 ustawy z dnia 27 marca 2003 r. o planowaniu                                     i zagospodarowaniu przestrzennym (</w:t>
      </w:r>
      <w:r>
        <w:rPr>
          <w:bCs/>
        </w:rPr>
        <w:t>Dz. U. z 2003 r. Nr 80, poz. 717; z 2004 r. Nr 6, poz. 41, Nr 141, poz. 1492; z 2005 r. Nr 113, poz.954, Nr 130, poz.1087; z 2006 r. Nr 45,poz. 319, Nr 225, poz. 1635; z 2007 r. Nr 127, poz. 880; z 2008r. Nr 199 poz. 1227, Nr 201 poz. 1237, Nr 220 poz. 1413)</w:t>
      </w:r>
      <w:r>
        <w:rPr/>
        <w:t xml:space="preserve"> oraz art. 106 § 5 ustawy z dnia 14 czerwca 1960 r. Kodeks postępowania administracyjnego </w:t>
      </w:r>
      <w:r>
        <w:rPr>
          <w:color w:val="000000"/>
        </w:rPr>
        <w:t>(</w:t>
      </w:r>
      <w:r>
        <w:rPr/>
        <w:t xml:space="preserve"> Dz. U. z 2000 r. Nr 98, poz. 1071, z 2001 r. Nr 49, poz. 509; z 2002 r. Nr 113, poz. 984, Nr 153, poz. 1271, Nr 169, poz. 1387; z 2003 r. Nr 130, poz. 1188, Nr 170, poz. 1660; z 2004 r. Nr 162, poz. 1692; z 2005 r. Nr 64, poz. 565, Nr 78, poz. 682, Nr 181, poz. 1524; z 2008 r. Nr 229, poz. 1539</w:t>
      </w:r>
      <w:r>
        <w:rPr>
          <w:color w:val="000000"/>
        </w:rPr>
        <w:t>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Zarząd Powiatu w Kamieniu Pomorskim uzgadnia pozytywnie</w:t>
      </w:r>
      <w:r>
        <w:rPr/>
        <w:t xml:space="preserve"> projekt: „Miejscowego planu zagospodarowania przestrzennego obejmującego teren położony            w obrębie geodezyjnym Dziwnów, gmina Dziwnów – część środkowa Dziwnowa” obejmującego obszar około  55 ha,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Burmistrz Dziwnowa pismem z dnia 24 sierpnia 2009 roku (data wpływu do urzędu 31 sierpnia 2009 r.) znak: PP.ib -7322-08/07 w związku z art. 17 pkt 7 ustawy z dnia            27 marca 2003 r. o planowaniu i zagospodarowaniu przestrzennym (</w:t>
      </w:r>
      <w:r>
        <w:rPr>
          <w:bCs/>
        </w:rPr>
        <w:t>Dz. U. z 2003 r. Nr 80, poz. 717 z późn. zm.) zwrócił się o uzgodnienie projektu:</w:t>
      </w:r>
      <w:r>
        <w:rPr/>
        <w:t xml:space="preserve"> miejscowego planu zagospodarowania przestrzennego obejmującego teren położony w obrębie geodezyjnym Dziwnów, gmina Dziwnów – część środkowa Dziwnowa obejmującego obszar około  55 ha. Opracowanego na podstawie  Uchwałą Nr XIII/79/2007 Rady Miejskiej w Dziwnowie z dnia 28 sierpnia 2007 roku w sprawie przystąpienia do sporządzenia miejscowego planu zagospodarowania przestrzennego dla części środkowej miasta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Plan obejmuje obszar o powierzchni około </w:t>
      </w:r>
      <w:r>
        <w:rPr>
          <w:b/>
        </w:rPr>
        <w:t>55 ha</w:t>
      </w:r>
      <w:r>
        <w:rPr/>
        <w:t xml:space="preserve"> i wykazuje zgodność ze Studium uwarunkowań i kierunków zagospodarowania przestrzennego Gminy Dziwnów przyjętym uchwałą Nr XXII/117/99 Rady Miejskiej w Dziwnowie z dnia 26 października  1999 roku      z późniejszymi zmianami. Celem planu miejscowego jest ustalenie przeznaczenia terenów      i zasad ich zagospodarowania mając na uwadze przede wszystkim uporządkowanie istniejącej struktury zabudowy, jej uzupełnienie z podkreśleniem turystycznego charakteru miejscowości. Przyczyni się to do uporządkowania rozwoju infrastrukturalnego przedmiotowego terenu nie powodując negatywnych zmian w obszarach sąsiadujących.       W celu ochrony środowiska plan wprowadza zakazy: lokalizowania przedsięwzięć prowadzących do przekroczenia dopuszczalnych wielkości emisji: substancji, energii, hałasu, wibracji, promieniowania, zanieczyszczenia powietrza, gleby, wód. Nakazuje selektywne zbieranie odpadów ze wskazaniem ich odbioru m. in. w Słajsinie gm. Nowogard. Zakazuje niszczenia  cennych gatunków i zbiorowisk roślinnych. Określa udziały powierzchni  biologicznie czynnej w powierzchniach działek, wprowadza zasady ich podziału                     z wyznaczeniem powierzchni minimalnych w powiązaniu z ich przyszłym wykorzystaniem. Nakazuje zaopatrzenie w wodę z systemu wodociągowego bazującego na ujęciu                    w Strzeżewie, odprowadzenie ścieków do oczyszczalni w Międzywodziu oraz rozdział systemu kanalizacji ściekowej i deszczowej poprzez budowę tej ostatniej. Zgodnie                   z Postanowieniem z dnia 2 października 2008 roku Samorządowego Kolegium Odwoławczego, znak: SKO/WJ/420/2961/2008 w sprawie zażalenia Burmistrza Dziwnowa na postanowienie Nr 5/14/2008 Zarządu Powiatu w Kamieniu Pomorskim z dnia 17 czerwca 2008 r. w sprawie projektu miejscowego planu zagospodarowania przestrzennego dla terenu położonego w obrębie geodezyjnym Międzywodzie, gmina Dziwnów, działki nr 872/1 – 872/72, zakres zadań samorządowych (art. 17 pkt 7 lit a ustawy), z uwagi na brak definicji ustawowej „zadań samorządowych” winien być rozumiany przez „..ustanowione                   w stosownych formach prawnych rozmieszczenia inwestycji celu publicznego o znaczeniu lokalnym i ponad lokalnym</w:t>
      </w:r>
      <w:r>
        <w:rPr>
          <w:b/>
        </w:rPr>
        <w:t xml:space="preserve">.” Biorąc pod uwagę tak sformułowaną wykładnię swojej właściwości rzeczowej, Zarząd Powiatu nie znajduje w projekcie planu miejscowego przedłożonym do uzgodnienia przykładów możliwych do uzgodnienia szczegółowych lokalizacji inwestycji celu publicznego o charakterze lokalnym i ponadlokalny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zewodniczący Zarządu                                                    Członkowie Zarządu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</w:t>
      </w:r>
      <w:r>
        <w:rPr>
          <w:bCs/>
        </w:rPr>
        <w:t>Paweł Czapkin                                                                       Marek Kawa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>Bogdan Wilkowski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                                                                          </w:t>
      </w:r>
      <w:r>
        <w:rPr>
          <w:bCs/>
        </w:rPr>
        <w:t>Stanisław Drzewiński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Janina Mańczak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7:00Z</dcterms:created>
  <dc:creator>Szambelan</dc:creator>
  <dc:description/>
  <dc:language>en-US</dc:language>
  <cp:lastModifiedBy>mhaba</cp:lastModifiedBy>
  <cp:lastPrinted>2009-09-08T10:13:00Z</cp:lastPrinted>
  <dcterms:modified xsi:type="dcterms:W3CDTF">2009-09-14T12:17:00Z</dcterms:modified>
  <cp:revision>11</cp:revision>
  <dc:subject/>
  <dc:title/>
</cp:coreProperties>
</file>