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Zarząd Powiatu w Kamieniu Pomorskim</w:t>
      </w:r>
    </w:p>
    <w:p>
      <w:pPr>
        <w:pStyle w:val="WWZawartotabeli1"/>
        <w:spacing w:before="0" w:after="0"/>
        <w:ind w:left="283" w:right="0" w:hanging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ogłasza</w:t>
        <w:br/>
        <w:t>czwart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na sprzedaż nieruchomości położonych w Lubiniu Gmina Międzyzdroj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Podstawa prawna: art. 25b, art. 37 ust. 1,  art. 38 ust. 1 i 2, art. 40 ust. 1 pkt. 1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  <w:t>Dnia 25 listopada 2008 roku odbył sie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  <w:t>Dnia 25 maja 2009 roku odbył sie drug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val="pl-PL" w:eastAsia="zxx" w:bidi="zxx"/>
        </w:rPr>
      </w:pPr>
      <w:r>
        <w:rPr>
          <w:rFonts w:eastAsia="Tahoma" w:cs="Tahoma"/>
          <w:color w:val="000000"/>
          <w:sz w:val="20"/>
          <w:szCs w:val="20"/>
          <w:lang w:val="pl-PL" w:eastAsia="zxx" w:bidi="zxx"/>
        </w:rPr>
        <w:t>Dnia 8 września 2009 roku odbył sie trzec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zxx"/>
        </w:rPr>
        <w:t xml:space="preserve"> 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ziałka nr 58 o powierzchni 0,3503 ha, Kw nr 39758 oraz działka nr 59 o powierzchni 0,6458 ha, Kw nr 16834 położone w m. Lubin Gmina Międzyzdroje.</w:t>
      </w:r>
    </w:p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ahoma"/>
          <w:b/>
          <w:i w:val="false"/>
          <w:color w:val="auto"/>
          <w:sz w:val="24"/>
          <w:szCs w:val="24"/>
          <w:lang w:val="pl-PL" w:eastAsia="zxx" w:bidi="zxx"/>
        </w:rPr>
        <w:t>Cena wywoławcza nieruchomości  - 833</w:t>
      </w: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.000,00 zł</w:t>
      </w:r>
    </w:p>
    <w:p>
      <w:pPr>
        <w:pStyle w:val="Tytutabeli"/>
        <w:snapToGrid w:val="false"/>
        <w:spacing w:before="0" w:after="0"/>
        <w:rPr>
          <w:rFonts w:eastAsia="Lucida Sans Unicode" w:cs="Tahoma"/>
          <w:b/>
          <w:b/>
          <w:bCs/>
          <w:i w:val="false"/>
          <w:i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Uwaga: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Do ceny sprzedaży ustalonej w wyniku przetargu  doliczony zostanie podatek Vat  w wysokości 22%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"/>
        <w:snapToGrid w:val="false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ieruchomości położone 7 km od Międzyzdrojów w bliskiej odległości do Zalewu Szczecińskiego. W najbliższym sąsiedztwie działek ok.50m znajduje się krótki odcinek piaszczystego brzegu pozbawionego trzciny. Dojazd do działek z drogi gruntowej. Działki nie są uzbrojone w urządzenia infrastruktury technicznej. Teren działek posiada nieznaczny skłon w kierunku brzegu Zalewu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Część terenu działek jest podmokła głównie za sprawą przepływu wody z wyżej położonych nieruchomości. 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a działce nr 58 znajdują się części fundamentu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ieruchomości znajdują się w pobliżu zabudowy mieszkaniowej i pensjonatowej.</w:t>
      </w:r>
    </w:p>
    <w:p>
      <w:pPr>
        <w:pStyle w:val="WWZawartotabeli"/>
        <w:snapToGrid w:val="false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ziałki mają kształt regularny zbliżony do prostokąta nie posiadają uzbrojenia, lokalizacja nieruchomości przeciętna.</w:t>
      </w:r>
    </w:p>
    <w:p>
      <w:pPr>
        <w:pStyle w:val="WWZawartotabeli"/>
        <w:snapToGrid w:val="false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Zgodnie ze zmianami ujętymi w studium uwarunkowań i kierunków zagospodarowania przestrzennego gminy Międzyzdroje działki będą znajdować się na terenie usług turystycznych oraz zabudowy mieszkaniowej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Dodatkowe informacje: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Nieruchomości położone są w strefie Natura 2000 : na terenach obszaru specjalnej ochrony ptaków (Dyrektywa Ptasia),  specjalnego obszaru ochrony siedlisk (Dyrektywa Siedliskowa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II. WARUNKI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płacenie wadium w wysokości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42.000,00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zł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 terminie do dnia 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23 grudnia 2009 roku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(włącznie) w gotówce w kasie Starostwa lub przelewem  na konto Starostwa : Bank Spółdzielczy w Wolinie Filia w Kamieniu Pomorskim Nr 31 9393 0000 0001 5929 2000 0090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dowodu tożsamości osoby uczestniczącej w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pisemnego oświadczenia zapoznaniu się z ogłoszeniem o przetargu, warunkach przetargu i przyjęciu ich bez zastrzeżeń wraz                       z podaniem nr konta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- aktualnego odpisu właściwego rejestru wystawionego nie wcześniej niż 6 miesięcy przed dniem przetargu  w przypadku osób prawnych lub jednostek organizacyjnych</w:t>
      </w:r>
    </w:p>
    <w:p>
      <w:pPr>
        <w:pStyle w:val="Normal"/>
        <w:ind w:left="283" w:right="0" w:hanging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IV. TERMIN PRZETARGU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PRZETARG ODBĘDZIE SIĘ W TERMINIE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28 GRUDNIA 2009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UL. MIESZKA I 5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a  w  budynku Starostwa Powiatowego w Kamieniu Pomorskim pod nr  tel. 0-91 38 23 923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val="pl-PL"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>www.bip.powiatkamienski.pl</w:t>
        </w:r>
      </w:hyperlink>
      <w:hyperlink r:id="rId3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 xml:space="preserve"> </w:t>
        </w:r>
      </w:hyperlink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Wszelkie koszty związane ze sprzedażą (notarialne, sądowe, geodezyjne – wskazania granic działki), ponosi nabywca. 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 xml:space="preserve">      </w:t>
        <w:tab/>
        <w:tab/>
        <w:tab/>
        <w:t xml:space="preserve">     </w:t>
        <w:tab/>
        <w:t xml:space="preserve">           Paweł Czapkin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WWZawartotabeli1"/>
        <w:spacing w:lineRule="atLeast" w:line="200" w:before="0" w:after="0"/>
        <w:jc w:val="left"/>
        <w:rPr/>
      </w:pPr>
      <w:r>
        <w:rPr/>
        <w:tab/>
        <w:tab/>
        <w:tab/>
        <w:tab/>
        <w:t xml:space="preserve">          </w:t>
      </w:r>
    </w:p>
    <w:tbl>
      <w:tblPr>
        <w:tblW w:w="107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387"/>
      </w:tblGrid>
      <w:tr>
        <w:trPr>
          <w:tblHeader w:val="true"/>
        </w:trPr>
        <w:tc>
          <w:tcPr>
            <w:tcW w:w="5385" w:type="dxa"/>
            <w:tcBorders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bCs w:val="false"/>
                <w:color w:val="auto"/>
                <w:sz w:val="24"/>
                <w:szCs w:val="24"/>
                <w:lang w:val="pl-PL" w:eastAsia="zxx" w:bidi="zxx"/>
              </w:rPr>
              <w:t>DZIAŁKI NA SPRZEDAŻ - DOJAZD</w:t>
            </w:r>
          </w:p>
        </w:tc>
        <w:tc>
          <w:tcPr>
            <w:tcW w:w="5387" w:type="dxa"/>
            <w:tcBorders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Lucida Sans Unicode" w:cs="Tahoma"/>
                <w:b/>
                <w:bCs w:val="false"/>
                <w:color w:val="auto"/>
                <w:sz w:val="24"/>
                <w:szCs w:val="24"/>
                <w:lang w:val="pl-PL" w:eastAsia="zxx" w:bidi="zxx"/>
              </w:rPr>
              <w:t>DZIAŁKI NA SPRZEDAŻ - MAPA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635</wp:posOffset>
                  </wp:positionV>
                  <wp:extent cx="3591560" cy="47815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1560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7" w:type="dxa"/>
            <w:tcBorders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627380</wp:posOffset>
                  </wp:positionV>
                  <wp:extent cx="3195955" cy="30734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955" cy="307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WWZawartotabeli1"/>
        <w:spacing w:lineRule="atLeast" w:line="200" w:before="0" w:after="0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06:31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