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XXII/193/200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5 września 2009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działalność Dyrektora Zarządu Dróg Powiatowych </w:t>
        <w:br/>
        <w:t>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ab/>
        <w:t>Na podstawie art. 229 pkt 4 ustawy z dnia 14 czerwca 1960 roku Kodeks postępowania administracyjnego ( Dz. U. z 2000r., Nr 98 poz. 1071; z 2001r. Nr 49 poz. 509; z 2002r. Nr 113 poz.  984, Nr 153 poz. 1271, Nr 169 poz. 1387; z 2003r. Nr 130 poz. 1188, Nr 170 poz. 1660; z 2004r. Nr 162 poz. 1692; z 2005r. Nr 64 poz. 565, Nr 78 poz. 682, Nr 181 poz. 1524; z 2008r. Nr 229 poz. 1539),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1. Postanawia uznać za bezzasadną skargę wniesioną przez Pana Jerzego Kluczkę na działalność Dyrektora Zarządu Dróg Powiatowych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</w:t>
      </w:r>
      <w:r>
        <w:rPr>
          <w:rFonts w:cs="Tahoma" w:ascii="Tahoma" w:hAnsi="Tahoma"/>
          <w:b/>
          <w:sz w:val="24"/>
          <w:szCs w:val="24"/>
        </w:rPr>
        <w:t>Mariusz Wawrzyńsk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XXXII/193/200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5 września 2009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działalność Dyrektora Zarządu Dróg Powiatowych </w:t>
        <w:br/>
        <w:t>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Zgodnie z art.  229 pkt 4 ustawy z dnia 14 czerwca 1960 roku – Kodeks postępowania administracyjnego ( Dz. U. z 2000r. Nr 98 poz. 1071) organem właściwym do rozpatrzenia skargi na działalność kierownika powiatowej jednostki organizacyjnej jest rada powiatu.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dniu 20 maja 2009 roku wpłynęła skarga Pana Jerzego Kluczki </w:t>
        <w:br/>
        <w:t>na działalność Dyrektora Zarządu Dróg Powiatowych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karżący zarzuca Dyrektorowi ZDP, że ten skierował pismo do PZU S.A. w Szczecinie o wykonaniu remontu drogi powiatowej na odcinku Trzebieradz – Rybice w dniu </w:t>
        <w:br/>
        <w:t>16 września 2009 roku przed zaistniałym uszkodzeniem pojazdu Pana Jerzego Kluczki w dniu 21 września 2009 roku na odcinku Gostyń – Rybice, w wyniku czego poniósł straty w wysokości 737,66z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Z wyjaśnień Dyrektora Zarządu Dróg Powiatowych w Kamieniu Pomorskim wynika, że ZDP zobowiązał zgłaszającego szkodę do uzupełnienia złożonego wniosku o istotne informacje dotyczące szkody w celu przedłożenia ubezpieczycielowi, ale nie otrzymał danych dotyczących dokładnej lokalizacji miejsca zdarzenia, informacji, </w:t>
        <w:br/>
        <w:t xml:space="preserve">czy zdarzenie zostało zgłoszone policji, potwierdzenia na piśmie przez wskazanego świadka zdarzenia, oraz żadnych fotografii dotyczących zakresu szkody </w:t>
        <w:br/>
        <w:t xml:space="preserve">w samochodzie, ani fotografii samego miejsca zdarzenia. 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wyższe okoliczności spowodowały, że ZDP w Kamieniu Pomorskim nie mógł odnieść się do zgłoszonej szkody z uwagi na brak niezbędnych informacji, </w:t>
        <w:br/>
        <w:t xml:space="preserve">a przedstawione przez zgłaszającego Pana Jerzego Kluczki niepełne informacje dotyczące szkody powodowały, że ZDP nie mógł wziąć odpowiedzialności </w:t>
        <w:br/>
        <w:t>za zaistniałe zdarzenie i nie przyjął odpowiedzialności za uszkodzenie pojazdu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Pan Kluczka został pouczony, że jeśli nie uzupełni złożonego wniosku w ZDP </w:t>
        <w:br/>
        <w:t>w Kamieniu Pomorskim może zwrócić się bezpośrednio do ubezpieczyciela i z takiej możliwości skorzystał zgłaszając szkodę bezpośrednio w PZU S.A. Ubezpieczyciel zwrócił się do ZDP o dokumentację z remontów cząstkowych i  otrzymał wszystkie dane. Wniosek złożony przez Pana Jerzego Kluczkę bezpośrednio do ubezpieczyciela nie został uznany i roszczenia dotyczące odszkodowania nie zostały przyjęte.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 dokumentacji dotyczącej remontów wynika, że Zarząd Dróg Powiatowych </w:t>
        <w:br/>
        <w:t>w Kamieniu Pomorskim dopełnił zasad bieżącego utrzymania dróg oraz, że nie zaniechał działań w tym zakresie.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dniu 4 kwietnia 2009 roku Zarząd Dróg Powiatowych został telefonicznie poinformowany o zmianie decyzji ubezpieczyciela, który wypłacił odszkodowanie Panu Jerzemu Kluczce.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czas obrad XXXI sesji Rady Powiatu w Kamieniu Pomorskim w dniu </w:t>
        <w:br/>
        <w:t xml:space="preserve">22 czerwca 2009 roku Pan Jerzy Kluczka zwrócił się z prośbą o zdjęcie z porządku sesji punktu dotyczącego rozpatrzenia Jego skargi na działalność Dyrektora Zarządu Dróg Powiatowych i zobowiązał się do dostarczenia dodatkowej dokumentacji </w:t>
        <w:br/>
        <w:t>w sprawie.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Rewizyjna na posiedzeniu w dniu 14 września 2009 roku podtrzymała swoją decyzję i po raz kolejny uznała skargę za bezzasadn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iorąc powyższe pod uwagę, Rada Powiatu w Kamieniu Pomorskim uznała skargę Pana Jerzego Kluczki na działalność Dyrektora Zarządu Dróg Powiatowych </w:t>
        <w:br/>
        <w:t>w Kamieniu Pomorskim za bezzasadną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36:00Z</dcterms:created>
  <dc:creator>Katarzyna Zatylna - Powiat kamieński</dc:creator>
  <dc:description/>
  <cp:keywords/>
  <dc:language>en-US</dc:language>
  <cp:lastModifiedBy>Katarzyna Zatylna - Powiat kamieński</cp:lastModifiedBy>
  <cp:lastPrinted>2009-09-21T08:43:00Z</cp:lastPrinted>
  <dcterms:modified xsi:type="dcterms:W3CDTF">2009-09-21T06:43:00Z</dcterms:modified>
  <cp:revision>8</cp:revision>
  <dc:subject/>
  <dc:title/>
</cp:coreProperties>
</file>