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I/192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5 wrześni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a podstawie art. 229 pkt 4 ustawy z dnia 14 czerwca 1960 Kodeks postępowania administracyjnego ( Dz. U. z 2000r. Nr 98 poz. 1071; z 2001r. Nr 49 poz. 509; z 2002r. Nr 113 poz. 984, Nr 153 poz. 1271, Nr 169 poz. 1387; z 2003r. Nr 130 poz. 1188, Nr 170 poz. 1660; z 2004r. Nr 162 poz. 1692; z 2005r. Nr 64 poz. 565, Nr 78 poz. 682, Nr 181 poz. 1524; z 2008r. Nr 229 poz. 1539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Postanawia uznać za bezzasadną skargę wniesioną przez Pana Bogdana Marcinkowskiego na działalność 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Uzasadnienie</w:t>
        <w:br/>
        <w:t>do Uchwały Nr XXXII/192/2009</w:t>
        <w:br/>
        <w:t>Rady Powiatu w Kamieniu Pomorskim</w:t>
        <w:br/>
        <w:t>z dnia 15 września 2009 roku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Starosty Kamieńskiego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godnie z art. 229 pkt 4 ustawy z dnia 16 czerwca 1960 roku – Kodeks postępowania administracyjnego ( Dz. U. z 2000r. Nr 98 poz. 1071) organem właściwym do rozpatrzenia skargi na działalność starosty jest rada powiatu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 dniu 19 czerwca 2009 roku wpłynęła skarga Pana Bogdana Marcinkowskiego na działalność Starosty Kamieńskieg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arżący zarzuca Staroście, iż ten nie chce załatwić Jego sprawy, która toczy się </w:t>
        <w:br/>
        <w:t xml:space="preserve">od października 2007 roku, a mianowicie chodzi o odsprzedanie części działki nr 70, tj. pobocza drogi łączącej drogę powiatową Kamień Pomorski – Gryfice, </w:t>
        <w:br/>
        <w:t>z miejscowościami: Trzebieszewo, Świniec, Jatk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 dniu 6 lipca 2009 roku wpłynęły wyjaśnienia Naczelnika Wydziału Gospodarki Mieniem Powiatu i Skarbu Państwa, Pani Beaty Łapaj, z których wynika, że Starosta odmówił sprzedaży w/w części działki, ponieważ stanowi ona pas drogi powiatowej. Według Rozporządzenia Ministra Transportu i Gospodarki Morskiej z dnia 2 marca 1999 roku w sprawie warunków technicznych jakim powinny odpowiadać drogi publiczne i ich usytuowanie, droga zbiorcza w liniach rozgraniczających nie powinna być mniejsza niż 20 metrów. Szerokość pasa drogowego określają granice działek, które wchodzą w skład drogi, a obecna szerokość niniejszego pasa drogowego wynosi od 15 do 17 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dzielenie oraz sprzedaż pasa drogowego byłaby uzasadniona ważnymi względami technicznymi w przypadku, gdyby budynek mieszkalny graniczył bezpośrednio </w:t>
        <w:br/>
        <w:t xml:space="preserve">z pasem drogowym i jego usytuowanie powodowało zagrożenie dla osób przebywających w budynku lub niszczenie obiektu. Nieruchomość – działka nr 69 stanowiąca własność Pana Bogdana Marcinkowskiego jest nieruchomością niezabudowaną. Zwężenie pasa drogowego proponowane przez Pana Marcinkowskiego może spowodować w przyszłości brak możliwości wykonania zabiegów technicznych związanych z potrzebą prawidłowego utrzymania drogi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dzielenie oraz sprzedaż pasa drogowego bez uzasadnionych podstaw świadczyłoby o nieprawidłowym gospodarowaniu mieniem przez Powiat, ponieważ </w:t>
        <w:br/>
        <w:t xml:space="preserve">w ramach dobrego gospodarowania nieruchomościami drogowymi zasadne jest nabywanie ich pod drogę w celu poszerzenia ( ma to miejsce przy każdej prowadzonej inwestycji drogowej )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powyższe pod uwagę, Rada Powiatu w Kamieniu Pomorskim uznała skargę Pana Bogdana Marcinkowskiego na działalność Starosty Kamieńskiego </w:t>
        <w:br/>
        <w:t>za bezzasadną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0:00Z</dcterms:created>
  <dc:creator>Katarzyna Zatylna - Powiat kamieński</dc:creator>
  <dc:description/>
  <cp:keywords/>
  <dc:language>en-US</dc:language>
  <cp:lastModifiedBy>Katarzyna Zatylna - Powiat kamieński</cp:lastModifiedBy>
  <cp:lastPrinted>2009-09-21T08:34:00Z</cp:lastPrinted>
  <dcterms:modified xsi:type="dcterms:W3CDTF">2009-09-21T06:34:00Z</dcterms:modified>
  <cp:revision>8</cp:revision>
  <dc:subject/>
  <dc:title/>
</cp:coreProperties>
</file>