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XII/190/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5 września 2009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8 lit. c ustawy z dnia 5 czerwca 1998 r. o samorządzie powiatowym ( Dz. U. z 2001 r. Nr 142 poz. 1592; z 2002 r. Nr 23 poz. 220, Nr 62 poz. 558, Nr 113 poz. 984, Nr 153 poz. 1271, Nr 200 poz. 1688, Nr 214 poz. 1806; </w:t>
        <w:br/>
        <w:t xml:space="preserve">z 2003 r. Nr 162 poz. 1568; z 2004 r. Nr 102 poz. 1055; z 2007 r. Nr 173 poz. 1218; z 2008 r. Nr 180 poz. 1111,  Nr 223 poz. 1458; z 2009 r. Nr 92 poz. 753),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1</w:t>
      </w:r>
      <w:r>
        <w:rPr>
          <w:rFonts w:cs="Tahoma" w:ascii="Tahoma" w:hAnsi="Tahoma"/>
        </w:rPr>
        <w:t>. Zaciąga się kredyt długoterminowy w kwoc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8 000 000 zł n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 dofinansowanie inwestycji przewidzianych do zrealizowania w 2009 roku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</w:rPr>
        <w:t>- wydatki związane z dalszym procesem likwidacji Samodzielnego Publicznego Zespołu Zakładów Opieki Zdrowotnej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2.</w:t>
      </w:r>
      <w:r>
        <w:rPr>
          <w:rFonts w:cs="Tahoma" w:ascii="Tahoma" w:hAnsi="Tahoma"/>
        </w:rPr>
        <w:t xml:space="preserve"> Kredyt zostanie zaciągnięty w banku wybranym w trybie określonym                 w ustawie Prawo Zamówień Publicznych. Zabezpieczenie kredytu stanowić będą weksle własne in blanc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Zobowiązanie zostanie spłacone z dochodów własnych powiatu w okresie 10 lat od upływu terminu karen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poważnia się Zarząd Powiatu do podpisania umowy na kredyt długoterminowy  w kwocie 8 000 00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5.</w:t>
      </w:r>
      <w:r>
        <w:rPr>
          <w:rFonts w:cs="Tahoma" w:ascii="Tahoma" w:hAnsi="Tahoma"/>
        </w:rPr>
        <w:t xml:space="preserve"> Wykonanie uchwały powierza się Zarząd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</w:t>
      </w:r>
      <w:r>
        <w:rPr/>
        <w:t>Mariusz Waw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XII/190/2009</w:t>
        <w:br/>
        <w:t>Rady Powiatu w Kamieniu Pomorskim</w:t>
        <w:br/>
        <w:t xml:space="preserve"> z dnia 15 września 2009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w sprawie zaciągnięcia kredytu długoterminow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 xml:space="preserve">Zgodnie z przyjętym budżetem Powiatu Kamieńskiego na rok 2009 uchwałą </w:t>
        <w:br/>
        <w:t>Nr XXIV/155/2008 Rady Powiatu w Kamieniu Pomorskim z dnia 18 grudnia 2008 roku w sprawie uchwalenia budżetu Powiatu Kamieńskiego na 2009 rok zaciąga się kredyt długoterminowy w kwocie 8 000 000 zł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Zaciągnięty kredyt zostanie przeznaczony n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720" w:hanging="294"/>
        <w:jc w:val="both"/>
        <w:rPr/>
      </w:pPr>
      <w:r>
        <w:rPr>
          <w:rFonts w:cs="Tahoma" w:ascii="Tahoma" w:hAnsi="Tahoma"/>
        </w:rPr>
        <w:t>dofinansowanie inwestycji zaplanowanych na rok bieżący w kwocie 7 350 000zł, tj.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zebudowa drogi powiatowej nr 0006Z Międzywodzie - Wolin, na odcinku Unin do skrzyżowania z drogą powiatową nr 0003Z i odcinka drogi nr 0003Z Wisełka - Wolin od skrzyżowania z drogą powiatową </w:t>
        <w:br/>
        <w:t xml:space="preserve">nr 0006Z do skrzyżowania z wiaduktem kolejowym – 874 990 zł,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drogi powiatowej 0011Z Gogolice – Zagórze – 20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Przebudowa ulicy Słowiańskiej w Wolinie – 10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zebudowa drogi powiatowej 0003Z Wisełka - Warnowo – Wolin – 50 000zł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Przebudowa drogi powiatowej 0023Z Białobudz - Gostyń – Trzebieradz                 w ramach wspólnego projektu zgłoszonego przez Gminę Świerzno </w:t>
        <w:br/>
        <w:t>do Narodowego Programu Przebudowy Dróg Lokalnych – 20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ulic: Chopina, Władysława Reymonta, Warcisława I, Ogińskiego, 3-go Maja, Żółcińska, Karola Szymanowskiego w Kamieniu Pomorskim wraz ze zmianą organizacji ruchu – 20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zebudowa odcinka ulicy Kozielickiej w Wysokiej Kamieńskiej w ciągu drogi powiatowej nr 0027Z Niemica – Kozielice – Wysoka Kamieńska – 10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udynku mieszkalnego dla ofiar pożaru w Kamieniu Pomorskim – 10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Cs/>
        </w:rPr>
        <w:t>Remont budynku przy ulicy Wolińskiej na potrzeby Starostwa Powiatowego w Kamieniu Pomorskim ze zmianą sposobu użytkowania oraz termomodernizacją budynku. – 2 512 827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Cs/>
        </w:rPr>
        <w:t>Przebudowa drogi, budowa parkingów wraz z zagospodarowaniem terenu wokół budynku przy ulicy Wolińskiej 7B w Kamieniu Pomorskim – 1 200 000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sali gimnastycznej dla LO w Kamieniu Pomorskim - 32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Przebudowa boiska sportowego przy Liceum Ogólnokształcącym                       w Kamieniu Pomorskim – 10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owa bazy hippicznej w ZSP w Benicach – 176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Sali Gastronomicznej przy Zespole Szkół Ponadgimnazjalnych w Kamieniu Pomorskim – 20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daptacja budynku ZSP w Wolinie w zakresie utworzenia bazy dydaktycznej dla Technikum architektury krajobrazu – 120 0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Termomodernizacja budynków użyteczności publicznej położonych </w:t>
        <w:br/>
        <w:t>na terenie Powiatu Kamieńskiego -  Dom Dziecka w Lubinie – 200 000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Remont i zmiana sposobu użytkowania części budynku szkolno-wychowawczego na internat przyszkolny przy ulicy Wolińskiej                     w Kamieniu Pomorskim - 33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odernizacja budynku na potrzeby internatu dla Zespołu Szkół Ponadgimnazjalnych w Kamieniu Pom.  – 60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budowa pierwszego piętra internatu w budynku ZSP w Benicach wpisanego do rejestru zabytków – 104 2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Termomodernizacja budynków użyteczności publicznej położonych </w:t>
        <w:br/>
        <w:t>na terenie Powiatu Kamieńskiego - Dom Wczasów Dziecięcych                              w Międzyzdrojach – 201 983 zł.</w:t>
      </w:r>
    </w:p>
    <w:p>
      <w:pPr>
        <w:pStyle w:val="Normal"/>
        <w:ind w:left="90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na wydatki związane z dalszym procesem likwidacji Samodzielnego Publicznego Zespołu Zakładów Opieki Zdrowotnej  w kwocie 650 000 zł. </w:t>
      </w:r>
    </w:p>
    <w:p>
      <w:pPr>
        <w:pStyle w:val="Normal"/>
        <w:ind w:left="141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dytodawca zostanie wyłoniony zgodnie z ustawą Prawo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kres spłaty ratalnej przewidywany jest na lata 2010 – 2019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3"/>
        </w:tabs>
        <w:ind w:left="1443" w:hanging="45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90"/>
        </w:tabs>
        <w:ind w:left="990" w:hanging="45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635"/>
        </w:tabs>
        <w:ind w:left="1635" w:hanging="375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7:25:00Z</dcterms:created>
  <dc:creator>UMS</dc:creator>
  <dc:description/>
  <cp:keywords/>
  <dc:language>en-US</dc:language>
  <cp:lastModifiedBy>Katarzyna Zatylna - Powiat kamieński</cp:lastModifiedBy>
  <cp:lastPrinted>2009-09-16T07:59:00Z</cp:lastPrinted>
  <dcterms:modified xsi:type="dcterms:W3CDTF">2009-09-16T06:01:00Z</dcterms:modified>
  <cp:revision>5</cp:revision>
  <dc:subject/>
  <dc:title>                                                                                PROJEKT</dc:title>
</cp:coreProperties>
</file>