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/189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9 roku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76"/>
        <w:rPr/>
      </w:pPr>
      <w:r>
        <w:rPr/>
        <w:t xml:space="preserve">w sprawie zmiany budżetu Powiatu Kamieńskiego na 2009 rok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ustawy z dnia 5 czerwca 1998 r. o samorządzie powiatowym              ( Dz. U. z 2001 r. Nr 142 poz. 1592; z 2002 r. Nr 23 poz. 220, Nr 62 poz. 558, Nr 113</w:t>
        <w:br/>
        <w:t xml:space="preserve"> poz. 984, Nr 153 poz. 1271, Nr 200 poz. 1688, Nr 214 poz. 1806; z 2003 r. Nr 162 poz. 1568; z 2004 r. Nr 102 poz. 1055; z 2007 r. Nr 173 poz. 1218; z 2008 r. Nr 180 poz. 1111,</w:t>
        <w:br/>
        <w:t xml:space="preserve"> Nr 223 poz. 1458; z 2009 r. Nr 92 poz. 753),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2 367 891 zł, w tym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ahoma" w:ascii="Tahoma" w:hAnsi="Tahoma"/>
        </w:rPr>
        <w:t>w dziale 750 – Administracja publiczna, w rozdziale 75020 – Starostwa powiatowe,  w § 6208 – Dotacje rozwojowe – 1 500 000 zł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4 – Bezpieczeństwo publiczne i ochrona przeciwpożarowa, w rozdziale 75421 – Zarządzanie kryzysowe, w § 6420 - Dotacje celowe otrzymane z budżetu państwa na inwestycje i zakupy inwestycyjne realizowane przez powiat                         na podstawie porozumień z organami administracji rządowej o kwotę 780 647 zł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 w zakresie polityki społecznej, w rozdziale 85395 – Pozostała działalność o kwotę  87 244 zł, w tym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8 – Dotacje rozwojowe oraz środki na finansowanie Wspólnej Polityki Rolnej – 82 392 zł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9 - Dotacje rozwojowe oraz środki na finansowanie Wspólnej Polityki Rolnej – 4 852 zł.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mniejsza się wydatki na zadania własne o kwotę 5 491 157 zł, w tym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 000 062 zł, w tym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ahoma" w:ascii="Tahoma" w:hAnsi="Tahoma"/>
        </w:rPr>
        <w:t>w § 6050 – Wydatki inwestycyjne jednostek budżetowych – 70 062 zł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-  Wydatki inwestycyjne jednostek budżetowych – 730 000 zł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ahoma" w:ascii="Tahoma" w:hAnsi="Tahoma"/>
        </w:rPr>
        <w:t>w § 6610 – Dotacje celowe przekazane gminie na inwestycje i zakupy inwestycyjne realizowane na podstawie porozumień (umów) między jednostkami samorządu terytorialnego – 200 000 zł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</w:rPr>
        <w:t>w dziale 750 – Administracja publiczna, w rozdziale 75020 – Starostwa powiatowe  o kwotę 3 000 000 zł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– Wydatki inwestycyjne jednostek budżetowych - 1 500 000 zł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Tahoma" w:ascii="Tahoma" w:hAnsi="Tahoma"/>
        </w:rPr>
        <w:t>w § 6059 – Wydatki inwestycyjne jednostek budżetowych - 1 500 000 zł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</w:rPr>
        <w:t>w dziale 754 – Bezpieczeństwo publiczne i ochrona przeciwpożarowa, w rozdziale 75421 – Zarządzanie kryzysowe, w § 6050 – Wydatki inwestycyjne jednostek budżetowych 975 808 zł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</w:rPr>
        <w:t>w dziale 801 – Oświata i wychowanie o kwotę 132 900 zł, w tym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ahoma" w:ascii="Tahoma" w:hAnsi="Tahoma"/>
        </w:rPr>
        <w:t>w rozdziale 80111 – Gimnazja specjalne o kwotę 32 900 zł, w tym: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8 000 zł,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w § 4110 – Składki na ubezpieczenia społeczne – 4 900 zł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6050 – Wydatki inwestycyjne jednostek budżetowych o kwotę 100 000 zł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</w:rPr>
        <w:t>w dziale 853 – Pozostałe zadania w zakresie polityki społecznej, w rozdziale 85395 – Pozostała działalność o kwotę 340 862 zł, w tym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Tahoma" w:ascii="Tahoma" w:hAnsi="Tahoma"/>
        </w:rPr>
        <w:t>w § 4308 – Zakup usług pozostałych – 321 922 zł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9 – Zakup usług pozostałych – 18 940 zł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ziale 854 – Edukacyjna opieka wychowawcza, w rozdziale 85403 – Specjalne ośrodki szkolno-wychowawcze, w </w:t>
      </w:r>
      <w:r>
        <w:rPr>
          <w:rFonts w:cs="Arial" w:ascii="Arial" w:hAnsi="Arial"/>
        </w:rPr>
        <w:t>§ 4210 – Zakup materiałów i wyposażenia                      o kwotę 3 100 zł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</w:rPr>
        <w:t>w dziale 921 – Kultura i ochrona dziedzictwa narodowego, w rozdziale 92120 – Ochrona zabytków i opieka nad zabytkami, w § 6230 – Dotacje celowe z budżetu               na finansowanie lub dofinansowanie kosztów realizacji inwestycji i zakupów inwestycyjnych jednostek niezaliczanych do sektora finansów publicznych o kwotę 38 425 zł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Zwiększa się dochody na zadania własne o kwotę 304 234 zł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, w rozdziale 60014 – Drogi publiczne powiatowe o kwotę 158 915 zł, w tym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580 – Grzywny i inne kary pieniężne od osób prawnych i innych jednostek organizacyjnych – 58 290 zł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100 625 zł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ahoma" w:ascii="Tahoma" w:hAnsi="Tahoma"/>
        </w:rPr>
        <w:t>w dziale 756 – Dochody od osób prawnych, od osób fizycznych i od innych jednostek nieposiadających osobowości prawnej oraz wydatki związane z ich poborem, w rozdziale 75618 – Wpływy z innych opłat stanowiących dochody jednostek samorządu terytorialnego na podstawie ustaw, w § 0490 – Wpływy                          z innych lokalnych opłat pobieranych przez jednostki samorządu terytorialnego                   na podstawie odrębnych ustaw o kwotę 25 000 zł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, w rozdziale 80130 – Szkoły zawodowe                     o kwotę 21 000 zł, w tym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20 000 zł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</w:t>
      </w:r>
      <w:r>
        <w:rPr>
          <w:rFonts w:cs="Arial" w:ascii="Arial" w:hAnsi="Arial"/>
        </w:rPr>
        <w:t>§ 0920 – Pozostałe odsetki – 1 000 z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, w rozdziale 85201 – Placówki opiekuńczo-wychowawcze o kwotę 66 500 zł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</w:rPr>
        <w:t>w § 0750 – Dochody z najmu i dzierżawy składników majątkowych Skarbu Państwa, jednostek samorządu terytorialnego lub innych jednostek zaliczanych     do sektora finansów publicznych oraz innych umów o podobnym charakterze – 1 500 zł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</w:rPr>
        <w:t>w § 0830 – Wpływy z usług – 45 000 zł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60 – Otrzymane  spadki,  zapisy  i  darowizny  w  postaci  pieniężnej –               20 000 z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w zakresie polityki społecznej, w rozdziale 85395 – Pozostała działalność, w § 2888 – Dotacja celowa otrzymana przez jednostkę samorządu terytorialnego od innej jednostki samorządu terytorialnego będącej instytucją wdrażającą na zadania bieżące realizowane na podstawie porozumień (umów) o kwotę 12 207 z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ahoma" w:ascii="Tahoma" w:hAnsi="Tahoma"/>
        </w:rPr>
        <w:t>w dziale 854 – Edukacyjna opieka wychowawcza o kwotę 20 612 zł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</w:rPr>
        <w:t>w rozdziale 85406 - Poradnie psychologiczno-pedagogiczne, w tym poradnie specjalistyczne, w § 0920 – Pozostałe odsetki o kwotę 612 zł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</w:rPr>
        <w:t>w rozdziale 85410 – Edukacyjna opieka wychowawcza, w § 0690 – Wpływy                  z różnych opłat o kwotę 20 000 zł.</w:t>
      </w:r>
    </w:p>
    <w:p>
      <w:pPr>
        <w:pStyle w:val="Normal"/>
        <w:spacing w:lineRule="auto" w:line="276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3 491 216 zł, w tym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, w rozdziale 60014 – Drogi publiczne powiatowe o kwotę 183 915 zł, w tym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87 000 zł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13 625 zł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25 000 zł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>w § 4300 – Zakup usług pozostałych – 58 290 zł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0 – Administracja publiczna, w rozdziale 75020 – Starostwa powiatowe, w § 6050 – Wydatki inwestycyjne jednostek budżetowych o kwotę 2 795 223 zł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4 – Bezpieczeństwo publiczne i ochrona przeciwpożarowa, w rozdziale 75405 – Komendy powiatowe Policji, w § 6170 – Wpłaty jednostek na fundusz celowy na finansowanie lub dofinansowanie zadań inwestycyjnych o kwotę 1 429 zł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ahoma" w:ascii="Tahoma" w:hAnsi="Tahoma"/>
        </w:rPr>
        <w:t>w dziale 801 – Oświata i wychowanie o kwotę 134 612 zł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02 – Szkoły podstawowe specjalne o kwotę 11 300 zł, w tym: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8 000 zł,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 800 zł,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1 500 zł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11 – Gimnazja specjalne, w § 4260 – Zakup energii o kwotę 1 600 zł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Tahoma" w:hAnsi="Tahoma"/>
        </w:rPr>
        <w:t>w rozdziale 80120 – Licea ogólnokształcące, w § 6059 – Wydatki inwestycyjne jednostek budżetowych o kwotę 100 000 zł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Tahoma" w:hAnsi="Tahoma"/>
        </w:rPr>
        <w:t>w rozdziale 80130 – Szkoły zawodowe o kwotę 21 712 zł, w tym:</w:t>
      </w:r>
    </w:p>
    <w:p>
      <w:pPr>
        <w:pStyle w:val="Normal"/>
        <w:spacing w:lineRule="auto" w:line="276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- 21 000 zł,</w:t>
      </w:r>
    </w:p>
    <w:p>
      <w:pPr>
        <w:pStyle w:val="Normal"/>
        <w:spacing w:lineRule="auto" w:line="276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6059 – Wydatki inwestycyjne jednostek budżetowych – 712 zł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ahoma" w:ascii="Tahoma" w:hAnsi="Tahoma"/>
        </w:rPr>
        <w:t>w dziale 852 – Pomoc społeczna, w rozdziale 85201 – Placówki opiekuńczo-wychowawcze o kwotę 66 500 zł, w tym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Tahoma" w:ascii="Tahoma" w:hAnsi="Tahoma"/>
        </w:rPr>
        <w:t>w § 4210 – Zakup materiałów i wyposażenia – 40 000 zł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20 – Zakup środków żywności – 11 500 zł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15 000 zł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w zakresie polityki społecznej, w rozdziale 85395 – Pozostała działalność o kwotę 265 825 zł, 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8 – Dotacje rozwojowe oraz środki na finansowanie Wspólnej Polityki Rolnej – 239 530 z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9 – Dotacje rozwojowe oraz środki na finansowanie Wspólnej Polityki Rolnej – 14 088 z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8 – Wynagrodzenia osobowe pracowników – 10 380 z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8 – Składki na ubezpieczenia społeczne – 1 563 z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8 – Składki na Fundusz Pracy – 264 zł;</w:t>
      </w:r>
    </w:p>
    <w:p>
      <w:pPr>
        <w:pStyle w:val="Normal"/>
        <w:numPr>
          <w:ilvl w:val="0"/>
          <w:numId w:val="12"/>
        </w:numPr>
        <w:spacing w:lineRule="auto" w:line="276"/>
        <w:ind w:left="641" w:hanging="357"/>
        <w:jc w:val="both"/>
        <w:rPr/>
      </w:pPr>
      <w:r>
        <w:rPr>
          <w:rFonts w:cs="Tahoma" w:ascii="Tahoma" w:hAnsi="Tahoma"/>
        </w:rPr>
        <w:t>w dziale 854 – Edukacyjna opieka wychowawcza o kwotę 43 712 zł, w tym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 o kwotę 23 100 zł, w tym:</w:t>
      </w:r>
    </w:p>
    <w:p>
      <w:pPr>
        <w:pStyle w:val="Normal"/>
        <w:spacing w:lineRule="auto" w:line="276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0 000 zł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- w § 4110 – Składki na ubezpieczenia społeczne – 3 100 zł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ahoma" w:ascii="Tahoma" w:hAnsi="Tahoma"/>
        </w:rPr>
        <w:t>w rozdziale 85406 - Poradnie psychologiczno-pedagogiczne, w tym poradnie specjalistyczne, w § 4210 – Zakup materiałów i wyposażenia o kwotę 612 zł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Edukacyjna opieka wychowawcza, w § 4260 – Zakup energii o kwotę 20 000 zł;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  <w:bCs/>
        </w:rPr>
        <w:t>Wydatki w wysokości 63 716 zł nie znajdujące pokrycia w planowanych dochodach powiatu zostaną pokryte z nadwyżki środków z lat ubiegłych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76"/>
        <w:rPr/>
      </w:pPr>
      <w:r>
        <w:rPr/>
        <w:t>Uzasadni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/189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9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76"/>
        <w:rPr/>
      </w:pPr>
      <w:r>
        <w:rPr/>
        <w:t xml:space="preserve">w sprawie zmiany budżetu Powiatu Kamieńskiego na 2009 rok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mniejsza się dochody w dziale 750 – Administracja publiczna, w rozdziale 75020 – Starostwa powiatowe o kwotę 1 500 000 zł oraz wydatki o kwotę 3 000 000 zł                     w związku ze zmianą realizacji inwestycji „Termomodernizacja budynków użyteczności publicznej będących własnością Powiatu Kamieńskiego”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mniejsza się dochody w dziale 754 – Bezpieczeństwo publiczne i ochrona przeciwpożarowa, w rozdziale 75421 – Zarządzanie kryzysowe o kwotę 780 647 zł                   i wydatki o kwotę 975 808 zł w związku ze zniesieniem inwestycji „Remont drogi powiatowej nr 0048Z Rekowo - Kozielice w m. Stawno” i inwestycji „Remont drogi powiatowej nr 0025Z Jarszewo - Rekowo - Popiele w m. Mechowo”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mniejsza się dochody i wydatki w dziale 853 – Pozostałe zadania w zakresie polityki społecznej, w rozdziale 85395 – Pozostała działalność o kwotę  87 244 zł w związku              z zatwierdzeniem przez Wojewódzki Urząd Pracy w Szczecinie wniosku                                o dofinansowanie projektu w ramach Programu Operacyjnego Kapitał Ludzki 2007 – 2013 realizowanego przez Powiatowe Centrum Pomocy Rodzinie w Kamieniu Pomorskim. Przenosi się środki w kwocie 253 618 zł z wydatków Powiatowego Centrum Pomocy Rodzinie w Kamieniu Pomorskim na dotacje dla gmin współrealizujących projekt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mniejsza się wydatki w dziale 600 – Transport i łączność, w rozdziale 60014 – Drogi publiczne powiatowe o kwotę 1 000 062 zł w związku ze zmianą realizacji inwestycji „Modernizacja drogi powiatowej 0022Z  Łukęcin – Strzeżewo”, „Przebudowa drogi powiatowej 0015Z Rzeczyn – Wiejkowo” i „Przebudowa odcinka ulicy Kozielickiej                  w Wysokiej Kamieńskiej w ramach poprawy bezpieczeństwa pieszych”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 xml:space="preserve">Zmienia się wydatki w dziale 801 – Oświata i wychowanie, w rozdziale 80102 – Szkoły podstawowe specjalne, w rozdziale 80111 – Gimnazja specjalne oraz w dziale 854 – Edukacyjna opieka wychowawcza, w rozdziale 85403 – Specjalne ośrodki szkolno-wychowawcze na kwotę 36 000 zł w związku z przesunięciami nauczycieli Specjalnego Ośrodka Szkolno-Wychowawczego w Kamieniu Pomorskim pomiędzy szkołami w planie organizacyjnym. 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mienia się wydatki w dziale 801 – Oświata i wychowanie, w rozdziale 80120 – Licea ogólnokształcące w kwocie 100 000 zł w związku z planowanym współfinansowaniem inwestycji „Przebudowa boiska sportowego przy Liceum Ogólnokształcącym                          w Kamieniu Pomorskim” ze środków unijnych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mniejsza się wydatki w dziale 921 – Kultura i ochrona dziedzictwa narodowego,                    w rozdziale 92120 – Ochrona zabytków i opieka nad zabytkami o kwotę 38 425 zł,                  w związku ze zniesieniem inwestycji „Remont Katedry pw. Św. Jana Chrzciciela                      w Kamieniu Pomorskim”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większa się dochody w dziale 600 – Transport i łączność, w rozdziale 60014 – Drogi publiczne powiatowe o kwotę 158 915 zł i w dziale 756 – Dochody od osób prawnych, od osób fizycznych i od innych jednostek nieposiadających osobowości prawnej                oraz wydatki związane z ich poborem, w rozdziale 75618 – Wpływy z innych opłat stanowiących dochody jednostek samorządu terytorialnego na podstawie ustaw                   o kwotę 25 000 zł, w związku z uzyskaniem przez Zarząd Dróg Powiatowych              w Kamieniu Pomorskim dodatkowych środków z zajęcia pasa drogowego, kary                     za nienależyte wykonanie umowy i środków na sfinansowanie wynagrodzeń pracowników zatrudnionych w ramach robót publicznych. Zwiększa się wydatki jednostki na wynagrodzenia i pochodne pracowników na robotach publicznych                 oraz niezbędne wydatki rzeczowe jednostki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większa się dochody w dziale 801 – Oświata i wychowanie, w rozdziale 80130 – Szkoły zawodowe o kwotę 21 000 zł w związku z wypracowaniem przez Zespół Szkół Ponadgimnazjalnych w Wolinie dodatkowych środków z usług i odsetek. Zwiększa się wydatki jednostki na zakup energii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większa się dochody w dziale - Pomoc społeczna, w rozdziale 85201 – Placówki opiekuńczo-wychowawcze o kwotę 40 000 zł w związku z uzyskaniem przez Dom Dziecka w Wisełce dodatkowych środków ze świadczonych usług. Zwiększa się wydatki jednostki na zakup oleju opałowego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większa się dochody w dziale - Pomoc społeczna, w rozdziale 85201 – Placówki opiekuńczo-wychowawcze o kwotę 26 500 zł w związku z uzyskaniem przez Dom Dziecka w Lubinie dodatkowych środków z najmu i dzierżawy, z usług i darowizn. Zwiększa się wydatki jednostki na zakup środków żywności i na prace wykończeniowe całorocznych budynków campingowych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większa się dochody w dziale 853 – Pozostałe zadania w zakresie polityki społecznej, w rozdziale 85395 – Pozostała działalność o kwotę 12 207 zł w związku z otrzymaniem środków na projekt realizowany przez Powiatowy Urząd Pracy w Kamieniu Pomorskim w ramach Programu Operacyjnego Kapitał Ludzki, niewykorzystanych w 2008 roku. Zwiększa się wydatki jednostki na wynagrodzenia i pochodne doradcy zawodowego                i pośrednika pracy w ramach realizowanego projektu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większa się dochody powiatu w dziale 854 – Edukacyjna opieka wychowawcza,                  w rozdziale 85406 - Poradnie psychologiczno-pedagogiczne, w tym poradnie specjalistyczne o kwotę 385 zł z uzyskanych przez Poradnię Psychologiczno-Pedagogiczną w Kamieniu Pomorskim odsetek bankowych. Zwiększa się wydatki jednostki na zakup materiałów i wyposażenia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większa się dochody powiatu w dziale 854 – Edukacyjna opieka wychowawcza,                 w rozdziale 85406 - Poradnie psychologiczno-pedagogiczne, w tym poradnie specjalistyczne o kwotę 227 zł z uzyskanych przez Poradnię Psychologiczno-Pedagogiczną w Wolinie odsetek bankowych. Zwiększa się wydatki jednostki na zakup materiałów i wyposażenia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większa się dochody powiatu w dziale 854 – Edukacyjna opieka wychowawcza,                 w rozdziale 85410 – Internaty i bursy szkolne o kwotę 20 000 zł w związku                          z wypracowaniem przez Zespół Szkół Ponadgimnazjalnych w Kamieniu Pomorskim środków z tytułu opłat za korzystanie z mediów przez podmioty wynajmujące pomieszczenia w internacie ZSP. Zwiększa się wydatki jednostki na zakup energii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większa się wydatki w dziale 750 – Administracja publiczna, w rozdziale 75020 – Starostwa powiatowe o kwotę 2 795 223 zł na realizację inwestycji „Remont budynku przy ulicy Wolińskiej na potrzeby Starostwa Powiatowego w Kamieniu Pomorskim               ze zmianą sposobu użytkowania oraz termomodernizacją budynku” i „Przebudowa drogi, budowa parkingów wraz z zagospodarowaniem terenu wokół budynku przy ulicy Wolińskiej 7B w Kamieniu Pomorskim”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>Zwiększa się wydatki w dziale 754 – Bezpieczeństwo publiczne i ochrona przeciwpożarowa, w rozdziale 75405 – Komendy powiatowe Policji o kwotę 1 429 zł            na zadanie „Patrolowanie na czterech kółkach” realizowane przez Komendę Powiatową Policji w Kamieniu Pomorskim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b w:val="false"/>
        </w:rPr>
        <w:t>Zwiększa się wydatki w dziale 801 – Oświata i wychowanie, w rozdziale 80130 – Szkoły zawodowe o kwotę 712 zł na realizację inwestycji „Modernizacja Sali Gastronomicznej przy Zespole Szkół Ponadgimnazjalnych w Kamieniu Pomorskim”.</w:t>
      </w:r>
    </w:p>
    <w:p>
      <w:pPr>
        <w:pStyle w:val="Tekstpodstawowy2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21:00Z</dcterms:created>
  <dc:creator>Donata Kuryłło</dc:creator>
  <dc:description/>
  <cp:keywords/>
  <dc:language>en-US</dc:language>
  <cp:lastModifiedBy>Katarzyna Zatylna - Powiat kamieński</cp:lastModifiedBy>
  <cp:lastPrinted>2009-09-16T07:55:00Z</cp:lastPrinted>
  <dcterms:modified xsi:type="dcterms:W3CDTF">2009-09-16T05:57:00Z</dcterms:modified>
  <cp:revision>4</cp:revision>
  <dc:subject/>
  <dc:title>PROJEKT</dc:title>
</cp:coreProperties>
</file>