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/188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76"/>
        <w:rPr/>
      </w:pPr>
      <w:r>
        <w:rPr/>
        <w:t>w sprawie zmiany uchwały Nr XXIV/155/2008 Rady Powiatu w Kamieniu Pomorskim z dnia 18 grudnia 2008 roku w sprawie uchwalenia budżetu Powiatu Kamieńskiego na 2009 rok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oraz pkt 8 lit d ustawy z dnia 5 czerwca 1998 r.                           o samorządzie powiatowym ( Dz. U. z 2001 r. Nr 142 poz. 1592; z 2002 r. Nr 23 poz. 220, Nr 62 poz. 558, Nr 113 poz. 984, Nr 153 poz. 1271, Nr 200 poz. 1688, Nr 214 poz. 1806;   z 2003 r. Nr 162 poz. 1568; z 2004 r. Nr 102 poz. 1055; z 2007 r. Nr 173 poz. 1218;                    z 2008 r. Nr 180 poz. 1111, Nr 223 poz. 1458; z 2009 r. Nr 92 poz. 753) oraz art. 165,    art. 184, art. 188 ust. 2, art. 195 ust. 2 ustawy z dnia 30 czerwca 2005 roku o finansach publicznych ( Dz. U. z 2005 r. Nr 249 poz. 2104, Nr 169 poz. 1420; z 2006 r. Nr 45                poz. 319, Nr 104 poz. 708, Nr 170 poz. 1217, Nr 170 poz. 1218, Nr 187 poz. 1381, Nr 249 poz. 1832; z 2007 r. Nr 82 poz. 560, Nr 88 poz. 587, Nr 115 poz. 791, Nr 140 poz. 984;               z 2008 r. Nr 180 poz. 1112, Nr 209 poz. 1317, Nr 216 poz. 1370, Nr 227 poz. 1505;                z 2009 r. Nr 19 poz. 100, Nr 62 poz. 504, Nr 72 poz. 619, Nr 79 poz. 666 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IV/155/2008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18 grudnia 2008 roku w sprawie uchwalenia budżetu Powiatu Kamieńskiego</w:t>
        <w:br/>
        <w:t xml:space="preserve"> na 2009 rok, w ten sposób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4 „Limity wydatków Powiatu Kamieńskiego na wieloletnie programy inwestycyjne w latach 2007 – 2011” otrzymuje brzmienie jak w załączniku            Nr 1 do niniejszej uchwał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4a „Zadania inwestycyjne w 2009 r.” otrzymuje brzmienie jak                   w załączniku Nr 2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5 „Limity wydatków Powiatu Kamieńskiego na projekty planowane             do realizacji w ramach poszczególnych programów operacyjnych w latach 2008                i kolejnych” otrzymuje brzmienie jak w załączniku Nr 3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/188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XIV/155/2008 Rady Powiatu w Kamieniu Pomorskim z dnia 18 grudnia 2008 roku w sprawie uchwalenia budżetu Powiatu Kamieńskiego na 2009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1. W związku ze zmianą terminów i zakresu realizacji inwestycji Powiatu Kamieńskiego zaistniała konieczność zmiany załącznika Nr 4 </w:t>
      </w:r>
      <w:r>
        <w:rPr>
          <w:rFonts w:cs="Tahoma" w:ascii="Tahoma" w:hAnsi="Tahoma"/>
        </w:rPr>
        <w:t xml:space="preserve">„Limity wydatków Powiatu Kamieńskiego </w:t>
        <w:br/>
        <w:t>na wieloletnie programy inwestycyjne w latach 2007 – 2011”</w:t>
      </w:r>
      <w:r>
        <w:rPr>
          <w:rFonts w:cs="Tahoma" w:ascii="Tahoma" w:hAnsi="Tahoma"/>
          <w:bCs/>
        </w:rPr>
        <w:t xml:space="preserve">, załącznika Nr 4a </w:t>
      </w:r>
      <w:r>
        <w:rPr>
          <w:rFonts w:cs="Tahoma" w:ascii="Tahoma" w:hAnsi="Tahoma"/>
        </w:rPr>
        <w:t>„Zadania inwestycyjne w 2009 r.” oraz załącznika Nr 5 „</w:t>
      </w:r>
      <w:r>
        <w:rPr>
          <w:rFonts w:cs="Tahoma" w:ascii="Tahoma" w:hAnsi="Tahoma"/>
          <w:bCs/>
        </w:rPr>
        <w:t xml:space="preserve">Limity wydatków Powiatu Kamieńskiego </w:t>
        <w:br/>
        <w:t xml:space="preserve">na projekty planowane do realizacji w ramach poszczególnych programów operacyjnych </w:t>
        <w:br/>
        <w:t xml:space="preserve">w latach 2008 i kolejnych” </w:t>
      </w:r>
      <w:r>
        <w:rPr>
          <w:rFonts w:cs="Tahoma" w:ascii="Tahoma" w:hAnsi="Tahoma"/>
        </w:rPr>
        <w:t>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r XXIV/155/2008 Rady Powiatu w Kamieniu Pomorskim z dnia 18 grudnia 2008 roku w sprawie uchwalenia budżetu Powiatu Kamieńskiego na 2009 rok. Zmiany w zadaniach inwestycyjnych polegają na: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ianie nazwy inwestycji „Przebudowa drogi powiatowej 0022Z Łukęcin – Strzeżewo” na „Modernizacja drogi powiatowej 0022Z Łukęcin – Strzeżewo” oraz zmniejszeniu wartości inwestycji w 2009 roku z kwoty 1 860 000 zł na  1 130 000 zł.  Zmniejszenie dotyczy wielkości finansowanej z kredytu bankowego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niejszeniu wartości zadania „Przebudowa drogi powiatowej 0015Z Rzeczyn - Wiejkowo” w 2009 roku z kwoty 1 820 062 zł na kwotę 1 750 000 zł . Zmniejszenie dotyczy wielkości finansowanej z kredytu bankowego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 zmianie nazwy inwestycji „Przebudowa odcinka ulicy Kozielickiej w Wysokiej Kamieńskiej w ramach poprawy bezpieczeństwa pieszych” na „Przebudowa odcinka ulicy Kozielickiej w Wysokiej Kamieńskiej w ciągu drogi powiatowej nr 0027Z Niemica – Kozielice – Wysoka Kamieńska”, zwiększeniu wartości ogólnej inwestycji z kwoty 300 000 zł na kwotę 600 000 zł oraz zmniejszeniu wartości realizowanej inwestycji                w 2009 roku z 300 000 zł na 100 000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ianie realizacji inwestycji „Termomodernizacja budynków użyteczności publicznej będących własnością Powiatu Kamieńskiego” o ogólnej wartości 11 700 000 zł                  na 6 000 000 zł na lata 2008-2011. Inwestycja realizowana jest w trzech zadaniach  w roku 2009 oraz w latach następnych.</w:t>
      </w:r>
    </w:p>
    <w:p>
      <w:pPr>
        <w:pStyle w:val="Tekstpodstawowy2"/>
        <w:ind w:left="540" w:hanging="180"/>
        <w:rPr/>
      </w:pPr>
      <w:r>
        <w:rPr>
          <w:b w:val="false"/>
        </w:rPr>
        <w:t>- zmianie nazwy inwestycji „Remont budynku przy ulicy Wolińskiej na potrzeby Starostwa Powiatowego w Kamieniu Pomorskim wraz z zagospodarowaniem terenu, budowa parkingów i drogi dojazdowej” na „Remont budynku przy ulicy Wolińskiej              na potrzeby Starostwa Powiatowego w Kamieniu Pomorskim ze zmianą sposobu użytkowania oraz termomodernizacją budynku”. Zmienia się wartości ogólną inwestycji z 3 500 000 zł na 3 100 000 zł, wielkość realizacji w 2009 roku                   z 1 000 000 zł na 2 595 223 zł. Planowane finansowanie z dochodów własnych                   w kwocie 82 396 zł i kredytu bankowego w kwocie 917 604 zł, zmienia się                         na finansowanie z dochodów własnych w kwocie 82 396 zł i z kredytu bankowego                w kwocie 2 512 827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wniesieniu inwestycji „Przebudowa drogi, budowa parkingów wraz                                     z zagospodarowaniem terenu wokół budynku przy ulicy Wolińskiej 7B w Kamieniu Pomorskim” o ogólnej wartości 1 250 000 zł, realizacji w 2009 roku w kwocie 1 200 000 zł, sfinansowanej z kredytu bankowego,</w:t>
      </w:r>
    </w:p>
    <w:p>
      <w:pPr>
        <w:pStyle w:val="Tekstpodstawowy2"/>
        <w:ind w:left="540" w:hanging="180"/>
        <w:rPr/>
      </w:pPr>
      <w:r>
        <w:rPr>
          <w:b w:val="false"/>
        </w:rPr>
        <w:t>- wniesieniu inwestycji „Patrolowanie na czterech kółkach - dofinansowanie                        dla Komendy Powiatowej Policji w Kamieniu” o wartości 1 429 zł,</w:t>
      </w:r>
    </w:p>
    <w:p>
      <w:pPr>
        <w:pStyle w:val="Tekstpodstawowy2"/>
        <w:ind w:left="540" w:hanging="180"/>
        <w:rPr/>
      </w:pPr>
      <w:r>
        <w:rPr>
          <w:b w:val="false"/>
        </w:rPr>
        <w:t>- zniesieniu inwestycji „Remont drogi powiatowej nr 0048Z Rekowo – Kozielice                  w m. Stawno” o wartości 952 111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niesieniu inwestycji „Remont drogi powiatowej nr 0025Z Jarszewo – Rekowo – Popiele w m. Mechowo” o wartości 23 697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ianie wartości ogólnej inwestycji „Przebudowa boiska sportowego przy Liceum Ogólnokształcącym w Kamieniu Pomorskim” z kwoty 1 100 000 zł na kwotę                  742 000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większeniu wartości inwestycji „Modernizacja Sali Gastronomicznej przy Zespole Szkół Ponadgimnazjalnych w Kamieniu Pomorskim” realizowanej w 2009 roku z kwoty 400 000 zł na kwotę 400 712 zł. Różnica zostanie sfinansowana z dochodów własnych powiatu;</w:t>
      </w:r>
    </w:p>
    <w:p>
      <w:pPr>
        <w:pStyle w:val="Tekstpodstawowy2"/>
        <w:ind w:left="540" w:hanging="180"/>
        <w:rPr/>
      </w:pPr>
      <w:r>
        <w:rPr>
          <w:b w:val="false"/>
        </w:rPr>
        <w:t>- zwiększeniu wartości inwestycji „Budowa dwóch domków z przeznaczeniem na salę terapeutyczną dla dzieci i pokój gościnny na terenie Domu Dziecka w Lubinie”                    z kwoty 34 000 zł na kwotę 49 000 zł,</w:t>
      </w:r>
    </w:p>
    <w:p>
      <w:pPr>
        <w:pStyle w:val="Tekstpodstawowy2"/>
        <w:ind w:left="540" w:hanging="180"/>
        <w:rPr/>
      </w:pPr>
      <w:r>
        <w:rPr>
          <w:b w:val="false"/>
        </w:rPr>
        <w:t>- zmianie nazwy inwestycji „Remont budynku Domu Dziecka w Lubinie z elementami termomodernizacji” na „Termomodernizacja budynków użyteczności publicznej położonych na terenie Powiatu Kamieńskiego – Dom Dziecka w Lubinie”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ianie nazwy inwestycji „Przystosowanie budynku na potrzeby internatu Specjalnego Ośrodka Szkolno – Wychowawczego” na „Remont i zmiana sposobu użytkowania części budynku szkolno-wychowawczego na internat przyszkolny                 przy ulicy Wolińskiej w Kamieniu Pomorskim”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większeniu wartości ogólnej inwestycji „Modernizacja budynku na potrzeby internatu                  dla Zespołu Szkół Ponadgimnazjalnych w Kamieniu Pomorskim” z kwoty 300 000 zł na kwotę 600 000 zł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mianie nazwy inwestycji „Remont budynku Domu Wczasów Dziecięcych                           w Międzyzdrojach z elementami termomodernizacji” na „Termomodernizacja budynków użyteczności publicznej położonych na terenie Powiatu Kamieńskiego – Dom Wczasów Dziecięcych w Międzyzdrojach”,</w:t>
      </w:r>
    </w:p>
    <w:p>
      <w:pPr>
        <w:pStyle w:val="Tekstpodstawowy2"/>
        <w:ind w:left="540" w:hanging="180"/>
        <w:rPr>
          <w:b w:val="false"/>
          <w:b w:val="false"/>
        </w:rPr>
      </w:pPr>
      <w:r>
        <w:rPr>
          <w:b w:val="false"/>
        </w:rPr>
        <w:t>- zniesieniu inwestycji „Remont Katedry pw. Św. Jana Chrzciciela w Kamieniu Pomorskim” o ogólnej wartości 115 275 zł.</w:t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Batang;Arial Unicode MS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24:00Z</dcterms:created>
  <dc:creator>Donata Kuryłło</dc:creator>
  <dc:description/>
  <cp:keywords/>
  <dc:language>en-US</dc:language>
  <cp:lastModifiedBy>Katarzyna Zatylna - Powiat kamieński</cp:lastModifiedBy>
  <cp:lastPrinted>2009-09-16T07:41:00Z</cp:lastPrinted>
  <dcterms:modified xsi:type="dcterms:W3CDTF">2009-09-16T05:43:00Z</dcterms:modified>
  <cp:revision>4</cp:revision>
  <dc:subject/>
  <dc:title>PROJEKT</dc:title>
</cp:coreProperties>
</file>