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XII/187/2009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5 września 2009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76"/>
        <w:rPr/>
      </w:pPr>
      <w:r>
        <w:rPr/>
        <w:t>w sprawie przyjęcia informacji Zarządu Powiatu o przebiegu wykonania   budżetu Powiatu Kamieńskiego za I półrocze 2009 roku.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</w:rPr>
        <w:t xml:space="preserve">Na podstawie art. 198 ustawy z dnia 30 czerwca 2005 roku o finansach publicznych ( Dz. U. z 2005 r. Nr 249 poz. 2104, Nr 169 poz. 1420; z 2006 r. Nr 45 poz. 319, Nr 104 poz. 708, Nr 170 poz. 1217, Nr 170 poz. 1218, Nr 187 poz. 1381, Nr 249 poz. 1832; z 2007 r. Nr 82 poz. 560, Nr 88 poz. 587, Nr 115 poz. 791, Nr 140 poz. 984; z 2008 r. Nr 180 poz. 1112, Nr 209 poz. 1317, Nr 216 poz. 1370, </w:t>
        <w:br/>
        <w:t>Nr 227 poz. 1505; z 2009 r. Nr 19 poz. 100, Nr 62 poz. 504, Nr 72 poz. 619, Nr 79 poz. 666 ) oraz Uchwały Nr VI/50/1999 Rady Powiatu w Kamieniu Pomorskim z dnia 30 września 1999 roku w sprawie zakresu i form informacji z realizacji budżetu powiatu za okres I półrocza,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rzyjmuje się informację Zarządu Powiatu o przebiegu wykonania budżetu Powiatu Kamieńskiego za I półrocze 2009 r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  <w:r>
        <w:rPr>
          <w:rFonts w:cs="Tahoma" w:ascii="Tahoma" w:hAnsi="Tahoma"/>
          <w:b/>
        </w:rPr>
        <w:t>Przewodniczący Rady Powiat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XXII/187/2009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5 września 2009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76"/>
        <w:rPr/>
      </w:pPr>
      <w:r>
        <w:rPr/>
        <w:t>w sprawie przyjęcia informacji Zarządu Powiatu o przebiegu wykonania budżetu Powiatu Kamieńskiego za I półrocze 2009 r.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spacing w:lineRule="auto" w:line="276"/>
        <w:rPr/>
      </w:pPr>
      <w:r>
        <w:rPr/>
        <w:t xml:space="preserve">W myśl art. 198 ustawy z dnia 30 czerwca 2005 roku o finansach publicznych, zarząd jednostki samorządu terytorialnego przedstawia Radzie Powiatu informację </w:t>
        <w:br/>
        <w:t>o przebiegu wykonania budżetu za I półrocze w terminie do dnia 31 sierpnia danego roku. Zakres i forma sporządzenia przedmiotowej informacji określone zostały             w Uchwale nr VI/50/99 Rady Powiatu z 30 września 1999 roku.</w:t>
      </w:r>
    </w:p>
    <w:p>
      <w:pPr>
        <w:pStyle w:val="TextBody"/>
        <w:spacing w:lineRule="auto" w:line="276"/>
        <w:rPr/>
      </w:pPr>
      <w:r>
        <w:rPr/>
        <w:t xml:space="preserve">Przedłożona uchwała przyjmuje informację Zarządu Powiatu Kamieńskiego z realizacji budżetu za okres 01.01.-30.06.2009 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53:00Z</dcterms:created>
  <dc:creator>Deszyńska Barbara</dc:creator>
  <dc:description/>
  <cp:keywords/>
  <dc:language>en-US</dc:language>
  <cp:lastModifiedBy>Katarzyna Zatylna - Powiat kamieński</cp:lastModifiedBy>
  <cp:lastPrinted>2009-09-16T07:35:00Z</cp:lastPrinted>
  <dcterms:modified xsi:type="dcterms:W3CDTF">2009-09-16T05:36:00Z</dcterms:modified>
  <cp:revision>4</cp:revision>
  <dc:subject/>
  <dc:title/>
</cp:coreProperties>
</file>