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>Briz.MH.0063- 5 / 09                                      Kamień Pomorski, dnia 27 sierpnia 2009 ro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>Postanowienie Nr 23  / 27  / 20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 Powiatu w Kamieniu Pomorskim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7 sierpnia 2009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w sprawie uzgodnienia projektu: „Miejscowego planu zagospodarowania przestrzennego w obrębach geodezyjnych: Starza, Kaleń, Kępica, Krzepocin, Ciesław, Stuchowo, Świerzno, Będzieszewo, Osiecze, w gminie Świerzno” obejmującego obszar 1909,5 ha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ab/>
        <w:t>Na podstawie art. 24 ustawy z dnia 27 marca 2003 r. o planowaniu                                     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>Dz. U. z 2003 r. Nr 80, poz. 717, z 2004 r. Nr 6, poz. 41, Nr 141, poz. 1492, z 2005 r. Nr 113, poz.954, Nr 130, poz.1087, z 2006 r. Nr 45,poz. 319, Nr 225, poz. 1635, z 2007 r. Nr 127, poz. 880.)</w:t>
      </w:r>
      <w:r>
        <w:rPr/>
        <w:t xml:space="preserve"> art. 106 § 5 ustawy z dnia 14 czerwca 1960 r. Kodeks postępowania administracyjnego </w:t>
      </w:r>
      <w:r>
        <w:rPr>
          <w:color w:val="000000"/>
        </w:rPr>
        <w:t>(</w:t>
      </w:r>
      <w:r>
        <w:rPr/>
        <w:t>t.j. Dz. U. z 2000 r. Nr 98, poz. 1071, z 2001 r. Nr 49, poz. 509, z 2002 r. Nr 113, poz. 984, Nr 153, poz. 1271, Nr 169, poz. 1387, z 2003 r. Nr 130, poz. 1188, Nr 170, poz. 1660, z 2004 r. Nr 162, poz. 1692, z 2005 r. Nr 64, poz. 565, Nr 78, poz. 682, Nr 181, poz. 1524, z 2008 r. Nr 229, poz. 1539</w:t>
      </w:r>
      <w:r>
        <w:rPr>
          <w:color w:val="000000"/>
        </w:rPr>
        <w:t>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Zarząd Powiatu w Kamieniu Pomorskim uzgadnia pozytywnie</w:t>
      </w:r>
      <w:r>
        <w:rPr/>
        <w:t xml:space="preserve"> projekt: „Miejscowego planu zagospodarowania przestrzennego w obrębach geodezyjnych: Starza, Kaleń, Kępica, Krzepocin, Ciesław, Stuchowo, Świerzno, Będzieszewo, Osiecze,  w gminie Świerzno” obejmującego obszar 1909,5 ha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</w:r>
      <w:r>
        <w:rPr>
          <w:b/>
        </w:rPr>
        <w:t>Uzasadnienie</w:t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Wójt Świerzna pismem z dnia 3 sierpnia 2009 roku (data wpływu do urzędu 19 sierpnia 2009 r.) znak: GP-7322/03/08 w związku z art. 17 pkt 7 ustawy z dnia 27 marca 2003 r. o planowaniu 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>Dz. U. z 2003 r. Nr 80, poz. 717 z późn. zm.) zwrócił się o uzgodnienie projektu:</w:t>
      </w:r>
      <w:r>
        <w:rPr/>
        <w:t xml:space="preserve"> miejscowego planu zagospodarowania przestrzennego w obrębach geodezyjnych: Starza, Kaleń, Kępica, Krzepocin, Ciesław, Stuchowo, Świerzno, Będzieszewo, Osiecze, w gminie Świerzno zgodnie z podjętą Uchwałą Nr IV/18/20007 Rady Gminy Świerzno z dnia 31 stycznia 2007 roku w sprawie przystąpienia do sporządzenia miejscowego planu zagospodarowania przestrzennego we wskazanych obrębach, zmienioną Uchwała Nr XVI/88/2008 z dnia 7 marca 2008 roku.</w:t>
      </w:r>
      <w:r>
        <w:rPr>
          <w:b/>
        </w:rPr>
        <w:t xml:space="preserve"> </w:t>
      </w:r>
      <w:r>
        <w:rPr/>
        <w:t>Plan obejmuje obszar o powierzchni 1909,5 ha i wykazuje zgodność ze Studium uwarunkowań i kierunków zagospodarowania przestrzennego Gminy Świerzno przyjętym uchwałą                                         Nr XXXVIII/265/2002 Rady Gminy Świerzno z dnia 10 października  2002 roku i następnie zmienionym Uchwałą Nr XIV/62/2007 Rady Gminy Świerzno z dnia 10 grudnia 2007 roku. Tereny objęte planem miejscowym, użytkowane obecnie rolniczo, oznaczono głównie  jako obszary lokalizacji 24 wież elektrowni wiatrowych o mocy nie przekraczającej łącznie 72,0 MW z infrastrukturą towarzyszącą. Łącznie pod potrzeby farmy wiatrowej fundamenty, drogi dojazdowe, stację zasilania (GPZ) przeznaczono powierzchnię nie przekraczającą 8 ha gruntów rolnych. Turbiny farmy wiatrowej będą usytuowane na działkach 2/27, 10/1                     w obrębie Kępica, 3/9, 7, 10/24, 17/17 w obrębie Starza oraz 16, 20/37, 38 obręb Sulikowo. Wybrany wariant lokalizacji, najkorzystniejszy z punktu widzenia produktywności energetycznej farmy i wymogów ochrony środowiska,  uwzględnia analizy obejmujące  pomiar wiatru, monitoring ornitologiczny, analizy techniczne związane m. in. z normami hałasu, promieniowaniem elektromagnetycznym. Na inwestycję Regionalny Dyrektor Ochrony Środowiska w Szczecinie nałożył obowiązek sporządzenia raportu o oddziaływaniu przedsięwzięcia na środowisko i obszar Natura 2000. Zgodnie z Postanowieniem z dnia                 2 października 2008 roku Samorządowego Kolegium Odwoławczego, znak: SKO/WJ/420/2961/2008 w sprawie zażalenia Burmistrza Dziwnowa na postanowienie                 Nr 5/14/2008 Zarządu Powiatu w Kamieniu Pomorskim z dnia 17 czerwca 2008 r. w sprawie projektu miejscowego planu zagospodarowania przestrzennego dla terenu położonego                   w obrębie geodezyjnym Międzywodzie, gmina Dziwnów, działki nr 872/1 – 872/72, zakres zadań samorządowych (art. 17 pkt 7 lit a ustawy), z uwagi na brak definicji ustawowej „zadań samorządowych” winien być rozumiany przez „..ustanowione w stosownych formach prawnych rozmieszczenia inwestycji celu publicznego o znaczeniu lokalnym i ponad lokalnym</w:t>
      </w:r>
      <w:r>
        <w:rPr>
          <w:b/>
        </w:rPr>
        <w:t xml:space="preserve">.” Biorąc pod uwagę tak sformułowaną wykładnię swojej właściwości rzeczowej, Zarząd Powiatu nie znajduje w projekcie planu miejscowego przedłożonym do uzgodnienia, przykładów możliwych do uzgodnienia szczegółowych lokalizacji inwestycji celu publicznego o charakterze lokalnym i ponadlokalnym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Na niniejsze postanowienie służy stronie prawo wniesienia zażalenia                                  do Samorządowego Kolegium Odwoławczego w Szczecinie, za moim pośrednictwem,                   w terminie 7 dni od jego doręczeni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Przewodniczący Zarządu</w:t>
        <w:tab/>
        <w:tab/>
        <w:tab/>
        <w:tab/>
        <w:t>Członkowie Zarząd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Paweł Czapkin</w:t>
        <w:tab/>
        <w:tab/>
        <w:tab/>
        <w:tab/>
        <w:tab/>
        <w:t xml:space="preserve">      Marek K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Bogdan Wilko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Janina Mańczak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Stanisław Drzew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right="0" w:hanging="0"/>
      <w:jc w:val="both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1:10:00Z</dcterms:created>
  <dc:creator>Szambelan</dc:creator>
  <dc:description/>
  <dc:language>en-US</dc:language>
  <cp:lastModifiedBy>mhaba</cp:lastModifiedBy>
  <cp:lastPrinted>2009-08-26T09:55:00Z</cp:lastPrinted>
  <dcterms:modified xsi:type="dcterms:W3CDTF">2009-09-03T09:53:00Z</dcterms:modified>
  <cp:revision>19</cp:revision>
  <dc:subject/>
  <dc:title/>
</cp:coreProperties>
</file>